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940"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5940"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numPr>
          <w:ilvl w:val="0"/>
          <w:numId w:val="0"/>
        </w:numPr>
        <w:ind w:left="5940" w:right="-57" w:hanging="0"/>
        <w:outlineLvl w:val="0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ind w:left="5940" w:right="-57" w:hanging="0"/>
        <w:outlineLvl w:val="0"/>
        <w:rPr/>
      </w:pPr>
      <w:r>
        <w:rPr>
          <w:sz w:val="28"/>
          <w:szCs w:val="28"/>
          <w:lang w:val="uk-UA"/>
        </w:rPr>
        <w:t>Черкаської обласної ради</w:t>
      </w:r>
    </w:p>
    <w:p>
      <w:pPr>
        <w:pStyle w:val="Normal"/>
        <w:numPr>
          <w:ilvl w:val="0"/>
          <w:numId w:val="0"/>
        </w:numPr>
        <w:ind w:left="5940" w:right="-185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14.03.2019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13-р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ередачі та прийняття матеріальних цінностей, що передаються з балансу комунального некомерційного підприємства "Черкаська обласна стоматологічна поліклініка Черкаської обласної ради" на баланс комунального некомерційного підприємства "Черкаський обласний протитуберкульозний диспансер Черкаської обласної ради"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right="-57" w:firstLine="426"/>
        <w:outlineLvl w:val="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67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5828"/>
      </w:tblGrid>
      <w:tr>
        <w:trPr/>
        <w:tc>
          <w:tcPr>
            <w:tcW w:w="38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Олександрович</w:t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- начальник управління майном виконавчого апарату обласної ради, голова комісії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85" w:hRule="atLeast"/>
        </w:trPr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лени комісії: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00"/>
              <w:ind w:right="-57" w:hanging="0"/>
              <w:jc w:val="both"/>
              <w:outlineLvl w:val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00"/>
              <w:ind w:right="-57" w:firstLine="72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удни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Дмитрівна</w:t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6"/>
                <w:szCs w:val="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 начальник відділу обліку та </w:t>
            </w:r>
            <w:r>
              <w:rPr>
                <w:sz w:val="28"/>
                <w:szCs w:val="28"/>
              </w:rPr>
              <w:t xml:space="preserve">використання майна управління майном виконавчого апарату </w:t>
            </w:r>
            <w:r>
              <w:rPr>
                <w:sz w:val="28"/>
                <w:szCs w:val="28"/>
                <w:lang w:val="uk-UA"/>
              </w:rPr>
              <w:t>обласної</w:t>
            </w:r>
            <w:r>
              <w:rPr>
                <w:sz w:val="28"/>
                <w:szCs w:val="28"/>
              </w:rPr>
              <w:t xml:space="preserve"> ради </w:t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валенко 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Олексійович</w:t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лікар комунального некомерційного підприємства "Черкаська обласна стоматологічна поліклініка Черкаської обласної ради"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ва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Володимирівна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бухгалтер комунального некомерційного підприємства "Черкаська обласна стоматологічна поліклініка Черкаської обласної ради"</w:t>
            </w:r>
          </w:p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ійник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он Іванович</w:t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лікар комунального некомерційного підприємства "Черкаський обласний протитуберкульозний диспансер Черкаської обласної ради"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Петрівна</w:t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бухгалтер комунального некомерційного підприємства "Черкаський обласний протитуберкульозний диспансер Черкаської обласної ради"</w:t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7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284" w:hanging="0"/>
        <w:jc w:val="both"/>
        <w:rPr/>
      </w:pPr>
      <w:r>
        <w:rPr>
          <w:sz w:val="28"/>
          <w:szCs w:val="28"/>
          <w:lang w:val="uk-UA"/>
        </w:rPr>
        <w:t>Керівник секретаріату                                                                     Б. Паніще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8:55:00Z</dcterms:created>
  <dc:creator>123</dc:creator>
  <dc:description/>
  <cp:keywords/>
  <dc:language>en-US</dc:language>
  <cp:lastModifiedBy>Tanja</cp:lastModifiedBy>
  <cp:lastPrinted>2019-03-14T10:13:00Z</cp:lastPrinted>
  <dcterms:modified xsi:type="dcterms:W3CDTF">2019-03-28T10:23:00Z</dcterms:modified>
  <cp:revision>14</cp:revision>
  <dc:subject/>
  <dc:title>Додаток</dc:title>
</cp:coreProperties>
</file>