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4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2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атеріальних цінностей, що передаються з балансу комунального закладу "Черкаський обласний центр соціально-психологічної реабілітації дітей Черкаської обласної ради" на баланс комунального вищого навчального закладу "Корсунь-Шевченківський педагогічний коледж                ім. Т.Г. Шевченка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828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льк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закладу "Черкаський обласний центр соціально-психологічної реабілітації дітей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т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"Черкаський обласний центр соціально-психологічної реабілітації дітей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ченко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з навчальної роботи комунального вищого навчального закладу "Корсунь-Шевченківський педагогічний коледж ім. Т.Г. Шевченка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теп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го вищого навчального закладу "Корсунь-Шевченківський педагогічний коледж                ім. Т.Г. Шевченка Черкаської обласної ради"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Tanja</cp:lastModifiedBy>
  <cp:lastPrinted>2019-03-14T09:34:00Z</cp:lastPrinted>
  <dcterms:modified xsi:type="dcterms:W3CDTF">2019-03-19T14:18:00Z</dcterms:modified>
  <cp:revision>11</cp:revision>
  <dc:subject/>
  <dc:title>Додаток</dc:title>
</cp:coreProperties>
</file>