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6"/>
        <w:ind w:left="2124" w:right="3086" w:hanging="0"/>
        <w:jc w:val="center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Перший заступник голови 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__ </w:t>
      </w:r>
      <w:r>
        <w:rPr>
          <w:sz w:val="28"/>
          <w:szCs w:val="28"/>
          <w:lang w:val="uk-UA"/>
        </w:rPr>
        <w:t>В.П. Тарасенко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5.02.200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5-р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4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-р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ЛАСНОГО КОМУНАЛЬНОГО ПІДПРИЄМ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"ГОТЕЛЬНИЙ КОМПЛЕКС "ДНІПРО"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КАСЬКОЇ ОБЛАСН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НОВА РЕДАКЦІЯ</w:t>
      </w:r>
      <w:r>
        <w:rPr>
          <w:sz w:val="32"/>
          <w:szCs w:val="3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4"/>
          <w:szCs w:val="4"/>
          <w:lang w:val="uk-UA"/>
        </w:rPr>
      </w:pPr>
      <w:r>
        <w:rPr>
          <w:b/>
          <w:bCs/>
          <w:color w:val="434343"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ind w:firstLine="540"/>
        <w:jc w:val="center"/>
        <w:outlineLvl w:val="0"/>
        <w:rPr>
          <w:b/>
          <w:b/>
          <w:bCs/>
          <w:color w:val="434343"/>
          <w:sz w:val="28"/>
          <w:szCs w:val="28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jc w:val="center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28"/>
          <w:szCs w:val="28"/>
          <w:lang w:val="uk-UA"/>
        </w:rPr>
        <w:t>1.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06"/>
        <w:jc w:val="center"/>
        <w:outlineLvl w:val="0"/>
        <w:rPr>
          <w:b/>
          <w:b/>
          <w:bCs/>
          <w:color w:val="434343"/>
          <w:sz w:val="16"/>
          <w:szCs w:val="16"/>
          <w:lang w:val="uk-UA"/>
        </w:rPr>
      </w:pPr>
      <w:r>
        <w:rPr>
          <w:b/>
          <w:bCs/>
          <w:color w:val="434343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ОБЛАСНЕ КОМУНАЛЬНЕ ПІДПРИЄМСТВО "ГОТЕЛЬНИЙ КОМПЛЕКС "ДНІПРО" ЧЕРКАСЬКОЇ ОБЛАСНОЇ РАДИ (далі - Підприємство) є комунальним підприємством, Статут якого зареєстровано у виконавчому комітеті Черкаської міської ради народних депутатів                           від 23.09.93, </w:t>
      </w:r>
      <w:r>
        <w:rPr>
          <w:spacing w:val="9"/>
          <w:sz w:val="28"/>
          <w:szCs w:val="28"/>
          <w:lang w:val="uk-UA"/>
        </w:rPr>
        <w:t xml:space="preserve">реєстраційний № 2725-П і  перереєстровано у зв'язку із зміною назви </w:t>
      </w:r>
      <w:r>
        <w:rPr>
          <w:spacing w:val="-1"/>
          <w:sz w:val="28"/>
          <w:szCs w:val="28"/>
          <w:lang w:val="uk-UA"/>
        </w:rPr>
        <w:t xml:space="preserve">підприємства з </w:t>
      </w:r>
      <w:r>
        <w:rPr>
          <w:sz w:val="28"/>
          <w:szCs w:val="28"/>
          <w:lang w:val="uk-UA"/>
        </w:rPr>
        <w:t xml:space="preserve">"ОБЛАСНЕ КОМУНАЛЬНЕ ПІДПРИЄМСТВО "ГОТЕЛЬНИЙ КОМПЛЕКС "ДНІПРО" </w:t>
      </w:r>
      <w:r>
        <w:rPr>
          <w:spacing w:val="11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"ОБЛАСНЕ КОМУНАЛЬНЕ ПІДПРИЄМСТВО "ГОТЕЛЬНИЙ КОМПЛЕКС "ДНІПРО" ЧЕРКАСЬКОЇ ОБЛАСНОЇ РАДИ" та внесенням змін до нього, і викладається у новій редакції у зв’язку із </w:t>
      </w:r>
      <w:r>
        <w:rPr>
          <w:spacing w:val="-1"/>
          <w:sz w:val="28"/>
          <w:szCs w:val="28"/>
          <w:lang w:val="uk-UA"/>
        </w:rPr>
        <w:t>приведенням тексту Статуту у відповідність до чинного законодав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ОБЛАСНЕ КОМУНАЛЬНЕ ПІДПРИЄМСТВО "ГОТЕЛЬНИЙ КОМПЛЕКС "ДНІПРО" ЧЕРКАСЬКОЇ ОБЛАСНОЇ РАДИ</w:t>
      </w:r>
      <w:r>
        <w:rPr>
          <w:spacing w:val="13"/>
          <w:sz w:val="28"/>
          <w:szCs w:val="28"/>
          <w:lang w:val="uk-UA"/>
        </w:rPr>
        <w:t xml:space="preserve"> є правонаступником прав і обов'язків </w:t>
      </w:r>
      <w:r>
        <w:rPr>
          <w:sz w:val="28"/>
          <w:szCs w:val="28"/>
          <w:lang w:val="uk-UA"/>
        </w:rPr>
        <w:t>ОБЛАСНОГО КОМУНАЛЬНОГО ПІДПРИЄМСТВА "ГОТЕЛЬНИЙ КОМПЛЕКС "ДНІПРО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Засновником Підприємства є Черкаська обласна рада (далі –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’єктом спільної власності територіальних громад сіл, селищ, міст Черкаської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Підприємство підконтрольне та підзвітне Засновн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вне найменування Підприємства: ОБЛАСНЕ КОМУНАЛЬНЕ ПІДПРИЄМСТВО "ГОТЕЛЬНИЙ КОМПЛЕКС "ДНІПРО" ЧЕРКАСЬКОЇ ОБЛАСНОЇ РАД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 xml:space="preserve">Скорочене найменування Підприємства:  ОКП "ГОТЕЛЬНИЙ КОМПЛЕКС "ДНІПРО" ЧЕРКАСЬКОЇ ОБЛАСНОЇ РАДИ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  <w:lang w:val="uk-UA"/>
        </w:rPr>
        <w:t>6. Юридична адреса Підприємства: 18002, Україна, м. Черкаси,                    вул. Верхня Горова, 13.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2. ЮРИДИЧНИЙ СТАТУС ПІДПРИЄМСТВА</w:t>
      </w:r>
    </w:p>
    <w:p>
      <w:pPr>
        <w:pStyle w:val="Normal"/>
        <w:numPr>
          <w:ilvl w:val="0"/>
          <w:numId w:val="0"/>
        </w:numPr>
        <w:shd w:fill="FFFFFF" w:val="clear"/>
        <w:spacing w:before="338" w:after="0"/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дійснювати реконструкцію та капітальний ремонт основних засобів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за погодженням з Засновником або уповноваженою ним особою, здавати в оренду тимчасово вільні площі, інше індивідуально визначене майн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організовувати матеріально-технічне забезпечення господарської діяльності шляхом придбання ресурсів в порядку, встановленому чинним законодавством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) залучати на договірних засадах і використовувати фінансові ресурси, об’єкти інтелектуальної власності, майно та окремі майнові права громадян і юрид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враховувати у своїй діяльності інтереси споживачів і їх вимоги щодо якості послуг та виготовленої продукції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отримувати у встановленому порядку позики, інше фінансування на поворотній основі (крім випадків отримання Підприємством позики або іншого фінансування безоплатно або за одну гривн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створювати виробничі та невиробничі підрозділи з основними фондами, а також використовувати на договірній основі приміщення та устаткування, належні іншим підприємствам та організаціям, а також фізичним особ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) проводити та брати участь у ярмарках, виставках, семінарах та заходах по обміну досвід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4) відкривати магазини, салони, секції, студії, медичні та інші об’єкти соціально-культурного признач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5) виступати на ринку цінних паперів для їх придбання та продажу у встановленому поряд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) залучати необхідних спеціалістів за трудовими угодами, договорами, контрактами, наймати працівник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) брати участь у будь-якій формі в діяльності українських, іноземних, міжнародних підприємств, організацій, фірм, компаній, товари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8) надавати благодійну, фінансову та іншу допомог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) вчиняти інші дії, що не суперечать чинному законодавств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, 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безпечення економного та раціонального використання майна, що обліковується на балансі Підприємства та коштів на його утрим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1"/>
        <w:pBdr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здій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ухгалтерсь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л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забезпе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інан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а статисти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ві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ідповідно до вимог чинного законодавства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, економ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. Підприємство відповідає за своїми зобов’язаннями грошовими коштами відповідно до чинного законодавства України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178" w:hanging="0"/>
        <w:jc w:val="center"/>
        <w:outlineLvl w:val="0"/>
        <w:rPr>
          <w:lang w:val="uk-UA"/>
        </w:rPr>
      </w:pPr>
      <w:r>
        <w:rPr>
          <w:b/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Normal"/>
        <w:shd w:fill="FFFFFF" w:val="clear"/>
        <w:spacing w:before="322" w:after="0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>16. Підприємство є суб’єктом підприємницької діяльності, метою створення яког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spacing w:val="8"/>
          <w:sz w:val="28"/>
          <w:szCs w:val="28"/>
          <w:lang w:val="uk-UA"/>
        </w:rPr>
        <w:t>задоволення потреб населення, вітчизняних та іноземних туристів,</w:t>
      </w: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портивних делегацій та інших груп, а також окремих громадян у наданні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готельних та інших послуг, передбачених цим Стату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2" w:after="0"/>
        <w:ind w:left="2" w:firstLine="706"/>
        <w:jc w:val="both"/>
        <w:rPr/>
      </w:pPr>
      <w:r>
        <w:rPr>
          <w:sz w:val="28"/>
          <w:szCs w:val="28"/>
          <w:lang w:val="uk-UA"/>
        </w:rPr>
        <w:t>17. Основним видом діяльності Підприємства є надання готельних та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ресторанних послуг.</w:t>
      </w:r>
    </w:p>
    <w:p>
      <w:pPr>
        <w:pStyle w:val="Normal"/>
        <w:shd w:fill="FFFFFF" w:val="clear"/>
        <w:spacing w:before="7" w:after="0"/>
        <w:ind w:left="14" w:firstLine="694"/>
        <w:jc w:val="both"/>
        <w:rPr/>
      </w:pPr>
      <w:r>
        <w:rPr>
          <w:sz w:val="28"/>
          <w:szCs w:val="28"/>
          <w:lang w:val="uk-UA"/>
        </w:rPr>
        <w:t>18. Підприємство має право здійснювати інші види діяльності відповідно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 чинного законодавства України, а саме: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)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послуги перукарень та салонів краси;</w:t>
      </w:r>
    </w:p>
    <w:p>
      <w:pPr>
        <w:pStyle w:val="Normal"/>
        <w:shd w:fill="FFFFFF" w:val="clear"/>
        <w:spacing w:before="5" w:after="0"/>
        <w:ind w:left="2" w:firstLine="706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2)</w:t>
      </w:r>
      <w:r>
        <w:rPr>
          <w:spacing w:val="5"/>
          <w:sz w:val="28"/>
          <w:szCs w:val="28"/>
          <w:lang w:val="uk-UA"/>
        </w:rPr>
        <w:t xml:space="preserve"> роздрібна торгівля в неспеціалізованих магазинах без переваги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продовольчого асортименту;</w:t>
      </w:r>
    </w:p>
    <w:p>
      <w:pPr>
        <w:pStyle w:val="Normal"/>
        <w:shd w:fill="FFFFFF" w:val="clear"/>
        <w:spacing w:before="2" w:after="0"/>
        <w:ind w:left="7" w:firstLine="701"/>
        <w:jc w:val="both"/>
        <w:rPr/>
      </w:pPr>
      <w:r>
        <w:rPr>
          <w:spacing w:val="-2"/>
          <w:sz w:val="28"/>
          <w:szCs w:val="28"/>
          <w:lang w:val="uk-UA"/>
        </w:rPr>
        <w:t>3) інші види оптової торгівлі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4) медична практика;</w:t>
      </w:r>
    </w:p>
    <w:p>
      <w:pPr>
        <w:pStyle w:val="Normal"/>
        <w:shd w:fill="FFFFFF" w:val="clear"/>
        <w:ind w:left="5" w:firstLine="703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) рекламна діяльність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  <w:lang w:val="uk-UA"/>
        </w:rPr>
        <w:t>6)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фізкультурно-оздоровча та спортивна діяльність;</w:t>
      </w:r>
    </w:p>
    <w:p>
      <w:pPr>
        <w:pStyle w:val="Normal"/>
        <w:shd w:fill="FFFFFF" w:val="clear"/>
        <w:ind w:left="58" w:firstLine="650"/>
        <w:jc w:val="both"/>
        <w:rPr/>
      </w:pPr>
      <w:r>
        <w:rPr>
          <w:spacing w:val="-1"/>
          <w:sz w:val="28"/>
          <w:szCs w:val="28"/>
          <w:lang w:val="uk-UA"/>
        </w:rPr>
        <w:t>7) організація екскурсій та туристичних подорожей;</w:t>
      </w:r>
    </w:p>
    <w:p>
      <w:pPr>
        <w:pStyle w:val="Normal"/>
        <w:shd w:fill="FFFFFF" w:val="clear"/>
        <w:ind w:left="46" w:firstLine="662"/>
        <w:jc w:val="both"/>
        <w:rPr/>
      </w:pPr>
      <w:r>
        <w:rPr>
          <w:spacing w:val="9"/>
          <w:sz w:val="28"/>
          <w:szCs w:val="28"/>
          <w:lang w:val="uk-UA"/>
        </w:rPr>
        <w:t>8) організація та утримання тоталізаторів, гральних закладів, випуск та</w:t>
      </w:r>
      <w:r>
        <w:rPr/>
        <w:t xml:space="preserve"> </w:t>
      </w:r>
      <w:r>
        <w:rPr>
          <w:spacing w:val="-2"/>
          <w:sz w:val="28"/>
          <w:szCs w:val="28"/>
          <w:lang w:val="uk-UA"/>
        </w:rPr>
        <w:t>проведення лотерей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9) маркетингові дослідження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0) транспортні послуги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1) інформаційні послуги з використанням ПК та Інтернету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2) надання в оренду й експлуатацію власного чи орендованого нерухомого майна; 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3) надання в оренду автомобілів і легкових автотранспортних засобів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4) надання в оренду офісних машин і устаткування, у тому числі комп’ютерів;</w:t>
      </w:r>
    </w:p>
    <w:p>
      <w:pPr>
        <w:pStyle w:val="Normal"/>
        <w:shd w:fill="FFFFFF" w:val="clear"/>
        <w:ind w:left="48" w:firstLine="6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5) інша діяльність у сфері спорту;</w:t>
      </w:r>
    </w:p>
    <w:p>
      <w:pPr>
        <w:pStyle w:val="Normal"/>
        <w:shd w:fill="FFFFFF" w:val="clear"/>
        <w:ind w:left="48" w:firstLine="66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16) діяльність із забезпечення фізичного комфор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7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shd w:fill="FFFFFF" w:val="clear"/>
        <w:ind w:right="110" w:hanging="0"/>
        <w:rPr>
          <w:b/>
          <w:b/>
          <w:bCs/>
          <w:color w:val="535353"/>
          <w:sz w:val="28"/>
          <w:szCs w:val="28"/>
          <w:lang w:val="uk-UA"/>
        </w:rPr>
      </w:pPr>
      <w:r>
        <w:rPr>
          <w:b/>
          <w:bCs/>
          <w:color w:val="53535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КОШТИ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1. Майно Підприємства є спільною власністю територіальних громад сіл, селищ, міст Черкаської області, управління якою від імені територіальної громади здійснює Черкаська обласна рада. </w:t>
      </w:r>
    </w:p>
    <w:p>
      <w:pPr>
        <w:pStyle w:val="TextBody"/>
        <w:ind w:firstLine="720"/>
        <w:rPr/>
      </w:pPr>
      <w:r>
        <w:rPr>
          <w:szCs w:val="28"/>
        </w:rPr>
        <w:t>22. Майно Підприємства, передане Засновником, закріплюється за ним на праві господарського відання відповідно до договору на закріплення майн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3. Здійснюючи право господарського відання, Підприємство користується зазначеним майном, вчиняючи щодо нього будь-які дії, що не суперечать чинному законодавству та Стату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Застава майна, закріпленого за Підприємством на праві господарського відання, здійснюється виключно за рішенням Засно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5. Джерелами формування майна Підприємства є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pacing w:val="-1"/>
          <w:sz w:val="28"/>
          <w:szCs w:val="28"/>
          <w:lang w:val="uk-UA"/>
        </w:rPr>
        <w:t>грошові та матеріальні внески Засновн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безоплатні, добровільні,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pacing w:val="-1"/>
          <w:sz w:val="28"/>
          <w:szCs w:val="28"/>
          <w:lang w:val="uk-UA"/>
        </w:rPr>
        <w:t xml:space="preserve"> доходи від цінних паперів;</w:t>
      </w:r>
    </w:p>
    <w:p>
      <w:pPr>
        <w:pStyle w:val="Normal"/>
        <w:shd w:fill="FFFFFF" w:val="clear"/>
        <w:spacing w:lineRule="exact" w:line="319" w:before="10" w:after="0"/>
        <w:ind w:left="17" w:right="98" w:firstLine="708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9) майно, придбане в інших суб'єктів господарювання, організацій та </w:t>
      </w:r>
      <w:r>
        <w:rPr>
          <w:spacing w:val="-1"/>
          <w:sz w:val="28"/>
          <w:szCs w:val="28"/>
          <w:lang w:val="uk-UA"/>
        </w:rPr>
        <w:t>громадян у встановленому законодавством порядк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інші джерела, не 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9"/>
        <w:ind w:left="24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6.</w:t>
        <w:tab/>
      </w:r>
      <w:r>
        <w:rPr>
          <w:spacing w:val="7"/>
          <w:sz w:val="28"/>
          <w:szCs w:val="28"/>
          <w:lang w:val="uk-UA"/>
        </w:rPr>
        <w:t xml:space="preserve">Збитки, завдані Підприємству внаслідок порушення його прав громадянами або юридичними особами, відшкодовуються в порядку, </w:t>
      </w:r>
      <w:r>
        <w:rPr>
          <w:spacing w:val="-1"/>
          <w:sz w:val="28"/>
          <w:szCs w:val="28"/>
          <w:lang w:val="uk-UA"/>
        </w:rPr>
        <w:t>визначеному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7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9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color w:val="434343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буток підприємства, що утворюється з надходжень від його </w:t>
      </w:r>
      <w:r>
        <w:rPr>
          <w:spacing w:val="11"/>
          <w:sz w:val="28"/>
          <w:szCs w:val="28"/>
          <w:lang w:val="uk-UA"/>
        </w:rPr>
        <w:t xml:space="preserve">господарської діяльності, після сплати передбачених законами України </w:t>
      </w:r>
    </w:p>
    <w:p>
      <w:pPr>
        <w:pStyle w:val="Normal"/>
        <w:shd w:fill="FFFFFF" w:val="clear"/>
        <w:spacing w:lineRule="exact" w:line="322"/>
        <w:jc w:val="both"/>
        <w:rPr>
          <w:lang w:val="uk-UA"/>
        </w:rPr>
      </w:pPr>
      <w:r>
        <w:rPr>
          <w:sz w:val="28"/>
          <w:szCs w:val="28"/>
          <w:lang w:val="uk-UA"/>
        </w:rPr>
        <w:t>податків та зборів до бюджету, інших обов'язкових платежів, розподіляється за спеціальними (цільовими) фондами, які призначені для покриття витрат, пов'язаних з їх діяльністю:</w:t>
      </w:r>
    </w:p>
    <w:p>
      <w:pPr>
        <w:pStyle w:val="Normal"/>
        <w:shd w:fill="FFFFFF" w:val="clear"/>
        <w:spacing w:lineRule="exact" w:line="322"/>
        <w:ind w:left="722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онд розвитку виробництва;</w:t>
      </w:r>
    </w:p>
    <w:p>
      <w:pPr>
        <w:pStyle w:val="Normal"/>
        <w:shd w:fill="FFFFFF" w:val="clear"/>
        <w:spacing w:lineRule="exact" w:line="322"/>
        <w:ind w:left="72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онд споживання (оплати праці, преміювання та інше).</w:t>
      </w:r>
    </w:p>
    <w:p>
      <w:pPr>
        <w:pStyle w:val="TextBody"/>
        <w:ind w:firstLine="720"/>
        <w:rPr>
          <w:szCs w:val="28"/>
        </w:rPr>
      </w:pPr>
      <w:r>
        <w:rPr/>
        <w:t xml:space="preserve">31. Для забезпечення діяльності Підприємства створюється Статутний капітал Підприємств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39393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утний капітал Підприємства визначається його Засновником і становить</w:t>
      </w:r>
      <w:r>
        <w:rPr>
          <w:color w:val="39393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704061,07 грн. (чотири мільйони сімсот чотири тисячі шістдесят одна гривня 07 копійок)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53" w:firstLine="655"/>
        <w:jc w:val="both"/>
        <w:rPr/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утний капітал Підприємства може збільшуватися за рахунок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бутку від його дія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. Засновник може приймати рішення щодо зміни розміру Статутного капіталу.</w:t>
      </w:r>
    </w:p>
    <w:p>
      <w:pPr>
        <w:pStyle w:val="TextBody"/>
        <w:ind w:firstLine="720"/>
        <w:rPr/>
      </w:pPr>
      <w:r>
        <w:rPr>
          <w:szCs w:val="28"/>
          <w:lang w:val="ru-RU"/>
        </w:rPr>
        <w:t xml:space="preserve">35. </w:t>
      </w:r>
      <w:r>
        <w:rPr>
          <w:szCs w:val="28"/>
        </w:rPr>
        <w:t>Рішення щодо зміни розміру Статутного капіталу набирає чинності з моменту внесення відповідних змін до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 у порядку, встановленому Засновником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jc w:val="center"/>
        <w:outlineLvl w:val="0"/>
        <w:rPr>
          <w:b/>
          <w:b/>
          <w:bCs/>
          <w:color w:val="3D3D3D"/>
          <w:spacing w:val="-2"/>
          <w:sz w:val="28"/>
          <w:szCs w:val="28"/>
        </w:rPr>
      </w:pPr>
      <w:r>
        <w:rPr>
          <w:b/>
          <w:bCs/>
          <w:color w:val="3D3D3D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jc w:val="center"/>
        <w:outlineLvl w:val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5. ГОСПОДАРСЬКА ДІЯЛЬНІСТЬ</w:t>
      </w:r>
    </w:p>
    <w:p>
      <w:pPr>
        <w:pStyle w:val="Normal"/>
        <w:shd w:fill="FFFFFF" w:val="clear"/>
        <w:spacing w:before="314" w:after="0"/>
        <w:ind w:left="41" w:firstLine="667"/>
        <w:jc w:val="both"/>
        <w:rPr/>
      </w:pPr>
      <w:r>
        <w:rPr>
          <w:sz w:val="28"/>
          <w:szCs w:val="28"/>
          <w:lang w:val="uk-UA"/>
        </w:rPr>
        <w:t>3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реалізує свою продукцію, майно та послуги за цінами і</w:t>
      </w:r>
      <w:r>
        <w:rPr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тарифами, що встановлюються самостійно або на договірній основі, а 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падках, передбачених діючим законодавством, - за державними цінами і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тарифами.</w:t>
      </w:r>
    </w:p>
    <w:p>
      <w:pPr>
        <w:pStyle w:val="Normal"/>
        <w:shd w:fill="FFFFFF" w:val="clear"/>
        <w:ind w:left="34" w:firstLine="674"/>
        <w:jc w:val="both"/>
        <w:rPr/>
      </w:pPr>
      <w:r>
        <w:rPr>
          <w:sz w:val="28"/>
          <w:szCs w:val="28"/>
          <w:lang w:val="uk-UA"/>
        </w:rPr>
        <w:t>3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самостійно планує свою виробничо-фінансову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яльність, виходячи зі споживчого попиту і встановлених нормативів.</w:t>
      </w:r>
    </w:p>
    <w:p>
      <w:pPr>
        <w:pStyle w:val="Normal"/>
        <w:shd w:fill="FFFFFF" w:val="clear"/>
        <w:ind w:left="36" w:firstLine="672"/>
        <w:jc w:val="both"/>
        <w:rPr/>
      </w:pPr>
      <w:r>
        <w:rPr>
          <w:sz w:val="28"/>
          <w:szCs w:val="28"/>
          <w:lang w:val="uk-UA"/>
        </w:rPr>
        <w:t>3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 розробляє розмір (норматив) власних оборотних засоб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елементах в межах загального нормативу, виходячи з планових завдань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 згідно з нормами витрат і запасів матеріальних цінностей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иємство, згідно з предметом своєї діяльності, здійснює</w:t>
      </w:r>
      <w:r>
        <w:rPr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зовнішньоекономічну діяльність.</w:t>
      </w:r>
    </w:p>
    <w:p>
      <w:pPr>
        <w:pStyle w:val="Normal"/>
        <w:shd w:fill="FFFFFF" w:val="clear"/>
        <w:ind w:left="31" w:firstLine="677"/>
        <w:jc w:val="both"/>
        <w:rPr/>
      </w:pPr>
      <w:r>
        <w:rPr>
          <w:sz w:val="28"/>
          <w:szCs w:val="28"/>
          <w:lang w:val="uk-UA"/>
        </w:rPr>
        <w:t>4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внішньоекономічна діяльність Підприємства спрямована на розвито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зних форм співробітництва із закордонними партнерами на комерційній</w:t>
      </w:r>
      <w:r>
        <w:rPr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основі.</w:t>
      </w:r>
    </w:p>
    <w:p>
      <w:pPr>
        <w:pStyle w:val="Normal"/>
        <w:shd w:fill="FFFFFF" w:val="clear"/>
        <w:spacing w:before="7" w:after="0"/>
        <w:ind w:left="31" w:firstLine="677"/>
        <w:jc w:val="both"/>
        <w:rPr/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 метою здійснення зовнішньоекономічної діяльності Підприємство</w:t>
      </w:r>
      <w:r>
        <w:rPr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ає право: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1"/>
          <w:sz w:val="28"/>
          <w:szCs w:val="28"/>
          <w:lang w:val="uk-UA"/>
        </w:rPr>
        <w:t>1) розвивати різноманітні види послуг, а також підприємницьку діяльність з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оземними юридичними та фізичними особ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ind w:left="26" w:firstLine="682"/>
        <w:jc w:val="both"/>
        <w:rPr/>
      </w:pPr>
      <w:r>
        <w:rPr>
          <w:spacing w:val="7"/>
          <w:sz w:val="28"/>
          <w:szCs w:val="28"/>
          <w:lang w:val="uk-UA"/>
        </w:rPr>
        <w:t>2) самостійно визначати форми розрахунків із зовнішньоекономічних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перацій, які не суперечать законам України та міжнародним договорам;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spacing w:val="7"/>
          <w:sz w:val="28"/>
          <w:szCs w:val="28"/>
          <w:lang w:val="uk-UA"/>
        </w:rPr>
        <w:t>3) безпосередньо брати кредити в іноземній валюті, з метою розширення</w:t>
      </w:r>
      <w:r>
        <w:rPr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бсягів та підвищення якості надання послуг;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3"/>
          <w:sz w:val="28"/>
          <w:szCs w:val="28"/>
          <w:lang w:val="uk-UA"/>
        </w:rPr>
        <w:t>4) вільно обирати банківсько-кредитні установи, які будуть вести валютні</w:t>
      </w:r>
      <w:r>
        <w:rPr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рахунки Підприємства та розрахунки з іноземними суб'єктами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господарської діяльності;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pacing w:val="11"/>
          <w:sz w:val="28"/>
          <w:szCs w:val="28"/>
          <w:lang w:val="uk-UA"/>
        </w:rPr>
        <w:t>5) відряджати за кордон своїх працівників та приймати в Україні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іноземних спеціалістів;</w:t>
      </w:r>
    </w:p>
    <w:p>
      <w:pPr>
        <w:pStyle w:val="Normal"/>
        <w:shd w:fill="FFFFFF" w:val="clear"/>
        <w:ind w:left="12" w:firstLine="696"/>
        <w:jc w:val="both"/>
        <w:rPr/>
      </w:pPr>
      <w:r>
        <w:rPr>
          <w:spacing w:val="-1"/>
          <w:sz w:val="28"/>
          <w:szCs w:val="28"/>
          <w:lang w:val="uk-UA"/>
        </w:rPr>
        <w:t>6) укладати будь-які види зовнішньоекономічних договорів (контрактів), що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е суперечать законодавству України.</w:t>
      </w:r>
    </w:p>
    <w:p>
      <w:pPr>
        <w:pStyle w:val="Normal"/>
        <w:shd w:fill="FFFFFF" w:val="clear"/>
        <w:spacing w:before="2" w:after="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Валютні засоби після оподаткування прибутку та обов'язкових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латежів до бюджету залишаються у розпорядженні Підприєм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firstLine="708"/>
        <w:jc w:val="both"/>
        <w:rPr/>
      </w:pPr>
      <w:r>
        <w:rPr>
          <w:spacing w:val="3"/>
          <w:sz w:val="28"/>
          <w:szCs w:val="28"/>
          <w:lang w:val="uk-UA"/>
        </w:rPr>
        <w:t xml:space="preserve">Для забезпечення ведення бухгалтерського обліку Підприємство </w:t>
      </w:r>
      <w:r>
        <w:rPr>
          <w:spacing w:val="1"/>
          <w:sz w:val="28"/>
          <w:szCs w:val="28"/>
          <w:lang w:val="uk-UA"/>
        </w:rPr>
        <w:t>самостійно обирає форми його організації, які передбачені Законом України "</w:t>
      </w:r>
      <w:r>
        <w:rPr>
          <w:spacing w:val="-1"/>
          <w:sz w:val="28"/>
          <w:szCs w:val="28"/>
          <w:lang w:val="uk-UA"/>
        </w:rPr>
        <w:t>Про бухгалтерський облік та фінансову звітність в Україні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5. Підприємство самостій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значає свою облікову політи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розробляє систему і форму внутрішньогосподарського обліку, визначає права працівників на підписання бухгалтерських докумен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6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7. Розроблення та затвердження фінансового плану здійснюється у порядку, встановленому Засновн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8.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абезпечення оброблених документів, регістрів і звітності протягом встановленого терміну несе директор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9. Відповідальність за достовірність фінансової, податкової, статистичної та інші види звітності несе головний бухгалтер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0. Перевірка або аудит фінансово–господарської діяльності Підприємства проводиться державними контролюючими органами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ри необхідності на Підприємстві може бути проведено аудиторську перевірку фінансової звітності із залученням професійного аудитора (аудиторської фірми)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6. СТРУКТУРА ТА ОРГАНИ УПРАВЛІ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2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Управління Підприємством здійснює директор, який несе відповідальність за результатами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) самостійно визначає організаційну структур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а дорученням Засновника підписує колективний договір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8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) </w:t>
      </w:r>
      <w:r>
        <w:rPr>
          <w:sz w:val="28"/>
          <w:szCs w:val="28"/>
        </w:rPr>
        <w:t>сприяє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 інші повноваження, визначені чинним законодавством України.</w:t>
      </w:r>
    </w:p>
    <w:p>
      <w:pPr>
        <w:pStyle w:val="Style16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6"/>
        <w:ind w:right="-81" w:firstLine="720"/>
        <w:jc w:val="both"/>
        <w:rPr/>
      </w:pPr>
      <w:r>
        <w:rPr>
          <w:sz w:val="28"/>
          <w:szCs w:val="28"/>
          <w:lang w:val="uk-UA"/>
        </w:rPr>
        <w:t>5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rPr/>
      </w:pPr>
      <w:r>
        <w:rPr>
          <w:szCs w:val="28"/>
        </w:rPr>
        <w:t>64. Колективний договір укладається між Засновником або уповноваженою особою (директором)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shd w:fill="FFFFFF" w:val="clear"/>
        </w:rPr>
        <w:t>профспiлкового комiтету</w:t>
      </w:r>
      <w:r>
        <w:rPr>
          <w:rFonts w:cs="Verdana" w:ascii="Verdana" w:hAnsi="Verdana"/>
          <w:color w:val="35596D"/>
          <w:sz w:val="15"/>
          <w:szCs w:val="15"/>
          <w:shd w:fill="FFFFFF" w:val="clear"/>
        </w:rPr>
        <w:t xml:space="preserve">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чинним законодавством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0. Ліквідація Підприємства вважається завершеною, а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4. </w:t>
      </w: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5. </w:t>
      </w: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6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3">
    <w:lvl w:ilvl="0">
      <w:start w:val="4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color w:val="535353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31:00Z</dcterms:created>
  <dc:creator>Экономист</dc:creator>
  <dc:description/>
  <cp:keywords/>
  <dc:language>en-US</dc:language>
  <cp:lastModifiedBy>Tanja</cp:lastModifiedBy>
  <cp:lastPrinted>2018-01-22T11:58:00Z</cp:lastPrinted>
  <dcterms:modified xsi:type="dcterms:W3CDTF">2019-03-22T08:29:00Z</dcterms:modified>
  <cp:revision>11</cp:revision>
  <dc:subject/>
  <dc:title>1</dc:title>
</cp:coreProperties>
</file>