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3348958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</w:rPr>
      </w:pPr>
      <w:r>
        <w:rPr>
          <w:szCs w:val="28"/>
          <w:u w:val="single"/>
        </w:rPr>
        <w:t xml:space="preserve">13.09.2017 </w:t>
      </w:r>
      <w:r>
        <w:rPr>
          <w:szCs w:val="28"/>
        </w:rPr>
        <w:t xml:space="preserve">                                                                        </w:t>
        <w:tab/>
        <w:tab/>
        <w:tab/>
      </w:r>
      <w:r>
        <w:rPr>
          <w:szCs w:val="28"/>
          <w:u w:val="single"/>
        </w:rPr>
        <w:t>№ 282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аналіз фінансових плані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ідприємств спільної власност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риторіальних громад сіл, селищ, </w:t>
      </w:r>
    </w:p>
    <w:p>
      <w:pPr>
        <w:pStyle w:val="Normal"/>
        <w:rPr>
          <w:szCs w:val="28"/>
        </w:rPr>
      </w:pPr>
      <w:r>
        <w:rPr>
          <w:szCs w:val="28"/>
        </w:rPr>
        <w:t>міст Черкаської області на 2018 рік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17, 60 Закону України "Про місцеве самоврядування в Україні", пунктів 8, 9 рішення обласної ради від 16.12.2016 № </w:t>
      </w:r>
      <w:r>
        <w:rPr/>
        <w:t>10-18/</w:t>
      </w:r>
      <w:r>
        <w:rPr>
          <w:lang w:val="en-US"/>
        </w:rPr>
        <w:t>VII</w:t>
      </w:r>
      <w:r>
        <w:rPr>
          <w:szCs w:val="28"/>
        </w:rPr>
        <w:t xml:space="preserve"> "Про управління суб’єктами та об'єктами спільної власності територіальних громад сіл, селищ, міст Черкаської області", рішення обласної ради від 16.12.2016 №10-20/</w:t>
      </w:r>
      <w:r>
        <w:rPr>
          <w:szCs w:val="28"/>
          <w:lang w:val="en-US"/>
        </w:rPr>
        <w:t>VII</w:t>
      </w:r>
      <w:r>
        <w:rPr>
          <w:szCs w:val="28"/>
        </w:rPr>
        <w:t xml:space="preserve"> "Про Порядок складання, затвердження та контролю виконання фінансового плану підприємства спільної власності територіальних громад сіл, селищ, міст Черкаської області", розпорядження голови обласної ради від 08.09.2017 № 116-к "Про покладання виконання повноважень на Тарасенка В.П." з метою планування та забезпечення раціонального використання коштів підприємств спільної власності територіальних громад сіл, селищ, міст Черкаської області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орити тимчасову комісію з аналізу фінансових планів підприємств спільної власності територіальних громад сіл, селищ, міст Черкаської області на 2018 рік (далі - Комісія) та затвердити її склад згідно з додатком 1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місії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 </w:t>
      </w:r>
      <w:r>
        <w:rPr/>
        <w:t>провести з 25 до 27 вересня 2017 року засідання з аналізу планових показників фінансових планів</w:t>
      </w:r>
      <w:r>
        <w:rPr>
          <w:szCs w:val="28"/>
        </w:rPr>
        <w:t xml:space="preserve"> підприємств спільної власності територіальних громад сіл, селищ, міст Черкаської області</w:t>
      </w:r>
      <w:r>
        <w:rPr/>
        <w:t xml:space="preserve"> на 2018 рік</w:t>
      </w:r>
      <w:r>
        <w:rPr>
          <w:szCs w:val="28"/>
        </w:rPr>
        <w:t xml:space="preserve"> (далі – фінансові плани на 2018 рік) згідно з графіком (додаток 2)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подати на затвердження фінансові плани на 2018 рік голові обласної ради до 01.10.2017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Управлінню майном виконавчого апарату обласної ради виконання показників, затверджених фінансовими планами на 2018 рік, урахувати при підготовці </w:t>
      </w:r>
      <w:r>
        <w:rPr/>
        <w:t>звіту керівників підприємств про показники ефективності використання майна і прибутку, а також майнового стану підприємств, які враховуються під час укладення контракту з керівниками підприємств спільної власності територіальних громад сіл, селищ, міст Черкаської області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4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ерший заступник голови                                              </w:t>
        <w:tab/>
        <w:tab/>
        <w:t>В.Тарас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37:00Z</dcterms:created>
  <dc:creator>123</dc:creator>
  <dc:description/>
  <cp:keywords/>
  <dc:language>en-US</dc:language>
  <cp:lastModifiedBy>SamLab.ws</cp:lastModifiedBy>
  <cp:lastPrinted>2016-03-10T16:43:00Z</cp:lastPrinted>
  <dcterms:modified xsi:type="dcterms:W3CDTF">2017-09-14T12:58:00Z</dcterms:modified>
  <cp:revision>10</cp:revision>
  <dc:subject/>
  <dc:title> </dc:title>
</cp:coreProperties>
</file>