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2.03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5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комунального некомерційного підприємства "Черкаська обласна станція переливання крові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59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left="234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378"/>
      </w:tblGrid>
      <w:tr>
        <w:trPr>
          <w:trHeight w:val="1024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– начальник відділу організації надання медичної допомоги дорослому населенню, матерям та дітям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firstLine="63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УЦ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пектор з кадрів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К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то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а медична сестра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24T15:44:00Z</cp:lastPrinted>
  <dcterms:modified xsi:type="dcterms:W3CDTF">2019-03-27T14:31:00Z</dcterms:modified>
  <cp:revision>56</cp:revision>
  <dc:subject/>
  <dc:title>Додаток</dc:title>
</cp:coreProperties>
</file>