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79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79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579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579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1.07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326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директ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 «Черкаська спеціальна загальноосвітня школа-інтерна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І-ІІІ ступенів Черкаської обласної ради»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6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ерший заступник голови Черкаської обласної ради, голова комісії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8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ЕВСЬКИЙ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Департаменту освіти і науки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нто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відувач відділу з соціальних питань та організаційної роботи обкому профспілки працівників освіти і науки Украї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др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іце-президент асоціації керівників шкіл України, голова асоціації керівників шкіл міста Черкас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ЛЄНСЬК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ленти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соціальний педагог, голова первинної  профспілкової організації комунального закладу «Черкаська спеціальна загальноосвітня школа-інтернат І-ІІІ ступенів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Ів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читель комунального закладу «Черкаська спеціальна загальноосвітня школа-інтернат І-ІІІ ступенів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РУЛЬ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італ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right="-2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читель комунального закладу «Черкаська спеціальна загальноосвітня школа-інтернат І-ІІІ ступенів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right="-2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right="-2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член батьківського комітету комунального закладу «Черкаська спеціальна загальноосвітня школа-інтернат І-ІІІ ступенів Черкаської обласної ради»</w:t>
            </w:r>
          </w:p>
        </w:tc>
      </w:tr>
      <w:tr>
        <w:trPr>
          <w:trHeight w:val="7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І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Анатол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right="-2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член батьківського комітету комунального закладу «Черкаська спеціальна загальноосвітня школа-інтернат І-ІІІ ступенів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right="-2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right="-2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член батьківського комітету комунального закладу «Черкаська спеціальна загальноосвітня школа-інтернат І-ІІІ ступенів Черкаської обласної ради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lang w:val="uk-UA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basedOn w:val="Style14"/>
    <w:qFormat/>
    <w:rPr/>
  </w:style>
  <w:style w:type="character" w:styleId="Style16">
    <w:name w:val="Основний текст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Верхній колонтитул Знак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qFormat/>
    <w:rPr>
      <w:sz w:val="26"/>
      <w:szCs w:val="26"/>
      <w:lang w:bidi="ar-S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локування тексту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2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1:47:00Z</dcterms:created>
  <dc:creator>Zver</dc:creator>
  <dc:description/>
  <cp:keywords/>
  <dc:language>en-US</dc:language>
  <cp:lastModifiedBy>RePack by Diakov</cp:lastModifiedBy>
  <cp:lastPrinted>2019-07-11T14:46:00Z</cp:lastPrinted>
  <dcterms:modified xsi:type="dcterms:W3CDTF">2019-07-11T12:19:00Z</dcterms:modified>
  <cp:revision>3</cp:revision>
  <dc:subject/>
  <dc:title>Затверджено</dc:title>
</cp:coreProperties>
</file>