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1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8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 комунального некомерційного підприємства «Черкаський обласний центр планування сім’ї</w:t>
        <w:br/>
        <w:t>та репродукції людини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361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3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є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директора з технічних питань комунального некомерційного підприємства  «Черкаський обласний центр планування сім’ї</w:t>
              <w:br/>
              <w:t>та репродукції людини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ць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6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ий обласний центр планування сім’ї</w:t>
              <w:br/>
              <w:t>та репродукції людини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10T15:54:00Z</cp:lastPrinted>
  <dcterms:modified xsi:type="dcterms:W3CDTF">2019-06-11T11:28:00Z</dcterms:modified>
  <cp:revision>19</cp:revision>
  <dc:subject/>
  <dc:title>Додаток</dc:title>
</cp:coreProperties>
</file>