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11.04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67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майна зі спільної власності територіальних громад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, селищ Маньківського району Черкаської області до спільної власності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комунального підприємства "Маньківське поліграфічне підприємство" 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48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ний спеціаліст з питань правового забезпечення діяльності Маньківської район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ний спеціаліст Маньківської район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Леонід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фінансово-господарсь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– головний бухгалтер Маньківської район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 xml:space="preserve">               Б. Паніщ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53:00Z</dcterms:created>
  <dc:creator>123</dc:creator>
  <dc:description/>
  <cp:keywords/>
  <dc:language>en-US</dc:language>
  <cp:lastModifiedBy>Tanja</cp:lastModifiedBy>
  <cp:lastPrinted>2019-04-11T11:34:00Z</cp:lastPrinted>
  <dcterms:modified xsi:type="dcterms:W3CDTF">2019-04-19T07:56:00Z</dcterms:modified>
  <cp:revision>10</cp:revision>
  <dc:subject/>
  <dc:title>Додаток</dc:title>
</cp:coreProperties>
</file>