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bookmarkStart w:id="0" w:name="_1526901044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8573303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1.04.2018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01-р</w:t>
      </w:r>
    </w:p>
    <w:p>
      <w:pPr>
        <w:pStyle w:val="Normal"/>
        <w:spacing w:lineRule="atLeast" w:line="240"/>
        <w:ind w:right="-365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tLeast" w:line="240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аду начальни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Черкаський обласни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о-аналітични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медичної статистики"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ня обласної ради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, враховуючи рішення обласної ради 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’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листи управління охорони здоров’я Черкаської обласної державної адміністрації від 22.03.2018 № 741/01-18,                   від 30.03.2018 № 861/01-18: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начальника комунального закладу "Черкаський обласний інформаційно-аналітичний центр медичної статистики" Черкаської обласної рад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15 травня 2018 року датою проведення конкурсного відбору на посаду начальника комунального закладу "Черкаський обласний інформаційно-аналітичний центр медичної статистики" Черкаської обласної рад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начальника комунального закладу "Черкаський обласний інформаційно-аналітичний центр медичної статистики" Черкаської обласної ради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20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начальника комунального закладу "Черкаський обласний інформаційно-аналітичний центр медичної статистики" Черкаської обласної ради відповідно до вимог та термінів, встановлених рішенням Черкаської обласної ради                    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езультати конкурсу на посаду начальника комунального закладу "Черкаський обласний інформаційно-аналітичний центр медичної статистики" Черкаської обласної ради оформити протоколом засідання Комісії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spacing w:lineRule="atLeast" w:line="24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29:00Z</dcterms:created>
  <dc:creator>123</dc:creator>
  <dc:description/>
  <cp:keywords/>
  <dc:language>en-US</dc:language>
  <cp:lastModifiedBy>Tanja</cp:lastModifiedBy>
  <cp:lastPrinted>2018-04-02T11:11:00Z</cp:lastPrinted>
  <dcterms:modified xsi:type="dcterms:W3CDTF">2018-05-03T12:33:00Z</dcterms:modified>
  <cp:revision>4</cp:revision>
  <dc:subject/>
  <dc:title> </dc:title>
</cp:coreProperties>
</file>