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Черкаської обласної ради </w:t>
      </w:r>
    </w:p>
    <w:p>
      <w:pPr>
        <w:pStyle w:val="Normal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 xml:space="preserve">11.04.2018  </w:t>
      </w: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u w:val="single"/>
          <w:lang w:val="uk-UA"/>
        </w:rPr>
        <w:t>100-р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значення кандидатури на посаду директора</w:t>
      </w:r>
      <w:r>
        <w:rPr>
          <w:sz w:val="28"/>
          <w:szCs w:val="28"/>
        </w:rPr>
        <w:t xml:space="preserve"> "</w:t>
      </w:r>
      <w:r>
        <w:rPr>
          <w:sz w:val="28"/>
          <w:szCs w:val="28"/>
          <w:lang w:val="uk-UA"/>
        </w:rPr>
        <w:t>Малостаросіль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сихоневрологічний інтернат</w:t>
      </w:r>
      <w:r>
        <w:rPr>
          <w:sz w:val="28"/>
          <w:szCs w:val="28"/>
        </w:rPr>
        <w:t>"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107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Черкаської обласної ради,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сії 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91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 та використання майна   управління майном виконавчого апарату Черкаської обласної ради, секретар комісії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5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айном виконавчого апарату Черкаської обласної ради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0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епартаменту соціального захисту населення Черкаської обласної державної адміністрації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г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голова постійної комісії Черкаської обласної ради з питань комунальної власності, підприємництва та регуляторної політики</w:t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ЦЕ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голова постійної комісії Черкаської обласної ради з питань охорони здоров’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ЖАНСЬКА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виконавчого апарату Черкасько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ІНА-ШЕВЧ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Петрівна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естра медична палат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НОГРАДОВ 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72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співголова правління громадської організації "Інститут досліджень інвестиційної привабливості та економічного розвитку" (ГО "ІДІПТЕР")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81" w:hanging="0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03:00Z</dcterms:created>
  <dc:creator>Admin</dc:creator>
  <dc:description/>
  <cp:keywords/>
  <dc:language>en-US</dc:language>
  <cp:lastModifiedBy>Tanja</cp:lastModifiedBy>
  <cp:lastPrinted>2018-04-02T10:51:00Z</cp:lastPrinted>
  <dcterms:modified xsi:type="dcterms:W3CDTF">2018-05-03T12:31:00Z</dcterms:modified>
  <cp:revision>3</cp:revision>
  <dc:subject/>
  <dc:title/>
</cp:coreProperties>
</file>