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jc w:val="center"/>
        <w:rPr>
          <w:sz w:val="32"/>
        </w:rPr>
      </w:pPr>
      <w:bookmarkStart w:id="0" w:name="_1526901044"/>
      <w:bookmarkEnd w:id="0"/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1159351048" r:id="rId2"/>
        </w:objec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0" w:leader="none"/>
        </w:tabs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Р О З П О Р Я Д Ж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6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11.04.2018</w:t>
      </w: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  <w:lang w:val="uk-UA"/>
        </w:rPr>
        <w:t>100-р</w:t>
      </w:r>
    </w:p>
    <w:p>
      <w:pPr>
        <w:pStyle w:val="Normal"/>
        <w:spacing w:lineRule="atLeast" w:line="240"/>
        <w:ind w:right="-365" w:hanging="0"/>
        <w:rPr>
          <w:sz w:val="16"/>
          <w:szCs w:val="16"/>
          <w:u w:val="single"/>
          <w:lang w:val="uk-UA"/>
        </w:rPr>
      </w:pPr>
      <w:r>
        <w:rPr>
          <w:sz w:val="16"/>
          <w:szCs w:val="16"/>
          <w:u w:val="single"/>
          <w:lang w:val="uk-UA"/>
        </w:rPr>
      </w:r>
    </w:p>
    <w:p>
      <w:pPr>
        <w:pStyle w:val="Normal"/>
        <w:spacing w:lineRule="atLeast" w:line="240"/>
        <w:ind w:right="-365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tLeast" w:line="240"/>
        <w:ind w:right="-365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tLeast" w:line="240"/>
        <w:ind w:right="-365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-365" w:hanging="0"/>
        <w:rPr/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 xml:space="preserve">оголошення конкурсу </w:t>
      </w:r>
    </w:p>
    <w:p>
      <w:pPr>
        <w:pStyle w:val="Normal"/>
        <w:ind w:right="-36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посаду директор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алостаросільськог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сихоневрологічног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терна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-5" w:firstLine="720"/>
        <w:jc w:val="both"/>
        <w:rPr>
          <w:sz w:val="26"/>
          <w:szCs w:val="26"/>
          <w:lang w:val="uk-UA"/>
        </w:rPr>
      </w:pPr>
      <w:r>
        <w:rPr>
          <w:sz w:val="28"/>
          <w:szCs w:val="28"/>
          <w:lang w:val="uk-UA"/>
        </w:rPr>
        <w:t>Відповідно до статті 55 Закону України "Про місцеве самоврядування в Україні", Кодексу законів про працю України, рішень обласної ради                     від 16.12.2016 № 10-18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 "Про управління суб’єктами та об’єктами спільної власності територіальних громад сіл, селищ, міст Черкаської області",                  від 16.12.2016 № 10-19/VIІ "Про Перелік суб’єктів та об’єктів спільної       власності територіальних громад сіл, селищ, міст Черкаської області",                                          від 12.10.2016 № 9-20/VІІ "Про затвердження Порядку проведення конкурсного відбору керівників підприємств, установ, закладів спільної власності територіальних громад сіл, селищ, міст Черкаської області":</w:t>
      </w:r>
    </w:p>
    <w:p>
      <w:pPr>
        <w:pStyle w:val="Normal"/>
        <w:ind w:right="-5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-5" w:firstLine="720"/>
        <w:jc w:val="both"/>
        <w:rPr/>
      </w:pPr>
      <w:r>
        <w:rPr>
          <w:sz w:val="28"/>
          <w:szCs w:val="28"/>
          <w:lang w:val="uk-UA"/>
        </w:rPr>
        <w:t>1. Оголосити конкурс на посаду директора Малостаросільського психоневрологічного інтернату.</w:t>
      </w:r>
    </w:p>
    <w:p>
      <w:pPr>
        <w:pStyle w:val="Normal"/>
        <w:ind w:right="-5" w:firstLine="720"/>
        <w:jc w:val="both"/>
        <w:rPr/>
      </w:pPr>
      <w:r>
        <w:rPr>
          <w:sz w:val="28"/>
          <w:szCs w:val="28"/>
          <w:lang w:val="uk-UA"/>
        </w:rPr>
        <w:t>2. Встановити 11 травня 2018 року датою проведення конкурсного відбору на посаду директора Малостаросільського психоневрологічного інтернату.</w:t>
      </w:r>
    </w:p>
    <w:p>
      <w:pPr>
        <w:pStyle w:val="Normal"/>
        <w:ind w:right="-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Утворити конкурсну комісію з визначення кандидатури на посаду директора Малостаросільського психоневрологічного інтернату (далі – Комісія) та затвердити її склад згідно з додатком.</w:t>
      </w:r>
    </w:p>
    <w:p>
      <w:pPr>
        <w:pStyle w:val="Normal"/>
        <w:numPr>
          <w:ilvl w:val="0"/>
          <w:numId w:val="0"/>
        </w:numPr>
        <w:spacing w:lineRule="atLeast" w:line="25"/>
        <w:ind w:right="-81" w:firstLine="708"/>
        <w:jc w:val="both"/>
        <w:outlineLvl w:val="0"/>
        <w:rPr/>
      </w:pPr>
      <w:r>
        <w:rPr>
          <w:sz w:val="28"/>
          <w:szCs w:val="28"/>
          <w:lang w:val="uk-UA"/>
        </w:rPr>
        <w:t>4. Комісії:</w:t>
      </w:r>
    </w:p>
    <w:p>
      <w:pPr>
        <w:pStyle w:val="Normal"/>
        <w:ind w:right="-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забезпечити проведення конкурсу на посаду директора Малостаросільського психоневрологічного інтернату відповідно до вимог та термінів, встановлених рішенням Черкаської обласної ради                                          від 12.10.2016 № 9-20/VІІ "Про затвердження Порядку проведення конкурсного відбору керівників підприємств, установ, закладів спільної власності територіальних громад сіл, селищ, міст Черкаської області";</w:t>
      </w:r>
    </w:p>
    <w:p>
      <w:pPr>
        <w:pStyle w:val="Normal"/>
        <w:ind w:right="-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результати конкурсу на посаду директора Малостаросільського психоневрологічного інтернату оформити протоколом засідання Комісії.</w:t>
      </w:r>
    </w:p>
    <w:p>
      <w:pPr>
        <w:pStyle w:val="Normal"/>
        <w:spacing w:lineRule="atLeast" w:line="240"/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5. Контроль за виконанням розпорядження покласти на першого заступника голови Черкаської обласної ради Тарасенка В.П. та управління майном виконавчого апарату обласної ради.</w:t>
      </w:r>
    </w:p>
    <w:p>
      <w:pPr>
        <w:pStyle w:val="Normal"/>
        <w:spacing w:lineRule="atLeast" w:line="240"/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40"/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36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 xml:space="preserve">                  О. Вельбівец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80" w:leader="none"/>
        </w:tabs>
        <w:ind w:left="52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80" w:leader="none"/>
        </w:tabs>
        <w:ind w:left="52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80" w:leader="none"/>
        </w:tabs>
        <w:ind w:left="52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80" w:leader="none"/>
        </w:tabs>
        <w:ind w:left="52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80" w:leader="none"/>
        </w:tabs>
        <w:ind w:left="52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80" w:leader="none"/>
        </w:tabs>
        <w:ind w:left="52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80" w:leader="none"/>
        </w:tabs>
        <w:ind w:left="52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80" w:leader="none"/>
        </w:tabs>
        <w:ind w:left="52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80" w:leader="none"/>
        </w:tabs>
        <w:ind w:left="52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80" w:leader="none"/>
        </w:tabs>
        <w:ind w:left="52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80" w:leader="none"/>
        </w:tabs>
        <w:ind w:left="52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80" w:leader="none"/>
        </w:tabs>
        <w:ind w:left="52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80" w:leader="none"/>
        </w:tabs>
        <w:ind w:left="52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80" w:leader="none"/>
        </w:tabs>
        <w:ind w:left="52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80" w:leader="none"/>
        </w:tabs>
        <w:ind w:left="52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80" w:leader="none"/>
        </w:tabs>
        <w:ind w:left="52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80" w:leader="none"/>
        </w:tabs>
        <w:ind w:left="52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80" w:leader="none"/>
        </w:tabs>
        <w:ind w:left="52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80" w:leader="none"/>
        </w:tabs>
        <w:ind w:left="52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80" w:leader="none"/>
        </w:tabs>
        <w:ind w:left="52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80" w:leader="none"/>
        </w:tabs>
        <w:ind w:left="52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80" w:leader="none"/>
        </w:tabs>
        <w:ind w:left="52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80" w:leader="none"/>
        </w:tabs>
        <w:ind w:left="52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80" w:leader="none"/>
        </w:tabs>
        <w:ind w:left="52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80" w:leader="none"/>
        </w:tabs>
        <w:ind w:left="52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80" w:leader="none"/>
        </w:tabs>
        <w:ind w:left="52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80" w:leader="none"/>
        </w:tabs>
        <w:ind w:left="52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620" w:right="566" w:gutter="0" w:header="708" w:top="1258" w:footer="0" w:bottom="14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4860" w:leader="none"/>
        <w:tab w:val="left" w:pos="6135" w:leader="none"/>
        <w:tab w:val="right" w:pos="9355" w:leader="none"/>
      </w:tabs>
      <w:rPr>
        <w:color w:val="FFFFFF"/>
        <w:lang w:val="uk-UA"/>
      </w:rPr>
    </w:pPr>
    <w:r>
      <w:rPr>
        <w:color w:val="FFFFFF"/>
        <w:lang w:val="uk-UA"/>
      </w:rPr>
      <w:tab/>
      <w:tab/>
      <w:t>22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color w:val="FFFFFF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color w:val="FFFFFF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color w:val="FFFFFF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color w:val="FFFFFF"/>
        <w:lang w:val="uk-UA"/>
      </w:rPr>
    </w:pPr>
    <w:r>
      <w:rPr>
        <w:color w:val="FFFFFF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Style15">
    <w:name w:val="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15:31:00Z</dcterms:created>
  <dc:creator>123</dc:creator>
  <dc:description/>
  <cp:keywords/>
  <dc:language>en-US</dc:language>
  <cp:lastModifiedBy>Tanja</cp:lastModifiedBy>
  <cp:lastPrinted>2018-04-02T09:41:00Z</cp:lastPrinted>
  <dcterms:modified xsi:type="dcterms:W3CDTF">2018-05-03T12:31:00Z</dcterms:modified>
  <cp:revision>4</cp:revision>
  <dc:subject/>
  <dc:title> </dc:title>
</cp:coreProperties>
</file>