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8686427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.07.2018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19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УСТАНОВ</w:t>
      </w:r>
      <w:r>
        <w:rPr>
          <w:color w:val="000000"/>
          <w:sz w:val="28"/>
          <w:szCs w:val="28"/>
          <w:lang w:val="uk-UA"/>
        </w:rPr>
        <w:t>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ЕРКАСЬКОЇ ОБЛАС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"ЧЕРКАСЬКИЙ ОБЛАСНИЙ ЦЕНТР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ФІЗИЧНОГО ЗДОРОВ’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"СПОРТ ДЛЯ ВСІХ"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наказу Міністерства молоді та спорту України                         від 31.03.2014 № 323 "Про затвердження Положення про центри                      фізичного здоров’я населення "Спорт для всіх", </w:t>
      </w:r>
      <w:r>
        <w:rPr>
          <w:color w:val="000000"/>
          <w:sz w:val="28"/>
          <w:szCs w:val="28"/>
          <w:lang w:val="uk-UA"/>
        </w:rPr>
        <w:t xml:space="preserve">рішень обласної ради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                      враховуючи лист комунальної установи Черкаської обласної ради "</w:t>
      </w:r>
      <w:r>
        <w:rPr>
          <w:color w:val="000000"/>
          <w:sz w:val="28"/>
          <w:szCs w:val="28"/>
          <w:lang w:val="uk-UA"/>
        </w:rPr>
        <w:t xml:space="preserve">Черкаський обласний </w:t>
      </w:r>
      <w:r>
        <w:rPr>
          <w:sz w:val="28"/>
          <w:szCs w:val="28"/>
          <w:lang w:val="uk-UA"/>
        </w:rPr>
        <w:t>центр фізичного здоров’я населення "Спорт для всіх"                                від 04.06.2018 № 82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УСТАНОВ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ЧЕРКАСЬКОЇ 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ЧЕРКАСЬКИЙ ОБЛАСНИЙ ЦЕНТ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ІЗИЧНОГО ЗДОРОВ’Я 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СПОРТ ДЛЯ ВСІХ"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35:00Z</dcterms:created>
  <dc:creator>123</dc:creator>
  <dc:description/>
  <cp:keywords/>
  <dc:language>en-US</dc:language>
  <cp:lastModifiedBy>Tanja</cp:lastModifiedBy>
  <cp:lastPrinted>2017-06-30T09:21:00Z</cp:lastPrinted>
  <dcterms:modified xsi:type="dcterms:W3CDTF">2018-07-23T11:26:00Z</dcterms:modified>
  <cp:revision>3</cp:revision>
  <dc:subject/>
  <dc:title> </dc:title>
</cp:coreProperties>
</file>