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0.06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45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медичного обладнання, що передається з балансу комунального некомерційного підприємства «Черкаська обласна лікарня Черкаської обласної ради» на баланс Черкаського обласного комунального підприємства «Фармація»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8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лікар комунального некомерційного підприємства «Черкаська обласна лікарня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рост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хайл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Черкаська обласна лікарня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аксим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енеральний директор Черкаського обласного комунального підприємства «Фармація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ідь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Черкаського обласного комунального підприємства «Фармація»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5:00Z</dcterms:created>
  <dc:creator>123</dc:creator>
  <dc:description/>
  <cp:keywords/>
  <dc:language>en-US</dc:language>
  <cp:lastModifiedBy>Tanja</cp:lastModifiedBy>
  <cp:lastPrinted>2019-06-07T17:11:00Z</cp:lastPrinted>
  <dcterms:modified xsi:type="dcterms:W3CDTF">2019-06-10T12:36:00Z</dcterms:modified>
  <cp:revision>14</cp:revision>
  <dc:subject/>
  <dc:title>Додаток</dc:title>
</cp:coreProperties>
</file>