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0.06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244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та прийняття крупорушки (зернодробілки), що передається з балансу комунального закладу «Черкаський геріатричний пансіонат Черкаської обласної ради» на баланс Гельмязівського психоневрологічного інтернату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6219"/>
      </w:tblGrid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начальник управління майном виконавчого апарату обласної ради, голова комісії</w:t>
            </w:r>
          </w:p>
        </w:tc>
      </w:tr>
      <w:tr>
        <w:trPr>
          <w:trHeight w:val="731" w:hRule="atLeast"/>
        </w:trPr>
        <w:tc>
          <w:tcPr>
            <w:tcW w:w="38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начальник відділу обліку та </w:t>
            </w:r>
            <w:r>
              <w:rPr>
                <w:sz w:val="28"/>
                <w:szCs w:val="28"/>
              </w:rPr>
              <w:t xml:space="preserve">використання майна управління майном виконавчого апарату </w:t>
            </w: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sz w:val="28"/>
                <w:szCs w:val="28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ук 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директор комунального закладу «Черкаський геріатричний пансіонат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ц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на Васил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закладу «Черкаський геріатричний пансіонат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ян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колаї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директор Гельмязівського психоневрологічного інтернату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Анатолії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Гельмязівського психоневрологічного інтернату</w:t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       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55:00Z</dcterms:created>
  <dc:creator>123</dc:creator>
  <dc:description/>
  <cp:keywords/>
  <dc:language>en-US</dc:language>
  <cp:lastModifiedBy>Tanja</cp:lastModifiedBy>
  <cp:lastPrinted>2019-06-07T16:55:00Z</cp:lastPrinted>
  <dcterms:modified xsi:type="dcterms:W3CDTF">2019-06-10T10:51:00Z</dcterms:modified>
  <cp:revision>15</cp:revision>
  <dc:subject/>
  <dc:title>Додаток</dc:title>
</cp:coreProperties>
</file>