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3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комунального закладу «Черкаський обласний центр профілактики та боротьби зі СНІДом»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Юр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закладу «Черкаський обласний центр профілактики</w:t>
              <w:br/>
              <w:t>та боротьби зі СНІДом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центр профілактики</w:t>
              <w:br/>
              <w:t>та боротьби зі СНІДом» Черкаської обласної ради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7:32:00Z</cp:lastPrinted>
  <dcterms:modified xsi:type="dcterms:W3CDTF">2019-06-10T10:47:00Z</dcterms:modified>
  <cp:revision>20</cp:revision>
  <dc:subject/>
  <dc:title>Додаток</dc:title>
</cp:coreProperties>
</file>