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0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2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бланків звітності, що передаються з балансу комунального закладу «Черкаський обласний інформаційно-аналітичний центр медичної статистики» Черкаської обласної ради на баланс комунального закладу «Обласний дитячий протитуберкульозний санаторій «Руська Поляна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693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н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головного лікаря з медичної частини комунального закладу «Обласний дитячий протитуберкульозний санаторій «Руська Поляна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япа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Обласний дитячий протитуберкульозний санаторій «Руська Поляна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7T16:40:00Z</cp:lastPrinted>
  <dcterms:modified xsi:type="dcterms:W3CDTF">2019-06-10T10:43:00Z</dcterms:modified>
  <cp:revision>20</cp:revision>
  <dc:subject/>
  <dc:title>Додаток</dc:title>
</cp:coreProperties>
</file>