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0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 комунального некомерційного підприємства «Черкаська обласна стоматологічна поліклініка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615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Олекс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«Черкаська обласна стоматологічна поліклініка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стоматологічна поліклініка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6:07:00Z</cp:lastPrinted>
  <dcterms:modified xsi:type="dcterms:W3CDTF">2019-06-10T10:35:00Z</dcterms:modified>
  <cp:revision>18</cp:revision>
  <dc:subject/>
  <dc:title>Додаток</dc:title>
</cp:coreProperties>
</file>