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5954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ТВЕРДЖЕНО</w:t>
      </w:r>
    </w:p>
    <w:p>
      <w:pPr>
        <w:pStyle w:val="Heading3"/>
        <w:spacing w:before="0" w:after="0"/>
        <w:ind w:firstLine="5954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озпорядження голови</w:t>
      </w:r>
    </w:p>
    <w:p>
      <w:pPr>
        <w:pStyle w:val="Heading3"/>
        <w:spacing w:before="0" w:after="0"/>
        <w:ind w:firstLine="5954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ласної ради</w:t>
      </w:r>
    </w:p>
    <w:p>
      <w:pPr>
        <w:pStyle w:val="Heading3"/>
        <w:spacing w:before="0" w:after="0"/>
        <w:ind w:firstLine="5954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ід </w:t>
      </w:r>
      <w:r>
        <w:rPr>
          <w:b w:val="false"/>
          <w:color w:val="000000"/>
          <w:sz w:val="28"/>
          <w:szCs w:val="28"/>
          <w:u w:val="single"/>
        </w:rPr>
        <w:t>10.02.2014</w:t>
      </w:r>
      <w:r>
        <w:rPr>
          <w:b w:val="false"/>
          <w:color w:val="000000"/>
          <w:sz w:val="28"/>
          <w:szCs w:val="28"/>
        </w:rPr>
        <w:t xml:space="preserve"> № </w:t>
      </w:r>
      <w:r>
        <w:rPr>
          <w:b w:val="false"/>
          <w:color w:val="000000"/>
          <w:sz w:val="28"/>
          <w:szCs w:val="28"/>
          <w:u w:val="single"/>
        </w:rPr>
        <w:t>26-р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  <w:br/>
        <w:t xml:space="preserve">про обласну Спартакіаду серед депутатів обласної,  районних, міських, сільських та селищних рад </w:t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numPr>
          <w:ilvl w:val="0"/>
          <w:numId w:val="3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 ТА ЗАВДАННЯ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Обласна Спартакіада серед депутатів обласної, районних, міських сільських та селищних рад (далі - Спартакіада) проводиться з метою пропаганди здорового способу життя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Головним завданням Спартакіади є залучення депутатів  усіх рівнів до занять фізичною культурою і спортом, зміцнення здоров'я, а також пропаганда фізичної культури і спорту серед населення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РМІН І МІСЦЕ ПРОВЕДЕННЯ</w:t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.1. Спартакіада проводиться в три етапи упродовж березня-травня: 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ший етап – змагання серед депутатів районних, міських, сільських та селищних рад;  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й етап – зональні змагання серед збірних команд районів (сформованих з депутатів місцевих рад району, міських, сільських і селищних </w:t>
      </w:r>
      <w:r>
        <w:rPr>
          <w:sz w:val="28"/>
          <w:szCs w:val="28"/>
        </w:rPr>
        <w:t xml:space="preserve">голів) та </w:t>
      </w:r>
      <w:r>
        <w:rPr>
          <w:color w:val="000000"/>
          <w:sz w:val="28"/>
          <w:szCs w:val="28"/>
        </w:rPr>
        <w:t>збірних команд міст обласного значення (сформованих з депутатів відповідних рад та міських голів);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тій етап – фінальні змагання Спартакіади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2. Перший етап змагань Спартакіади проводиться у березні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3. Другий (зональні змагання) та третій (фінальні змагання) етапи  Спартакіади проводяться упродовж квітня-травня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ЕРІВНИЦТВО ПРОВЕДЕННЯМ ЗМАГАНЬ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Загальне керівництво з підготовки та проведення змагань здійснюють: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та другого етапу змагань – оргкомітети, утворені сільськими, селищними, міськими головами, головами районних рад;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ого етапу змагань – оргкомітет утворений розпорядженням голови обласної ради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Проведення змагань Спартакіади здійснюють: 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шому етапі – сільські, селищні, районні, міські ради за участю структурних підрозділів фізичної культури і спорту райдержадміністрацій та міських виконавчих комітетів, міських організацій ФСТ «Спартак»; 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 другому етапі –  районі ради спільно зі структурними підрозділами фізичної культури і спорту райдержадміністрацій та виконавчих комітетів місцевих рад, міських організацій ФСТ «Спартак»;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ретьому етапі – обласна рада, управління у справах сім’ї, молоді та спорту Черкаської облдержадміністрації спільно з обласним ФСТ  «Спартак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3. Безпосереднє проведення змагань покладається на головну суддівську колегію та на суддівські колегії з видів спорту, утворених: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ершому  етапі -  сільськими, селищними, районними, міськими  радами;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на другому  етапі –  районними радами спільно зі структурними підрозділами фізичної культури і спорту райдержадміністрацій; 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третьому етапі – управлінням у справах сімʼї, молоді та спорту облдержадміністрації.</w:t>
      </w:r>
    </w:p>
    <w:p>
      <w:pPr>
        <w:pStyle w:val="Style15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ЧАСНИКИ СПАРТАКІАДИ ТА УМОВИ ЇЇ ПРОВЕДЕННЯ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До змагань Спартакіади допускаються депутати обласної, міських, районних, сільських та селищних рад, міські, сільські та селищні голови, які за станом здоров’я допущені до змагань згідно з висновком лікувально-профілактичних закладів за місцем проживання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Змагання першого етапу Спартакіади проводяться з видів спорту, що розвиваються у населених пунктах районів. Безпосереднє проведення змагань здійснюється згідно з положеннями, затвердженими відповідними радами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3. До зональних змагань Спартакіади (другий етап) допускаються збірні команди районів (сформованих з депутатів місцевих рад району, міських, сільських і селищних голів) та збірні команди міст обласного значення (сформованих з депутатів відповідних рад і міських голів)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4. До обласних фінальних змагань Спартакіади (третій етап) допускаються команди та учасники, які вибороли І (перші) місця у видах спорту програми змагань Спартакіади в кожній із 6 (шести) зон, а також збірна команда </w:t>
      </w:r>
      <w:r>
        <w:rPr>
          <w:rStyle w:val="1"/>
          <w:b w:val="false"/>
          <w:sz w:val="28"/>
          <w:szCs w:val="28"/>
        </w:rPr>
        <w:t>Звенигородського району</w:t>
      </w:r>
      <w:r>
        <w:rPr>
          <w:color w:val="000000"/>
          <w:sz w:val="28"/>
          <w:szCs w:val="28"/>
        </w:rPr>
        <w:t xml:space="preserve"> (як організатор фінальних змагань) і збірна команда обласної ради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сього у фінальних змаганнях беруть участь 8 (вісім) команд з ігрових видів та 8 (вісім) учасників у кожному з індивідуальних видів спорту програми змагань Спартакіади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5. Учасники змагань повинні мати єдину спортивну форму, необхідний інвентар (тенісні ракетки, тенісні шарики, волейбольні м’ячі, футбольні м’ячі для міні-футболу)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Персональну відповідальність за стан здоров’я учасників під час змагань несуть лікарі, які надали дозвіл учасникам на участь у змаганн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У разі нещасного випадку під час змагань учасника команди (підтвердженого лікарем), дозволяється його заміна іншим учасником зі складу делегації (спортсмен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8.  Рекомендований склад збірної команди до 25 осіб, в тому числі 1 (один) тренер і 1 (один) представник від коман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9. Учасникам з ігрових видів спорту (міні-футбол, волейбол) дозволяється приймати участь в одному із індивідуальних видів змагань Спартакіади. 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ОГРАМА ЗМАГАНЬ З ВИДІВ СПОРТУ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іні-футбол (чоловіки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магання командні. Склад команди - 8 осіб (на майданчику 5 гравців, у тому числі воротар). Час гри -   20 хвилин (два тайми по 10 хвилин)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команд. Змагання проводяться згідно з діючими правилами змагань. 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лейбол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агання командні. Склад команди - 9 осіб, незалежно від статі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Змагання проводяться згідно з діючими правилами змагань. </w:t>
      </w:r>
      <w:r>
        <w:rPr>
          <w:sz w:val="28"/>
          <w:szCs w:val="28"/>
        </w:rPr>
        <w:t>Зустрічі проводяться з трьох партій.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ніс настільний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Змагання особисті </w:t>
      </w:r>
      <w:r>
        <w:rPr>
          <w:sz w:val="28"/>
          <w:szCs w:val="28"/>
        </w:rPr>
        <w:t>серед чоловіків та жінок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клад команди - 2 учасника (1 чоловік та 1 жінка)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и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Змагання особисті серед чоловіків та жінок. Склад команди – 2 особи             </w:t>
      </w:r>
      <w:r>
        <w:rPr>
          <w:color w:val="000000"/>
          <w:sz w:val="28"/>
          <w:szCs w:val="28"/>
        </w:rPr>
        <w:t>(1 чоловік та 1 жінка)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ашки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Змагання особисті серед чоловіків та жінок. Склад команди - 2 особи          (1 чоловік та 1 жінка)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 ПРОВЕДЕННЯ ЗМАГАНЬ</w:t>
      </w:r>
    </w:p>
    <w:p>
      <w:pPr>
        <w:pStyle w:val="Style15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Змагання другого етапу Спартакіади </w:t>
      </w:r>
      <w:r>
        <w:rPr>
          <w:rStyle w:val="1"/>
          <w:b w:val="false"/>
          <w:sz w:val="28"/>
          <w:szCs w:val="28"/>
        </w:rPr>
        <w:t>12 квіт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4 року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І зона:</w:t>
      </w:r>
      <w:r>
        <w:rPr>
          <w:color w:val="000000"/>
          <w:sz w:val="28"/>
          <w:szCs w:val="28"/>
        </w:rPr>
        <w:t xml:space="preserve"> с. Паланка Уманського району  (організатор проведення - Уманський район):  </w:t>
      </w:r>
      <w:r>
        <w:rPr>
          <w:sz w:val="28"/>
          <w:szCs w:val="28"/>
        </w:rPr>
        <w:t>Христинівський, Монастирищенський, Уманський райони, м. Умань.</w:t>
      </w:r>
    </w:p>
    <w:p>
      <w:pPr>
        <w:pStyle w:val="Style15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ІІ зона:</w:t>
      </w:r>
      <w:r>
        <w:rPr>
          <w:color w:val="000000"/>
          <w:sz w:val="28"/>
          <w:szCs w:val="28"/>
        </w:rPr>
        <w:t xml:space="preserve"> смт Чорнобай (організатор проведення - Чорнобаївський район): </w:t>
      </w:r>
      <w:r>
        <w:rPr>
          <w:sz w:val="28"/>
          <w:szCs w:val="28"/>
        </w:rPr>
        <w:t>Драбівський,</w:t>
      </w:r>
      <w:r>
        <w:rPr>
          <w:color w:val="000000"/>
          <w:sz w:val="28"/>
          <w:szCs w:val="28"/>
        </w:rPr>
        <w:t xml:space="preserve"> Золотоніський, </w:t>
      </w:r>
      <w:r>
        <w:rPr>
          <w:sz w:val="28"/>
          <w:szCs w:val="28"/>
        </w:rPr>
        <w:t xml:space="preserve">Чорнобаївський райони, м. Черкаси і Золотоноша. 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ІІІ зона:</w:t>
      </w:r>
      <w:r>
        <w:rPr>
          <w:color w:val="000000"/>
          <w:sz w:val="28"/>
          <w:szCs w:val="28"/>
        </w:rPr>
        <w:t xml:space="preserve"> м. Кам’янка (організатор проведення - Кам’янський район)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Смілянський, Кам’янський, Шполянський райони, м. Сміла. </w:t>
      </w:r>
    </w:p>
    <w:p>
      <w:pPr>
        <w:pStyle w:val="Style15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І</w:t>
      </w: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</w:rPr>
        <w:t xml:space="preserve"> зона:</w:t>
      </w:r>
      <w:r>
        <w:rPr>
          <w:color w:val="000000"/>
          <w:sz w:val="28"/>
          <w:szCs w:val="28"/>
        </w:rPr>
        <w:t xml:space="preserve"> смт Катеринопіль (організатор проведення - Катеринопільський район)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атеринопільський,</w:t>
      </w:r>
      <w:r>
        <w:rPr>
          <w:sz w:val="28"/>
          <w:szCs w:val="28"/>
        </w:rPr>
        <w:t xml:space="preserve"> Маньківський</w:t>
      </w:r>
      <w:r>
        <w:rPr>
          <w:color w:val="000000"/>
          <w:sz w:val="28"/>
          <w:szCs w:val="28"/>
        </w:rPr>
        <w:t>, Тальнівський райони, м. Ватутіне.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</w:rPr>
        <w:t xml:space="preserve"> зона:</w:t>
      </w:r>
      <w:r>
        <w:rPr>
          <w:color w:val="000000"/>
          <w:sz w:val="28"/>
          <w:szCs w:val="28"/>
        </w:rPr>
        <w:t xml:space="preserve"> м. Городище (організатор проведення - Городищенський район)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орсунь-</w:t>
      </w:r>
      <w:r>
        <w:rPr>
          <w:sz w:val="28"/>
          <w:szCs w:val="28"/>
        </w:rPr>
        <w:t>Шевченківськи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Лисянськи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Жашківський,</w:t>
      </w:r>
      <w:r>
        <w:rPr>
          <w:color w:val="000000"/>
          <w:sz w:val="28"/>
          <w:szCs w:val="28"/>
        </w:rPr>
        <w:t xml:space="preserve"> Городищенський райони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</w:rPr>
        <w:t>І зона:</w:t>
      </w:r>
      <w:r>
        <w:rPr>
          <w:color w:val="000000"/>
          <w:sz w:val="28"/>
          <w:szCs w:val="28"/>
        </w:rPr>
        <w:t xml:space="preserve"> м. Канів (організатор проведення - Канівський район)</w:t>
      </w:r>
      <w:r>
        <w:rPr>
          <w:b/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Черкаський, Чигиринський, Канівський райони, м. Канів. </w:t>
      </w:r>
    </w:p>
    <w:p>
      <w:pPr>
        <w:pStyle w:val="Style15"/>
        <w:spacing w:before="0" w:after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Фінал: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1"/>
          <w:rFonts w:cs="Times New Roman"/>
          <w:b w:val="false"/>
          <w:sz w:val="28"/>
          <w:szCs w:val="28"/>
        </w:rPr>
        <w:t>м. Звенигородка, 17 травня 2014 року (організатор проведення - Звенигородський район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У фінальних змаганнях приймають участь команди та учасники, які зайняли І (перші) місця в кожній із шести зон,  команди Звенигородського  району і обласної ради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сього 8 (вісім) учасників в кожному з видів спорту програми змагань Спартакіади. 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ИЗНАЧЕННЯ ПЕРЕМОЖЦІВ І НАГОРОДЖЕННЯ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Переможці першого етапу змагань визначаються згідно з положеннями про проведення змагань, затвердженими на місцях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 Переможці фінальних змагань Спартакіади визначаються окремо: 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гальнокомандній першості;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особистій першості (теніс настільний, шашки, шахи)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в командній першості (міні-футбол, волейбол)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3. У змаганнях з особистої та командної першості очки нараховуються згідно з таблицею нарахування очок (додаток 4)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Загальнокомандне місце визначається за найбільшою сумою очок, набраних учасниками команд з усіх видів спорту програми змагань Спартакіади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 Переможці та призери змагань з видів спорту фінальної частини Спартакіади нагороджуються грамотами, медалями та пам’ятними подарунка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6. Команда яка зайняла І місце в загальнокомандній першості нагороджується кубком, грамотою та комплектом спортивної форми                (на суму 10 тис. грн.); за ІІ місце – кубком, грамотою та комплектом спортивної форми (на суму 8 тис. грн.); за ІІІ місце – кубком, грамотою та комплектом спортивної форми (на суму 5 тис. грн.).</w:t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ФІНАНСОВЕ ЗАБЕЗПЕЧЕННЯ ЗМАГАНЬ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Витрати на підготовку та проведення змагань першого етапу Спартакіади здійснюються за рахунок коштів сільських, селищних, міських, районних бюджетів, у тому числі за рахунок коштів з інших джерел, незаборонених чинним законодавств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2. Витрати на харчування суддівської колегії зональних змагань (другий етап) здійснює управління у справах сім’ї, молоді та спорту Черкаської облдержадміністрації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Витрати на проведення фінальних змагань Спартакіади (третій етап) здійснюють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3.1. Управління у справах сім’ї, молоді та спорту Черкаської облдержадміністрації:</w:t>
      </w:r>
    </w:p>
    <w:p>
      <w:pPr>
        <w:pStyle w:val="Style15"/>
        <w:spacing w:before="0" w:after="0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лата харчування суддівської колегії;</w:t>
      </w:r>
    </w:p>
    <w:p>
      <w:pPr>
        <w:pStyle w:val="Style15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, канцтоварів, типографічні витрати;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нагородження переможців грамотами, медалями </w:t>
      </w:r>
      <w:r>
        <w:rPr>
          <w:color w:val="000000"/>
          <w:sz w:val="28"/>
          <w:szCs w:val="28"/>
        </w:rPr>
        <w:t>та пам’ятними подарунками</w:t>
      </w:r>
      <w:r>
        <w:rPr>
          <w:sz w:val="28"/>
          <w:szCs w:val="28"/>
        </w:rPr>
        <w:t xml:space="preserve"> в особистому заліку і командному з ігрових видів спорту, дипломами та кубками в загальнокомандному залік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 Комунальна установа Черкаської обласної ради обласний центр фізичного здоров’я населення «Спорт для всіх»: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дбання 3 (трьох) комплектів спортивної форми на загальну суму 23 тис. грн. (І місце – 10 тис. грн., ІІ місце – 8 тис. грн., ІІІ місце – 5 тис. грн.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8.3.3. Черкаська обласна фізкультурно-спортивна організація «Спартак»: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формлення місць проведення змагань, друкування протоколів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4. Організації, що відряджають збірні команди депутатів для участі в Спартакіаді: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оплата проїзду та добових учасників збірної команди.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ОРЯДОК І ТЕРМІН ПОДАННЯ ЗАЯВОК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 Для участі у змаганнях першого  етапу Спартакіади команди подають попередню заявку (додаток 1) до відповідного організаційного комітет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2. Для участі у змаганнях другого етапу Спартакіади команди подають до </w:t>
      </w:r>
      <w:r>
        <w:rPr>
          <w:b/>
          <w:sz w:val="28"/>
          <w:szCs w:val="28"/>
        </w:rPr>
        <w:t>24 березня 2014 року</w:t>
      </w:r>
      <w:r>
        <w:rPr>
          <w:sz w:val="28"/>
          <w:szCs w:val="28"/>
        </w:rPr>
        <w:t xml:space="preserve"> обласній організації фізкультурно-спортивного товариства "Спартак" </w:t>
      </w:r>
      <w:hyperlink r:id="rId2">
        <w:r>
          <w:rPr>
            <w:rStyle w:val="InternetLink"/>
            <w:b/>
            <w:sz w:val="28"/>
            <w:szCs w:val="28"/>
            <w:u w:val="none"/>
          </w:rPr>
          <w:t>spartak_cherkasu@ukr.net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ередню заявку в електронному вигляді (додаток 1)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3. У день приїзду команди на змагання представник команди подає до Мандатної комісії наступні документи:</w:t>
      </w:r>
    </w:p>
    <w:p>
      <w:pPr>
        <w:pStyle w:val="Style15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іменну заявку (додаток 2) у 2-х екземплярах;</w:t>
      </w:r>
    </w:p>
    <w:p>
      <w:pPr>
        <w:pStyle w:val="Style15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ічну заявку (додаток 3) на кожний вид спорту окремо;</w:t>
      </w:r>
    </w:p>
    <w:p>
      <w:pPr>
        <w:pStyle w:val="Style15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ідчення депутата кожного учасника та командний страховий поліс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9.4. До змагань третього етапу Спартакіади допускаються учасники та команди, які зайняли  І місце в зональних змаганнях за викликом оргкомітету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ОСКАРЖЕННЯ РЕЗУЛЬТАТІВ ЗМАГАНЬ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.1. Результати змагань можуть бути оскаржені представником команди після закінчення змагання з виду спорту усним попередженням судді, який обслуговував змагання, або в письмовій формі, але не пізніше ніж за 30 хвилин після закінчення змагання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0.2. Оскарження невідкладно розглядається головним суддею змагань або головною суддівською колегією Спартакіади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0.3. Претензії щодо належності учасників до депутатського корпусу розглядаються виключно Мандатною комісією.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ИСЦИПЛІНАРНІ САНКЦІЇ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1.1. Офіційні керівники команд, представники команд, учасники можуть бути притягнені до відповідальності за будь-які випадки недисциплінованої, неетичної поведінки команд, окремих учасників або представників, грубе порушення (невиконання) вимог цього положенн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 За невідповідність </w:t>
      </w:r>
      <w:r>
        <w:rPr>
          <w:spacing w:val="-4"/>
          <w:sz w:val="28"/>
          <w:szCs w:val="28"/>
        </w:rPr>
        <w:t>учасника (учасників команд) вимогам цього положення Мандатна комісія приймає рішення про відсторонення цього учасника (учасників) від змагань та анулювання його (їх) результатів в особистій першості, а з команди в загальнокомандній першості знімається штраф 60 очок за кожного учасни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3. За неетичну, некоректну або провокаційну поведінку (нецензурні висловлювання або жести) на адресу будь-кого з учасників, організаторів змагань, суддів головна суддівська колегія приймає рішення про зняття 30 очок</w:t>
      </w:r>
      <w:r>
        <w:rPr>
          <w:spacing w:val="-4"/>
          <w:sz w:val="28"/>
          <w:szCs w:val="28"/>
        </w:rPr>
        <w:t xml:space="preserve"> з результату загальнокомандної першості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ерівник секретаріату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обласної ради                                                                                  В. Мовчан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5"/>
        <w:spacing w:before="0" w:after="0"/>
        <w:ind w:left="581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w:r>
        <w:br w:type="page"/>
      </w:r>
    </w:p>
    <w:p>
      <w:pPr>
        <w:pStyle w:val="Style15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Style15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голови</w:t>
      </w:r>
    </w:p>
    <w:p>
      <w:pPr>
        <w:pStyle w:val="Style15"/>
        <w:spacing w:before="0" w:after="0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ної ради</w:t>
      </w:r>
    </w:p>
    <w:p>
      <w:pPr>
        <w:pStyle w:val="Style15"/>
        <w:spacing w:before="0" w:after="0"/>
        <w:ind w:left="5812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u w:val="single"/>
        </w:rPr>
        <w:t>10.02.2014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26-р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лад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рганізаційного комітету з підготовки та проведення  обласної Спартакіади серед депутатів обласної, районних, міських, сільських та селищних рад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u w:val="single"/>
          <w:lang w:val="ru-RU"/>
        </w:rPr>
      </w:pPr>
      <w:r>
        <w:rPr>
          <w:b w:val="false"/>
          <w:i/>
          <w:color w:val="000000"/>
          <w:sz w:val="28"/>
          <w:szCs w:val="28"/>
          <w:u w:val="single"/>
          <w:lang w:val="ru-RU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6"/>
        <w:gridCol w:w="5977"/>
      </w:tblGrid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сян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Петр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77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ступник голови  обласної ради, голова організаційного комітету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ра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ікторія Андріївна 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77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чальник управління у справах сім’ї, молоді та спорту Черкаської облдержадміністрації, заступник голови організаційного комітет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рачков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Станіслав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77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 обласної організації фізкультурно-спортивного товариства «Спартак», заступник голови організаційного комітету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b w:val="false"/>
          <w:i/>
          <w:color w:val="000000"/>
          <w:sz w:val="28"/>
          <w:szCs w:val="28"/>
          <w:u w:val="single"/>
        </w:rPr>
        <w:t>Члени організаційного комітет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5528"/>
      </w:tblGrid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узьменко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лодимир Іван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директор обласної ради КУ ОЦФЗН «Спорт для всіх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овчан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Якович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ний суддя суддівської колегії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кіна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офія Костянтинівна 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екретар суддівської колег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йцехівський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Олександрович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олотоніський міський голо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іб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Олексійович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 Городищенської районної рад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обченко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Георгійович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лова Золотоніської районної рад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ара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Миколайович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 Кам’янської районної рад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ал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хайло Андрійович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 Канівської районн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оклюк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дрій Павлович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лова Катеринопільської районної ради </w:t>
            </w:r>
          </w:p>
        </w:tc>
      </w:tr>
      <w:tr>
        <w:trPr>
          <w:trHeight w:val="607" w:hRule="atLeast"/>
        </w:trPr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улібаб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Якович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 Уманської районної рад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інько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Васильович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 Чорнобаївської районної ради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ерівник секретаріату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обласної ради                                                                                  В. Мовчан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32778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91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1</w:t>
                                    <w:br/>
                                    <w:t xml:space="preserve">до Положенн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33.7pt;mso-wrap-distance-left:2.25pt;mso-wrap-distance-right:0pt;mso-wrap-distance-top:0pt;mso-wrap-distance-bottom:0pt;margin-top:-9.95pt;mso-position-vertical:center;mso-position-vertical-relative:text;margin-left:377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09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91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209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1</w:t>
                              <w:br/>
                              <w:t xml:space="preserve">до Положенн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ПЕРЕДНЯ ЗАЯВКА</w:t>
      </w:r>
    </w:p>
    <w:p>
      <w:pPr>
        <w:pStyle w:val="Normal"/>
        <w:jc w:val="center"/>
        <w:rPr/>
      </w:pPr>
      <w:r>
        <w:rPr>
          <w:color w:val="000000"/>
        </w:rPr>
        <w:br/>
        <w:t xml:space="preserve">на участь у </w:t>
      </w:r>
      <w:r>
        <w:rPr/>
        <w:t xml:space="preserve">обласній Спартакіаді серед команд депутатів обласної, районних, міських, сільських та селищних рад 2014 року </w: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</w:rPr>
        <w:t>_____________________________________________________</w:t>
        <w:br/>
      </w:r>
      <w:r>
        <w:rPr>
          <w:color w:val="000000"/>
          <w:sz w:val="20"/>
          <w:szCs w:val="20"/>
        </w:rPr>
        <w:t>(термін та місце проведення)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від збірної команди</w:t>
      </w:r>
      <w:r>
        <w:rPr>
          <w:b/>
          <w:color w:val="000000"/>
          <w:sz w:val="28"/>
          <w:szCs w:val="28"/>
          <w:u w:val="single"/>
        </w:rPr>
        <w:t xml:space="preserve"> ____________________________________________ </w:t>
        <w:br/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7"/>
        <w:gridCol w:w="1075"/>
        <w:gridCol w:w="1174"/>
        <w:gridCol w:w="1050"/>
        <w:gridCol w:w="1176"/>
        <w:gridCol w:w="1069"/>
        <w:gridCol w:w="1678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порту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учасників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ді: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тренерів, представників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 них: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порту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оловік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інок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лейб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ніс настіль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-футб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ш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х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ВСЬ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5"/>
        <w:gridCol w:w="3053"/>
        <w:gridCol w:w="3999"/>
      </w:tblGrid>
      <w:tr>
        <w:trPr>
          <w:trHeight w:val="582" w:hRule="atLeast"/>
        </w:trPr>
        <w:tc>
          <w:tcPr>
            <w:tcW w:w="2585" w:type="dxa"/>
            <w:tcBorders/>
            <w:vAlign w:val="center"/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Голова районної  ради (міський голова)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_</w:t>
              <w:br/>
              <w:t>(підпис)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__________________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(ініціали, прізвище)</w:t>
            </w:r>
          </w:p>
        </w:tc>
      </w:tr>
      <w:tr>
        <w:trPr/>
        <w:tc>
          <w:tcPr>
            <w:tcW w:w="2585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. П. 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right"/>
        <w:rPr/>
      </w:pPr>
      <w:r>
        <w:rPr/>
        <w:br w:type="textWrapping" w:clear="all"/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5245</wp:posOffset>
                </wp:positionV>
                <wp:extent cx="1327785" cy="836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91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2</w:t>
                                    <w:br/>
                                    <w:t>до Положенн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65.9pt;mso-wrap-distance-left:2.25pt;mso-wrap-distance-right:0pt;mso-wrap-distance-top:0pt;mso-wrap-distance-bottom:0pt;margin-top:-4.35pt;mso-position-vertical-relative:text;margin-left:37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91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209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2</w:t>
                              <w:br/>
                              <w:t>до Положенн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/>
      </w:pPr>
      <w:r>
        <w:rPr/>
        <w:br w:type="textWrapping" w:clear="all"/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</w:rPr>
        <w:t>________________________________________</w:t>
      </w:r>
      <w:r>
        <w:rPr>
          <w:color w:val="000000"/>
        </w:rPr>
        <w:br/>
        <w:t xml:space="preserve">(бланк установи) 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ІМЕННА ЗАЯВКА 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 участь у ______________________________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(назва змагання, місто та термін проведення)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від_______________________________________________________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(назва збірної команди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3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3175"/>
        <w:gridCol w:w="869"/>
        <w:gridCol w:w="1023"/>
        <w:gridCol w:w="1142"/>
        <w:gridCol w:w="796"/>
      </w:tblGrid>
      <w:tr>
        <w:trPr>
          <w:trHeight w:val="1473" w:hRule="atLeast"/>
          <w:cantSplit w:val="true"/>
        </w:trPr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, ім'я, по батькові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родження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порту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а 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Підпис          лікар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 і т.д.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10"/>
        <w:gridCol w:w="2146"/>
        <w:gridCol w:w="3217"/>
        <w:gridCol w:w="70"/>
        <w:gridCol w:w="58"/>
        <w:gridCol w:w="239"/>
      </w:tblGrid>
      <w:tr>
        <w:trPr/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лова районної 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міський голова)</w:t>
            </w:r>
          </w:p>
        </w:tc>
        <w:tc>
          <w:tcPr>
            <w:tcW w:w="2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28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</w:t>
            </w:r>
          </w:p>
          <w:p>
            <w:pPr>
              <w:pStyle w:val="Style15"/>
              <w:spacing w:before="0" w:after="0"/>
              <w:ind w:left="-153" w:hanging="0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(ініціали, прізвище) 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gridSpan w:val="3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iCs/>
                <w:color w:val="000000"/>
              </w:rPr>
              <w:t xml:space="preserve">Представник команди </w:t>
            </w: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345" w:type="dxa"/>
            <w:gridSpan w:val="3"/>
            <w:tcBorders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 xml:space="preserve">  (прізвище, ім'я, по батькові) 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gridSpan w:val="3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iCs/>
                <w:color w:val="000000"/>
              </w:rPr>
              <w:t>Лікар</w:t>
            </w: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345" w:type="dxa"/>
            <w:gridSpan w:val="3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________________________</w:t>
              <w:br/>
              <w:t xml:space="preserve">  (прізвище, ім'я, по батькові)  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173" w:type="dxa"/>
            <w:gridSpan w:val="3"/>
            <w:tcBorders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пущено до змагань ___________________ чоловік (кількість прописом)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4" w:type="dxa"/>
            <w:gridSpan w:val="4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1600</wp:posOffset>
                      </wp:positionV>
                      <wp:extent cx="1319530" cy="4279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953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078"/>
                                  </w:tblGrid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2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Додаток 3</w:t>
                                          <w:br/>
                                          <w:t xml:space="preserve">до  Положення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6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03.9pt;height:33.7pt;mso-wrap-distance-left:2.25pt;mso-wrap-distance-right:0pt;mso-wrap-distance-top:0pt;mso-wrap-distance-bottom:0pt;margin-top:8pt;mso-position-vertical-relative:text;margin-left:69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3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78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3</w:t>
                                    <w:br/>
                                    <w:t xml:space="preserve">до  Положення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5"/>
        <w:spacing w:before="0" w:after="0"/>
        <w:jc w:val="both"/>
        <w:rPr/>
      </w:pPr>
      <w:r>
        <w:rPr/>
        <w:br w:type="textWrapping" w:clear="all"/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ІЧНА ЗАЯВКА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 _________________________________________________</w:t>
        <w:br/>
      </w:r>
      <w:r>
        <w:rPr>
          <w:b w:val="false"/>
          <w:color w:val="000000"/>
          <w:sz w:val="24"/>
          <w:szCs w:val="24"/>
        </w:rPr>
        <w:t>(вид спорту)</w:t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iCs/>
          <w:color w:val="000000"/>
        </w:rPr>
        <w:t xml:space="preserve">Команда             ________________________________ </w:t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iCs/>
          <w:color w:val="000000"/>
        </w:rPr>
        <w:t>Тренер команди ________________________________</w:t>
      </w:r>
      <w:r>
        <w:rPr>
          <w:color w:val="000000"/>
        </w:rPr>
        <w:t xml:space="preserve"> </w:t>
      </w:r>
    </w:p>
    <w:tbl>
      <w:tblPr>
        <w:tblW w:w="3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6165"/>
      </w:tblGrid>
      <w:tr>
        <w:trPr>
          <w:trHeight w:val="644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, ім'я, по батькові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  <w:br w:type="textWrapping" w:clear="all"/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2"/>
        <w:gridCol w:w="2311"/>
        <w:gridCol w:w="3395"/>
      </w:tblGrid>
      <w:tr>
        <w:trPr/>
        <w:tc>
          <w:tcPr>
            <w:tcW w:w="3352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едставник команди </w:t>
            </w:r>
            <w:r>
              <w:rPr>
                <w:color w:val="000000"/>
              </w:rPr>
              <w:t> </w:t>
            </w:r>
          </w:p>
        </w:tc>
        <w:tc>
          <w:tcPr>
            <w:tcW w:w="2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Style15"/>
              <w:spacing w:before="0" w:after="0"/>
              <w:ind w:hanging="134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(прізвище, ім'я, по батькові) 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</w:rPr>
        <w:br w:type="textWrapping" w:clear="all"/>
      </w:r>
      <w:r>
        <w:rPr>
          <w:b/>
          <w:color w:val="000000"/>
        </w:rPr>
        <w:t>ТАБЛИЦЯ НАРАХУВАННЯ ОЧОК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5245</wp:posOffset>
                </wp:positionV>
                <wp:extent cx="121285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4</w:t>
                                    <w:br/>
                                    <w:t>до Положенн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63.8pt;mso-wrap-distance-left:2.25pt;mso-wrap-distance-right:0pt;mso-wrap-distance-top:0pt;mso-wrap-distance-bottom:0pt;margin-top:-4.35pt;mso-position-vertical-relative:text;margin-left:38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9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4</w:t>
                              <w:br/>
                              <w:t>до Положення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295</wp:posOffset>
                </wp:positionH>
                <wp:positionV relativeFrom="paragraph">
                  <wp:posOffset>127000</wp:posOffset>
                </wp:positionV>
                <wp:extent cx="237807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65"/>
                              <w:gridCol w:w="2080"/>
                            </w:tblGrid>
                            <w:tr>
                              <w:trPr/>
                              <w:tc>
                                <w:tcPr>
                                  <w:tcW w:w="374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 видах спорту                                    (теніс настільний, шашки, шахи, теніс) за кожного учасника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гальне місце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чки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.65pt;mso-wrap-distance-left:9pt;mso-wrap-distance-right:9pt;mso-wrap-distance-top:0pt;mso-wrap-distance-bottom:0pt;margin-top:10pt;mso-position-vertical-relative:text;margin-left:75.85pt;mso-position-horizontal-relative:page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65"/>
                        <w:gridCol w:w="2080"/>
                      </w:tblGrid>
                      <w:tr>
                        <w:trPr/>
                        <w:tc>
                          <w:tcPr>
                            <w:tcW w:w="374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 видах спорту                                    (теніс настільний, шашки, шахи, теніс) за кожного учасника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гальне місце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чки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2647950" cy="75361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53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51"/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417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 видах спорту                         (волейбол, міні-футбол)                               очки нараховуються команд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гальне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ісце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чки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593.4pt;mso-wrap-distance-left:9pt;mso-wrap-distance-right:0pt;mso-wrap-distance-top:0pt;mso-wrap-distance-bottom:0pt;margin-top:-1.65pt;mso-position-vertical-relative:text;margin-left:27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951"/>
                        <w:gridCol w:w="2219"/>
                      </w:tblGrid>
                      <w:tr>
                        <w:trPr/>
                        <w:tc>
                          <w:tcPr>
                            <w:tcW w:w="417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 видах спорту                         (волейбол, міні-футбол)                               очки нараховуються команд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гальн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місце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чки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k_cherkasu@ukr.ne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1:57:00Z</dcterms:created>
  <dc:creator>142358</dc:creator>
  <dc:description/>
  <cp:keywords/>
  <dc:language>en-US</dc:language>
  <cp:lastModifiedBy>Саша</cp:lastModifiedBy>
  <cp:lastPrinted>2014-02-10T10:38:00Z</cp:lastPrinted>
  <dcterms:modified xsi:type="dcterms:W3CDTF">2014-03-04T08:47:00Z</dcterms:modified>
  <cp:revision>98</cp:revision>
  <dc:subject/>
  <dc:title>ПОЛОЖЕННЯ</dc:title>
</cp:coreProperties>
</file>