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Ю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Черкаської обласної ради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 О. І. Вельбівець</w:t>
        <w:tab/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Розпорядження голови 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ї обласної ради 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9.06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72-р</w:t>
      </w:r>
      <w:r>
        <w:rPr>
          <w:sz w:val="28"/>
          <w:szCs w:val="28"/>
          <w:lang w:val="uk-UA"/>
        </w:rPr>
        <w:t xml:space="preserve">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СТАТУ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КОМУНАЛЬНОЇ УСТАНОВИ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"</w:t>
      </w:r>
      <w:r>
        <w:rPr>
          <w:b/>
          <w:sz w:val="32"/>
          <w:szCs w:val="32"/>
          <w:lang w:val="uk-UA"/>
        </w:rPr>
        <w:t>ОБЛАСНИЙ ЦЕНТР НАРОДНОЇ ТВОРЧОСТІ  ТА                            КУЛЬТУРНО-ОСВІТНЬОЇ РОБОТИ</w:t>
      </w:r>
      <w:r>
        <w:rPr>
          <w:sz w:val="32"/>
          <w:szCs w:val="32"/>
          <w:lang w:val="uk-UA"/>
        </w:rPr>
        <w:t>"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32"/>
          <w:szCs w:val="32"/>
          <w:lang w:val="uk-UA"/>
        </w:rPr>
        <w:t>ЧЕРКАСЬКОЇ ОБЛАС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sz w:val="28"/>
          <w:szCs w:val="28"/>
        </w:rPr>
        <w:t>(НОВА РЕДАКЦІЯ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А УСТАНОВА "ОБЛАСНИЙ ЦЕНТР НАРОДНОЇ ТВОРЧОСТІ ТА КУЛЬТУРНО-ОСВІТНЬОЇ РОБОТИ" ЧЕРКАСЬКОЇ ОБЛАСНОЇ РАДИ (далі - Центр) є </w:t>
      </w:r>
      <w:r>
        <w:rPr>
          <w:sz w:val="28"/>
          <w:lang w:val="uk-UA"/>
        </w:rPr>
        <w:t>регіональною культурно-освітньою та науково-методичною установою</w:t>
      </w:r>
      <w:r>
        <w:rPr>
          <w:sz w:val="28"/>
          <w:szCs w:val="28"/>
          <w:lang w:val="uk-UA"/>
        </w:rPr>
        <w:t xml:space="preserve"> культури комунальної форми власності створеною відповідно до </w:t>
      </w:r>
      <w:r>
        <w:rPr>
          <w:sz w:val="28"/>
          <w:lang w:val="uk-UA"/>
        </w:rPr>
        <w:t xml:space="preserve">наказу обласного управління культури                                   від 19.02.1954 № 18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2. Згідно з розпорядженням голови Черкаської обласної ради                          </w:t>
      </w:r>
      <w:r>
        <w:rPr>
          <w:sz w:val="28"/>
          <w:szCs w:val="28"/>
          <w:lang w:val="uk-UA"/>
        </w:rPr>
        <w:t xml:space="preserve">від  15.04.2010  № 53-р найменування </w:t>
      </w:r>
      <w:r>
        <w:rPr>
          <w:sz w:val="28"/>
          <w:lang w:val="uk-UA"/>
        </w:rPr>
        <w:t xml:space="preserve">Черкаський обласний  центр народної творчості та культурно-освітньої роботи </w:t>
      </w:r>
      <w:r>
        <w:rPr>
          <w:sz w:val="28"/>
          <w:szCs w:val="28"/>
          <w:lang w:val="uk-UA"/>
        </w:rPr>
        <w:t xml:space="preserve">змінено на КОМУНАЛЬНА УСТАНОВА "ОБЛАСНИЙ ЦЕНТР НАРОДНОЇ ТВОРЧОСТІ ТА КУЛЬТУРНО-ОСВІТНЬОЇ РОБОТИ" ЧЕРКАСЬКОЇ ОБЛАСНОЇ РАДИ. Статут Центру зареєстрований у виконавчому комітеті Черкаської міської ради 27.11.1991, реєстраційний  номер 10-5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ут викладено у новій редакції у зв’язку з приведенням його у відповідність до норм чинного законодавства України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  <w:tab w:val="left" w:pos="1276" w:leader="none"/>
        </w:tabs>
        <w:ind w:left="0" w:firstLine="7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А УСТАНОВА "ОБЛАСНИЙ ЦЕНТР НАРОДНОЇ ТВОРЧОСТІ ТА КУЛЬТУРНО-ОСВІТНЬОЇ РОБОТИ" ЧЕРКАСЬКОЇ ОБЛАСНОЇ РАДИ є правонаступником сукупності прав і обов’язків </w:t>
      </w:r>
      <w:r>
        <w:rPr>
          <w:sz w:val="28"/>
          <w:lang w:val="uk-UA"/>
        </w:rPr>
        <w:t>Черкаського обласного центру народної творчості та культурно-освітньої робот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Засновником Центру є Черкаська обласна рада (далі - Заснов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об'єктом комунальної влас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Засновником делеговано окремі повноваження Департаменту культури та взаємозв’язків з громадськістю Черкаської обласної державної адміністрації (далі -  Департамент), який є органом управління в межах та обсягах, визначених чинним законодавством України, цим Статутом та відповідним договором.</w:t>
      </w:r>
    </w:p>
    <w:p>
      <w:pPr>
        <w:pStyle w:val="Normal"/>
        <w:ind w:left="710" w:hanging="0"/>
        <w:jc w:val="both"/>
        <w:rPr/>
      </w:pPr>
      <w:r>
        <w:rPr>
          <w:sz w:val="28"/>
          <w:szCs w:val="28"/>
          <w:lang w:val="uk-UA"/>
        </w:rPr>
        <w:t>1.6. Центр підконтрольний та підзвітний Засновнику та Департаменту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Повна назва Центру: КОМУНАЛЬНА УСТАНОВА "ОБЛАСНИЙ ЦЕНТР НАРОДНОЇ ТВОРЧОСТІ ТА КУЛЬТУРНО-ОСВІТНЬОЇ РОБОТИ" ЧЕРКАСЬКОЇ ОБЛАС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а назва Центру: КУ "ОЦНТ ТА КОР" ЧЕРКАСЬКОЇ ОБЛАСНОЇ РАДИ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0"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знаходження  та  юридична  адреса  Центру:                                      Україна, Черкаська область, 18000   м. Черкас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 Байди Вишневецького, 18.</w:t>
      </w:r>
    </w:p>
    <w:p>
      <w:pPr>
        <w:pStyle w:val="Normal"/>
        <w:ind w:left="70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РИДИЧНИЙ СТАТУС ЦЕНТРУ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нтр в своїй діяльності керується Конституцією України, законами України, актами Президента України та Кабінету Міністрів України, нормативними актами Міністерства культури  України, Департаменту культури та взаємозв’язків з громадськістю Черкаської облдержадміністрації, розпорядженнями облдержадміністрації, рішеннями обласної ради та розпорядженнями голови обласної ради, іншими нормативно-правовими актами, а також цим  Статутом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 є юридичною особою з моменту державної реєстрації в Єдиному державному реєстрі юридичних осіб, фізичних осіб-підприємців та громадських формувань, має самостійний баланс, відокремлене майно, розрахунковий та інші реєстраційні рахунки в органах державної казначейської служби України, банківських установах, власну круглу печатку із своїм найменуванням та ідентифікаційним кодом, штампи, бланки та інші реквізити юридичної особи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нтр несе відповідальність за своїми зобов’язаннями в межах коштів, що перебувають в його розпорядженні згідно з чинним законодавством України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1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вільна правоздатність Центру  виникає з моменту реєстрації Статуту і складається з прав і обов’язків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нтр має право: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вати в установленому законодавством порядку структурні підрозділи;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планувати свою діяльність, визначати стратегію та основні напрямки свого розвитку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)  отримувати кошти і матеріальні цінності (будинки, споруди, обладнання, транспортні засоби тощо), благодійну допомогу від фізичних та юридичних осіб, у тому числі іноземни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ти договори та угоди про спільну діяльність з фізичними особами, фізичними особами – підприємцями, підприємствами, установами, організаціями всіх форм власності в Україні та за її межам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вати майнових і особистих немайнових прав, мати обов’язки бути позивачем і відповідачем у судах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адити самостійну видавничу діяльність у встановленому чинним законодавством порядку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вати в оренду іншим підприємствам, установам, організаціям чи суб’єктам підприємницької діяльності вільні, тимчасово вільні площі, інше окреме індивідуально визначене майно відповідно до чинного законодавства Україн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вати платні послуги згідно з чинним законодавством Україн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ідкривати рахунки в банківських установах відповідно до чинного законодавства Україн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ваджувати власну символіку та атрибутику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нтр зобов’язаний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безпечити на належному рівні виконання основних завдань передбачених цим Статуто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о сплачувати податки та інші платежі до бюджету відповідно до чинного законодавства Україн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ватися договірних зобов’язань відповідно до договорів укладених з фізичними особами, фізичними особами – підприємцями, підприємствами, установами, організаціями всіх форм власності в Україні та за її межами, в тому числі за міжнародними угодам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творювати належні умови для якісної організації високопродуктивної праці трудового колективу Центру, забезпечувати дотримання законодавства про працю, правил та норм охорони праці, соціального страхування, правил пожежної безпеки в Україні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вати економне і раціональне використання фінансових та матеріальних ресурсі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контроль за художнім рівнем концертних програм та застосовувати заходи щодо його підвищенн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бухгалтерський, оперативний облік та вести статистичну звітність згідно з законодавством Україн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вітувати про свою діяльність перед Засновником, Департаментом відповідно до чинного законодавства України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, яка підлягає ліцензуванню або потребує необхідного спеціального дозволу, може здійснюватися після їх одержання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тручання органів державного управління в фінансово-господарську та інші види діяльності Центру допускається лише у випадках, передбачених законодавством України та цим Статутом.</w:t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18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ТА ОСНОВНІ ВИДИ ДІЯЛЬНОСТІ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1"/>
          <w:numId w:val="1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ю основної діяльності Центру</w:t>
      </w:r>
      <w:r>
        <w:rPr>
          <w:sz w:val="28"/>
          <w:lang w:val="uk-UA"/>
        </w:rPr>
        <w:t xml:space="preserve"> є вивчення та координація  процесів культурного розвитку області, збереження досвіду й збагачення народної творчості і аматорського мистецтва, впровадження нових технологій і методик культурно-освітньої роботи та організації дозвілля, співробітництво з іншими суб’єктами культурної діяльності незалежно від відомчого підпорядкування та форми власності.</w:t>
      </w:r>
    </w:p>
    <w:p>
      <w:pPr>
        <w:pStyle w:val="Normal"/>
        <w:numPr>
          <w:ilvl w:val="1"/>
          <w:numId w:val="1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идами основної діяльності </w:t>
      </w:r>
      <w:r>
        <w:rPr>
          <w:sz w:val="28"/>
          <w:lang w:val="uk-UA"/>
        </w:rPr>
        <w:t>Центру</w:t>
      </w:r>
      <w:r>
        <w:rPr>
          <w:sz w:val="28"/>
          <w:szCs w:val="28"/>
          <w:lang w:val="uk-UA"/>
        </w:rPr>
        <w:t xml:space="preserve"> є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еалізація важливих завдань державної політики в галузі народної творчості, культурно-освітньої роботи та організації дозвілля;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родження, збереження, розвиток і популяризація традиційної народної культури, всіх видів і жанрів аматорського мистецтв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обка стратегічних планів, цільових комплексних програм і рекомендацій з питань розвитку культурно-освітніх закладів, парків культури і відпочинку, традиційної народної  культури та аматорського мистецтв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обка та розповсюдження методичних, репертуарних і рекламних матеріалів з питань культурно-освітньої роботи, організації  дозвілля, відродження, збереження і розвитку традиційних видів народної творчості, художніх промислів та ремесел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lang w:val="uk-UA"/>
        </w:rPr>
        <w:t>проведення фестивалів, конкурсів, оглядів, творчих звітів, організація виставок аматорського образотворчого та декоративно-прикладного мистецтва, фотомистецтва, інших культурно-мистецьких заході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вчання та підвищення кваліфікації працівників клубних закладів, парків культури і відпочинку, керівників  аматорських творчих колективів, майстрів образотворчого та декоративно-прикладного мистецтва, профорієнтаційна робот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нформаційно-методичне та репертуарне забезпечення колективів аматорського і традиційного народного мистецтва, інших зацікавлених установ і організаці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етодичне керівництво організаційно-методичними центрами /методкабінетами/ районних Будинків культури, надання консультативної допомоги центрам дозвілля, культурологічним установам різних видів і типів, розташованих на території області, співробітництво з аналогічними центрами інших областей України та зарубіжних країн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lang w:val="uk-UA"/>
        </w:rPr>
        <w:t>організаційне забезпечення роботи комісій з присвоєння та підтвердження аматорським колективам почесного звання "Народний", "Зразковий"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дійснення аналізу, узагальнення досвіду роботи та статистичних звітів клубних закладів, парків культури і відпочинку, інших культурно-освітніх закладів. Підготовка відповідних інформаційних матеріалів на розгляд Департаменту, Українського центру культурних досліджень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О ТА ФІНАНСОВО-ГОСПОДАРСЬКА ДІЯЛЬНІСТЬ ЦЕНТРУ</w:t>
      </w:r>
    </w:p>
    <w:p>
      <w:pPr>
        <w:pStyle w:val="Normal"/>
        <w:tabs>
          <w:tab w:val="clear" w:pos="720"/>
          <w:tab w:val="left" w:pos="42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Майно Центру є спільною власністю територіальних громад сіл, селищ, міст Черкаської області, управління яким здійснює Засновни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4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4.2. </w:t>
      </w:r>
      <w:r>
        <w:rPr>
          <w:sz w:val="28"/>
          <w:szCs w:val="28"/>
        </w:rPr>
        <w:t xml:space="preserve">Майно належить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 xml:space="preserve"> на пра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перативного 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закріпл</w:t>
      </w:r>
      <w:r>
        <w:rPr>
          <w:sz w:val="28"/>
          <w:szCs w:val="28"/>
          <w:lang w:val="uk-UA"/>
        </w:rPr>
        <w:t>ено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>ним</w:t>
      </w:r>
      <w:r>
        <w:rPr>
          <w:sz w:val="28"/>
          <w:szCs w:val="28"/>
        </w:rPr>
        <w:t xml:space="preserve"> відповідн</w:t>
      </w:r>
      <w:r>
        <w:rPr>
          <w:sz w:val="28"/>
          <w:szCs w:val="28"/>
          <w:lang w:val="uk-UA"/>
        </w:rPr>
        <w:t xml:space="preserve">им </w:t>
      </w:r>
      <w:r>
        <w:rPr>
          <w:sz w:val="28"/>
          <w:szCs w:val="28"/>
        </w:rPr>
        <w:t>договор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дійснюючи право </w:t>
      </w:r>
      <w:r>
        <w:rPr>
          <w:sz w:val="28"/>
          <w:szCs w:val="28"/>
          <w:lang w:val="uk-UA"/>
        </w:rPr>
        <w:t>оперативного управлі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 xml:space="preserve"> користується зазначеним майном, вчиняючи щодо нього дії, що не суперечать чинному законодавству</w:t>
      </w:r>
      <w:r>
        <w:rPr>
          <w:sz w:val="28"/>
          <w:szCs w:val="28"/>
          <w:lang w:val="uk-UA"/>
        </w:rPr>
        <w:t xml:space="preserve"> України, цьому</w:t>
      </w:r>
      <w:r>
        <w:rPr>
          <w:sz w:val="28"/>
          <w:szCs w:val="28"/>
        </w:rPr>
        <w:t xml:space="preserve"> Статуту</w:t>
      </w:r>
      <w:r>
        <w:rPr>
          <w:sz w:val="28"/>
          <w:szCs w:val="28"/>
          <w:lang w:val="uk-UA"/>
        </w:rPr>
        <w:t xml:space="preserve"> та договору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Майно Центру складають основні та оборотні засоби, а також інші цінності, вартість яких відображається у самостійному балансі комунальної установи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Відносини між Центром і Засновником  у частині володіння, користування та розпорядження майном регулюються чинним законодавством України,  цим Статутом та договоро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5. </w:t>
      </w:r>
      <w:r>
        <w:rPr>
          <w:sz w:val="28"/>
          <w:szCs w:val="28"/>
        </w:rPr>
        <w:t xml:space="preserve">Відчуження майна </w:t>
      </w:r>
      <w:r>
        <w:rPr>
          <w:sz w:val="28"/>
          <w:szCs w:val="28"/>
          <w:lang w:val="uk-UA"/>
        </w:rPr>
        <w:t xml:space="preserve">Центру </w:t>
      </w:r>
      <w:r>
        <w:rPr>
          <w:sz w:val="28"/>
          <w:szCs w:val="28"/>
        </w:rPr>
        <w:t>(списання, передача тощо) та проведення інших майнових операцій щодо володіння та розпорядження об'єктами права комунальної власності здійснюється згідно з особливостями та вимогами чинного законодавства України, у порядку, встановленому Засновник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Джерелами формування майна та фінансування Центру є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, передане Засновником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юджетні асигнування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ab/>
        <w:t>3) кошти, що надходять від господарської діяльності, надання платних послуг;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8"/>
          <w:szCs w:val="28"/>
          <w:lang w:val="uk-UA"/>
        </w:rPr>
        <w:tab/>
        <w:t>4) кошти, одержані за роботи (послуги), виконані Центром на замовлення підприємств, установ, організацій та фізичних осіб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)</w:t>
        <w:tab/>
        <w:t>доходи від реалізації продукції, від надання в оренду споруд, обладнання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) гранти, благодійні внески, добровільні пожертвування, грошові внески, матеріальні цінності, одержані від фізичних і юридичних осіб, у тому числі іноземних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надходження від збереження коштів у банківських установах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8)  інші не заборонені законодавством джерел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7. Розмір плати за надання платних послуг Центру встановлюється щороку у національній валюті Україн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ab/>
        <w:t>4.8. Порядок надання платних послуг Центру, затверджується центральним органом виконавчої влади, що забезпечує формування державної політики у сфері культур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4.9. Ризик випадкового знищення та випадкового пошкодження (псування) майна, переданого Засновником і закріпленого за Центром на праві оперативного управління, несе Цент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29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0 Збитки, завдані Центру  внаслідок порушення її прав громадянами або юридичними особами, відшкодовуються в порядку, визначеному чинним законодавством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Центру підлягає страхуванню у запровадженому законом порядку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ведення бухгалтерського обліку Центр самостійно обирає форми його організації, які передбачені Законом України "Про бухгалтерський облік та фінансову звітність в Україні"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 самостійн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тверджує правила документообігу і технологію обробки облікової інформації, додаткову систему рахунків і регістрів аналітичного облік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значає свою облікову політик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озробляє систему і форму внутрішньогосподарського обліку, звітності і контролю господарських операцій, визначає права працівників на підписання бухгалтерських документів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нтр самостійно розробляє кошторис, штатний розпис, структуру, річний план асигнувань і подає їх на затвердження Департаменту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є </w:t>
      </w:r>
      <w:r>
        <w:rPr>
          <w:color w:val="000000"/>
          <w:sz w:val="28"/>
          <w:szCs w:val="28"/>
          <w:lang w:val="uk-UA"/>
        </w:rPr>
        <w:t xml:space="preserve"> неприбутковим закладом, що утримується за рахунок коштів обласного бюджету. Головним розпорядником коштів є Департамент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ходи (прибутки) </w:t>
      </w:r>
      <w:r>
        <w:rPr>
          <w:sz w:val="28"/>
          <w:szCs w:val="28"/>
          <w:lang w:val="uk-UA"/>
        </w:rPr>
        <w:t>Центру</w:t>
      </w:r>
      <w:r>
        <w:rPr>
          <w:color w:val="000000"/>
          <w:sz w:val="28"/>
          <w:szCs w:val="28"/>
          <w:lang w:val="uk-UA"/>
        </w:rPr>
        <w:t xml:space="preserve"> або їх частини не підлягають розподілу між Засновником, працівниками </w:t>
      </w:r>
      <w:r>
        <w:rPr>
          <w:sz w:val="28"/>
          <w:szCs w:val="28"/>
          <w:lang w:val="uk-UA"/>
        </w:rPr>
        <w:t>Центру</w:t>
      </w:r>
      <w:r>
        <w:rPr>
          <w:color w:val="000000"/>
          <w:sz w:val="28"/>
          <w:szCs w:val="28"/>
          <w:lang w:val="uk-UA"/>
        </w:rPr>
        <w:t xml:space="preserve"> (окрім оплати їхньої праці, нарахування єдиного соціального внеску), членами  органів управління та інших пов’язаних з ними осіб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ходи (прибутки) використовуються виключно для фінансування видатків на утримання та розвиток </w:t>
      </w:r>
      <w:r>
        <w:rPr>
          <w:sz w:val="28"/>
          <w:szCs w:val="28"/>
          <w:lang w:val="uk-UA"/>
        </w:rPr>
        <w:t>Центру</w:t>
      </w:r>
      <w:r>
        <w:rPr>
          <w:color w:val="000000"/>
          <w:sz w:val="28"/>
          <w:szCs w:val="28"/>
          <w:lang w:val="uk-UA"/>
        </w:rPr>
        <w:t>, реалізації мети (цілей, завдань) та напрямків діяльності, визначених цим Статутом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Форми і системи оплати праці, умови і показники преміювання працівників,  порядок встановлення надбавок за високі досягнення у праці або на період виконання особливо важливих робіт, а також порядок встановлення і скасування, підвищених  посадових окладів, стипендій, доплат для працівників за виконання обов’язків тимчасово  відсутніх працівників, внесення змін до штатних розписів проводиться наказом директора Центру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ентр здійснює користування землею та іншими природними ресурсами   відповідно  до  мети   своєї  діяльності  та  несе  відповідальність  з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едотримання  вимог і норм щодо охорони, раціонального використання та відновлення природних ресурсів, інших природоохоронних заходів у відповідності з чинним законодавством України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використані у поточному році власні надходження вилученню не підлягають,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і Центру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Бюджетні асигнування та кошти, одержані від додаткових джерел фінансування </w:t>
      </w:r>
      <w:r>
        <w:rPr>
          <w:sz w:val="28"/>
          <w:szCs w:val="28"/>
          <w:lang w:val="uk-UA"/>
        </w:rPr>
        <w:t>Центр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не підлягають вилученню протягом бюджетного періоду, крім випадків, передбачених законом. Кошти, що надійшли з додаткових джерел фінансування, не зменшують обсягів бюджетного фінансування </w:t>
      </w:r>
      <w:r>
        <w:rPr>
          <w:sz w:val="28"/>
          <w:szCs w:val="28"/>
          <w:lang w:val="uk-UA"/>
        </w:rPr>
        <w:t>Центру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  <w:bookmarkStart w:id="0" w:name="n111"/>
      <w:bookmarkStart w:id="1" w:name="n111"/>
      <w:bookmarkEnd w:id="1"/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0" w:hanging="0"/>
        <w:jc w:val="center"/>
        <w:rPr>
          <w:sz w:val="28"/>
          <w:szCs w:val="28"/>
          <w:lang w:val="uk-UA"/>
        </w:rPr>
      </w:pPr>
      <w:bookmarkStart w:id="2" w:name="n112"/>
      <w:bookmarkEnd w:id="2"/>
      <w:r>
        <w:rPr>
          <w:b/>
          <w:sz w:val="28"/>
          <w:szCs w:val="28"/>
          <w:lang w:val="uk-UA"/>
        </w:rPr>
        <w:t>ОРГАНИ УПРАВЛІННЯ ТА СТРУКТУРА ЦЕНТРУ</w:t>
      </w:r>
    </w:p>
    <w:p>
      <w:pPr>
        <w:pStyle w:val="Normal"/>
        <w:ind w:left="11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5.1. Управління </w:t>
      </w:r>
      <w:r>
        <w:rPr>
          <w:color w:val="000000"/>
          <w:sz w:val="28"/>
          <w:szCs w:val="28"/>
          <w:shd w:fill="FFFFFF" w:val="clear"/>
          <w:lang w:val="uk-UA"/>
        </w:rPr>
        <w:t>Центром</w:t>
      </w:r>
      <w:r>
        <w:rPr>
          <w:sz w:val="28"/>
          <w:szCs w:val="28"/>
          <w:lang w:val="uk-UA"/>
        </w:rPr>
        <w:t xml:space="preserve"> здійснюється на підставі принципів розмежування прав, повноважень та відповідальності Засновника, Департаменту та директор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Центру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4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5.2. Управлінн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Центром </w:t>
      </w:r>
      <w:r>
        <w:rPr>
          <w:sz w:val="28"/>
          <w:szCs w:val="28"/>
          <w:lang w:val="uk-UA"/>
        </w:rPr>
        <w:t xml:space="preserve">здійснюється Засновником, галузеве управління здійснюється Департаментом, безпосереднє керівництво роботою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здійснює директор, який несе відповідальність за результатами роботи перед Засновником, Департаментом та трудовим колективом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5.3. Призначення на посаду директора та звільнення його з посади проводиться за рішенням Засновника або уповноваженого ним органу. Призначення директора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здійснюється на конкурсній основі у відповідності до чинного законодавства України та відповідних рішень обласної рад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5.4. При призначенні директора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з ним укладається контракт терміном на 5 років, в якому визначаються строк найму, права, обов’язки, відповідальність перед Засновником та трудовим колективом, оплата праці, умови звільнення його з посади, інші умови за погодженням сторін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повинен мати вищу освіту та стаж роботи у сфері культури не менше трьох років; володіти державною мовою та здатний за своїми діловими і моральними якостями, освітнім і професійним рівнем виконувати відповідні посадові обов’язки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 може бути призначено на посаду директор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Центру </w:t>
      </w:r>
      <w:r>
        <w:rPr>
          <w:sz w:val="28"/>
          <w:szCs w:val="28"/>
          <w:lang w:val="uk-UA"/>
        </w:rPr>
        <w:t>особа, яка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ішенням суду визнана недієздатною або її дієздатність обмежена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 судимість за вчинення злочину, якщо така судимість не погашена або не знята в установленому законом порядку, або на яку протягом останнього року накладалося адміністративне стягнення за вчинення корупційного правопорушення;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є близькою особою або членом сім’ї керівників, які відповідно до статутних документів здійснюють управління </w:t>
      </w:r>
      <w:r>
        <w:rPr>
          <w:color w:val="000000"/>
          <w:sz w:val="28"/>
          <w:szCs w:val="28"/>
          <w:shd w:fill="FFFFFF" w:val="clear"/>
          <w:lang w:val="uk-UA"/>
        </w:rPr>
        <w:t>Центром</w:t>
      </w:r>
      <w:r>
        <w:rPr>
          <w:sz w:val="28"/>
          <w:szCs w:val="28"/>
          <w:lang w:val="uk-UA"/>
        </w:rPr>
        <w:t xml:space="preserve">, а саме Черкаської обласної ради та Департаменту. </w:t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иректор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в межах наданих йому повноважен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ирішує питання діяльності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>, розробляє його структуру,  штатний розпис та подає їх на затвердження Департамен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идає накази і розпорядження, обов’язкові для виконання всіма  працівниками та структурними підрозділами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едставляє без доручення </w:t>
      </w:r>
      <w:r>
        <w:rPr>
          <w:color w:val="000000"/>
          <w:sz w:val="28"/>
          <w:szCs w:val="28"/>
          <w:shd w:fill="FFFFFF" w:val="clear"/>
          <w:lang w:val="uk-UA"/>
        </w:rPr>
        <w:t>Центр</w:t>
      </w:r>
      <w:r>
        <w:rPr>
          <w:sz w:val="28"/>
          <w:szCs w:val="28"/>
          <w:lang w:val="uk-UA"/>
        </w:rPr>
        <w:t xml:space="preserve"> в державних та інших органах, відповідає за результати його діяльності перед Департаментом, Засновником та трудовим колектив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розпоряджається коштами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відповідно до  чинного законодавства та цього Стату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є кошториси, укладає угоди, дає доручення, відкриває банківські рахун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иймає на роботу та звільняє з роботи працівників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відповідно до чинного законодавства Украї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безпечує дотримання працівниками 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вимог з охорони праці  та правил  пожежної безпеки в Україн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дійснює розподіл обов’язків  між працівникам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Центру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живає заходи заохочень та дисциплінарних стягнен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тролює дотримання штатно-фінансової дисципліни в </w:t>
      </w:r>
      <w:r>
        <w:rPr>
          <w:color w:val="000000"/>
          <w:sz w:val="28"/>
          <w:szCs w:val="28"/>
          <w:shd w:fill="FFFFFF" w:val="clear"/>
          <w:lang w:val="uk-UA"/>
        </w:rPr>
        <w:t>Центрі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із профспілковим комітетом  подає на затвердження  загальних зборів трудового колективу Правила внутрішнього трудового  розпорядку та колективний догові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ує перед Засновником та Департаментом про виконану роботу відповідно до чинного законодавства України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иректор та головний бухгалтер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несуть персональну відповідальність за дотримання порядку і достовірність відомостей щодо обліку та звітності  відповідно до чинного законодавства України. </w:t>
      </w:r>
    </w:p>
    <w:p>
      <w:pPr>
        <w:pStyle w:val="Normal"/>
        <w:ind w:left="11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1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8"/>
        </w:numPr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НОВАЖЕННЯ ЗАСНОВНИК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лючної компетенції Засновника відноситься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твердження Статуту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>, змін та доповнень до нього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ення контролю за додержанням вимог Статуту і прийняття рішень у зв’язку з їх порушенням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йняття рішень щодо відчуження майна, переданого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дійснення контролю за ефективністю використання майна, що знаходиться на балансі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слуховування звітів керівника про роботу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ийняття рішень щодо реорганізації або ліквідації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овноваження, визначені чинним законодавством Україн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6.2</w:t>
      </w:r>
      <w:r>
        <w:rPr>
          <w:sz w:val="28"/>
          <w:szCs w:val="28"/>
        </w:rPr>
        <w:t xml:space="preserve">. Засновник може уповноважити іншу особу затверджувати та підписувати Статут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</w:rPr>
        <w:t>, зміни та доповнення до нього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6.3. Засновник має право ініціювати проведення відповідними органами комплексної ревізії у сфері фінансової і господарської діяльності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УДОВИЙ КОЛЕКТИВ</w:t>
      </w:r>
    </w:p>
    <w:p>
      <w:pPr>
        <w:pStyle w:val="Normal"/>
        <w:ind w:left="112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Трудовий колектив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складається з осіб, які своєю працею беруть участь в діяльності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на основі трудових договорів, що регулюють трудові відносини працівників з </w:t>
      </w:r>
      <w:r>
        <w:rPr>
          <w:color w:val="000000"/>
          <w:sz w:val="28"/>
          <w:szCs w:val="28"/>
          <w:shd w:fill="FFFFFF" w:val="clear"/>
          <w:lang w:val="uk-UA"/>
        </w:rPr>
        <w:t>Центром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вники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в обов'язковому порядку підлягають державному соціальному страхуванню на випадок каліцтва або професійного захворювання, отриманих внаслідок виконання трудових обов'язків та пенсійному забезпеченню відповідно до чинного законодавства Україн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вноваження трудового колективу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здійснюються загальними зборами (конференціями), які скликаються по мірі необхідності, але не рідше, ніж один раз на рік. Загальні збори вважаються правомочними, якщо в них беруть участь не менше, ніж 2/3 працюючих членів трудового колективу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збори трудового колективу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ють проект колективного договору та приймають рішення щодо схвалення, або відхилення цього проекту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ють і вирішують питання самоврядування трудового колективу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изначають і затверджують перелік та порядок надання працівникам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соціальних пільг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осять пропозиції, порушують клопотання щодо матеріального і морального стимулювання та заохочення працівників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лективний договір укладається між директором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з однієї сторони, і уповноваженим органом трудового колективу, з другої сторони. Колективним договором регулюються виробничі, трудові і економічні відносини, питання оплати праці, соціальні та трудові гарантії трудового колективу з адміністрацією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удовий розпорядок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визначається Правилами внутрішнього трудового розпорядку працівників, які затверджуються трудовим колективом за поданням директора і уповноваженого органу трудового колективу на основі Типових правил внутрішнього трудового розпорядку для робітників та службовців підприємств, установ, організацій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біжності, що виникають при укладенні або виконанні колективного договору, вирішуються у порядку, встановленому чинним законодавством Україн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они, які уклали колективний договір, не менше одного разу на рік звітують про його виконання на зборах трудового колективу.</w:t>
      </w:r>
    </w:p>
    <w:p>
      <w:pPr>
        <w:pStyle w:val="Normal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</w:tabs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ПИНЕННЯ ДІЯЛЬНОСТІ ЦЕНТРУ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8.1. Припинення діяльності Центру відбувається шляхом його реорганізації (злиття, приєднання, поділу, перетворення), або ліквідації та проводиться відповідно до рішення Черкаської обласної ради, згідно з порядком, передбаченим законодавчими актами України, або за рішенням господарського суду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0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ab/>
        <w:t xml:space="preserve">8.2. </w:t>
      </w:r>
      <w:r>
        <w:rPr>
          <w:sz w:val="28"/>
          <w:szCs w:val="28"/>
          <w:lang w:val="uk-UA"/>
        </w:rPr>
        <w:t xml:space="preserve">У разі реорганізації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вся сукупність його прав та обов'язків переходить до його правонаступника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0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8.3. У разі припинення діяльності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кошти, які залишаються після розрахунків із бюджетом, повинні бути передані одній або кільком  неприбутковим організаціям відповідного виду або зараховані до доходу обласного бюджету.</w:t>
      </w:r>
    </w:p>
    <w:p>
      <w:pPr>
        <w:pStyle w:val="Normal"/>
        <w:shd w:fill="FFFFFF" w:val="clear"/>
        <w:tabs>
          <w:tab w:val="clear" w:pos="720"/>
          <w:tab w:val="left" w:pos="1152" w:leader="none"/>
          <w:tab w:val="left" w:pos="1560" w:leader="none"/>
          <w:tab w:val="left" w:pos="1800" w:leader="none"/>
          <w:tab w:val="left" w:pos="2040" w:leader="none"/>
        </w:tabs>
        <w:spacing w:lineRule="atLeast" w:line="0"/>
        <w:ind w:firstLine="709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4. Працівникам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>, які звільняються у зв'язку з його реорганізацією чи ліквідацією, гарантується дотримання їх прав та інтересів відповідно до чинного законодавства України про прац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5. Ліквідація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вважається завершеною, а Центр таким, що припинив свою діяльність, з моменту виключення його з Єдиного державного реєстру юридичних осіб, фізичних осіб-підприємців та громадських формувань.</w:t>
      </w:r>
    </w:p>
    <w:p>
      <w:pPr>
        <w:pStyle w:val="Normal"/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НЯ СТАТУТУ, ДОПОВНЕННЯ І ЗМІНИ ДО НЬОГО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тут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погоджується Департаментом, затверджується Засновником або уповноваженою ним особою і реєструється відповідно до норм чинного законодавства України. 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Центр </w:t>
      </w:r>
      <w:r>
        <w:rPr>
          <w:sz w:val="28"/>
          <w:szCs w:val="28"/>
          <w:lang w:val="uk-UA"/>
        </w:rPr>
        <w:t>має право вносити пропозиції щодо змін та доповнень до нього. При цьому вони повинні бути погоджені Департаментом, затверджені Засновником або уповноваженою ним особою і зареєстровані у встановленому порядку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ІНЦЕВІ ПОЛОЖЕННЯ</w:t>
      </w:r>
    </w:p>
    <w:p>
      <w:pPr>
        <w:pStyle w:val="Normal"/>
        <w:ind w:left="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питань, що не врегульовані Статутом, Центр керується чинним законодавством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одне з положень Статуту буде визнано недійсним, це не стосується решти його положе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одне із положень Статуту, у зв’язку із внесенням змін до законодавства стає таким, що йому суперечить, Засновник застосовує норми, передбачені чинним законодавством та зобов’язується внести відповідні зміни до Статуту за поданням Центр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інші питання діяльності Центру регулюються чинним законодавством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к</w:t>
      </w:r>
      <w:r>
        <w:rPr>
          <w:sz w:val="28"/>
          <w:szCs w:val="28"/>
        </w:rPr>
        <w:t>ерів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екретаріату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загального відділу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                            Н. Горн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510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ГОДЖЕНО</w:t>
      </w:r>
    </w:p>
    <w:p>
      <w:pPr>
        <w:pStyle w:val="Normal"/>
        <w:ind w:right="58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в.о. директора Департаменту культури та взаємозв’язків з громадськістю Черкаської обласної державної адміністрації</w:t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М.О. Суховий</w:t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___" ____________ 2017 р.</w:t>
      </w:r>
    </w:p>
    <w:sectPr>
      <w:headerReference w:type="default" r:id="rId2"/>
      <w:headerReference w:type="first" r:id="rId3"/>
      <w:type w:val="nextPage"/>
      <w:pgSz w:w="11906" w:h="16838"/>
      <w:pgMar w:left="1560" w:right="71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823970</wp:posOffset>
              </wp:positionH>
              <wp:positionV relativeFrom="paragraph">
                <wp:posOffset>-3746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2.9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112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color w:val="000000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44"/>
        </w:tabs>
        <w:ind w:left="144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8"/>
        </w:tabs>
        <w:ind w:left="21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76"/>
        </w:tabs>
        <w:ind w:left="39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60"/>
        </w:tabs>
        <w:ind w:left="50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44"/>
        </w:tabs>
        <w:ind w:left="61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68"/>
        </w:tabs>
        <w:ind w:left="68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52"/>
        </w:tabs>
        <w:ind w:left="7952" w:hanging="21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3398"/>
        </w:tabs>
        <w:ind w:left="3398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4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20"/>
        </w:tabs>
        <w:ind w:left="5520" w:hanging="21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1973"/>
        </w:tabs>
        <w:ind w:left="1973" w:hanging="555"/>
      </w:pPr>
      <w:rPr>
        <w:b/>
      </w:rPr>
    </w:lvl>
    <w:lvl w:ilvl="1">
      <w:start w:val="1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4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20"/>
        </w:tabs>
        <w:ind w:left="5520" w:hanging="21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2412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25" w:hanging="112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4536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24:00Z</dcterms:created>
  <dc:creator>nadya</dc:creator>
  <dc:description/>
  <cp:keywords/>
  <dc:language>en-US</dc:language>
  <cp:lastModifiedBy>Tanja</cp:lastModifiedBy>
  <cp:lastPrinted>2017-06-12T14:54:00Z</cp:lastPrinted>
  <dcterms:modified xsi:type="dcterms:W3CDTF">2017-06-19T07:12:00Z</dcterms:modified>
  <cp:revision>31</cp:revision>
  <dc:subject/>
  <dc:title>2</dc:title>
</cp:coreProperties>
</file>