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2616318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9.06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7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Ї УСТАН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ОБЛАСНИЙ ЦЕНТР НАРОД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ВОРЧОСТІ ТА КУЛЬТУР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ВІТНЬОЇ РОБОТИ" ЧЕРКА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ОБЛАСНОЇ РАДИ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Статут КОМУНАЛЬНОЇ УСТАНОВИ "ОБЛАСНИЙ ЦЕНТР НАРОДНОЇ ТВОРЧОСТІ ТА КУЛЬТУРНО-ОСВІТНЬОЇ РОБОТИ" ЧЕРКАСЬКОЇ ОБЛАСНОЇ РАДИ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31.10.2016 № 275-р "Про затвердження Статуту КОМУНАЛЬНОЇ УСТАНОВИ "ОБЛАСНИЙ ЦЕНТР НАРОДНОЇ ТВОРЧОСТІ ТА КУЛЬТУРНО-ОСВІТНЬОЇ РОБОТИ" ЧЕРКАСЬКОЇ ОБЛАСНОЇ РАДИ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00:00Z</dcterms:created>
  <dc:creator>123</dc:creator>
  <dc:description/>
  <cp:keywords/>
  <dc:language>en-US</dc:language>
  <cp:lastModifiedBy>Tanja</cp:lastModifiedBy>
  <cp:lastPrinted>2017-05-24T18:58:00Z</cp:lastPrinted>
  <dcterms:modified xsi:type="dcterms:W3CDTF">2017-06-19T07:11:00Z</dcterms:modified>
  <cp:revision>7</cp:revision>
  <dc:subject/>
  <dc:title> </dc:title>
</cp:coreProperties>
</file>