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6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09.01.2019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9-р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проектів розпоряджень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каської обласної ради в систем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ектронного документообіг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ацівник, визначений відповідальним за підготовку проекту розпорядження, створює реєстраційну картку  в рубриці</w:t>
      </w:r>
      <w:r>
        <w:rPr/>
        <w:t xml:space="preserve"> </w:t>
      </w:r>
      <w:r>
        <w:rPr>
          <w:sz w:val="28"/>
          <w:szCs w:val="28"/>
        </w:rPr>
        <w:t>«Створити – ПРОЕКТ розпорядження» та заповнює її поля, визначивши підрозділ, який готував проект, прикріплює відповідний документ з додатками (за наявності), покажчик розсилки розпоря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формлення електронних документів, за винятком особливостей їх підписання (затвердження) та погодження (візування), здійснюється у тому ж порядку, що й для документів в паперовому вигляд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и розпоряджень готуються одразу із застосуванням відповідних бланків, затверджених в установленому порядку, та послідовно надсилаються відповідальним за підготовку керівникам структурних підрозділів для візування відповідно до компетен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чальник структурного підрозділу, якому надійшов проект на візування, накладає візу (на доопрацювання/не погоджую/погоджую/погоджую із зауваженнями). У разі погодження без зауважень  накладає цифровий підпи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силає його керівнику секретаріату. Керівник секретаріату у разі погодження без зауважень надсилає проект помічнику голови /першого заступника голови, який перевіряє наявність віз, роздруковує на бланку  розпорядження та аркуш погодження,  передає їх голові/першому заступнику для підписання /накладання цифрового підпи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азі непогодження, документ надсилається відповідальному виконавцю для подальшого опрацювання, внесення змін, після чого повторно направляється на візування за попереднім маршру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ідписаний головою/першим заступником голови  документ направляється помічником на реєстрацію за видом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цівник загального відділу, відповідальний за реєстрацію (за видом) документа, реєструє його і надсилає засобами СЕД адресату та за необхідності на контро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5:49:00Z</dcterms:created>
  <dc:creator>Nachupravdil</dc:creator>
  <dc:description/>
  <cp:keywords/>
  <dc:language>en-US</dc:language>
  <cp:lastModifiedBy>Tanja</cp:lastModifiedBy>
  <dcterms:modified xsi:type="dcterms:W3CDTF">2019-01-21T15:37:00Z</dcterms:modified>
  <cp:revision>3</cp:revision>
  <dc:subject/>
  <dc:title/>
</cp:coreProperties>
</file>