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 w:val="10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65.4pt" filled="f" o:ole="">
            <v:imagedata r:id="rId3" o:title=""/>
          </v:shape>
          <o:OLEObject Type="Embed" ProgID="" ShapeID="ole_rId2" DrawAspect="Content" ObjectID="_67149970" r:id="rId2"/>
        </w:object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  <w:sz w:val="10"/>
          <w:lang w:val="uk-UA"/>
        </w:rPr>
      </w:pPr>
      <w:r>
        <w:rPr>
          <w:rFonts w:cs="Calibri" w:ascii="Calibri" w:hAnsi="Calibri"/>
          <w:b/>
          <w:sz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9.01.2019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9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 впровадження електронного документообігу у виконавчому апараті Черкаської обласн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останови Кабінету Міністрів України від 17.01.2018 № 55 «Деякі питання документування управлінської діяльності», Порядку роботи з електронними документами у діловодстві та їх підготовки до передавання на архівне зберігання, затвердженого наказом  Міністерства юстиції України від 11.11.2014 № 1886/5, зареєстрованого в Міністерстві юстиції України 11.11.2014 за № 1421/26198, з метою підвищення ефективності роботи виконавчого апарату обласної ради та покращення надання послуг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провадити у виконавчому апараті Черкаської обласної ради (далі – виконавчий апарат) систему електронного документообігу «ForCode» (далі-СЕД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твердити регламенти роботи з документами в СЕД, що додаю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становити, що документи постійного та тривалого (понад 10 років) зберігання створюються у двох формах: паперовій та електронні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Завідувачу сектором комп’ютерного забезпечення загального відділу виконавчого апарату обласної ради Загребельному Ю.О. забезпеч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адміністрування СЕ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зервне копіювання бази да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ання права доступу користувачам до інформації в СЕД відповідно до їх повноваж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ерівникам структурних підрозділів  виконавчого апарату обласн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ити створення, проходження і опрацювання документів у СЕД відповідно до регламентів, окрім документів з обмеженим доступом та окремих фінансових документ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безпечити застосування електронного цифрового підпису для підписання, погодження (візування) документів із використанням надійних засобів електронного цифрового підпису та наявності посилених сертифікатів відкритих ключ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ідповідні зміни до посадових інструкцій працівників підпорядкованих структурних підрозділ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ристувачам СЕД забезпечити збереження персональних даних та іншої інформації, що стала їм відома у зв’язку з використанням посадов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 несанкціоновані дії щодо інформації в СЕД, а також дії, що призвели до знищення інформації в СЕД, порушення цілісності інформації в СЕД або витоку інформації, користувачі несуть відповідальність згідно із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Зобов’язати посадових осіб виконавчого апарату у разі встановлення фактів несанкціонованих дій щодо інформації в СЕД, а також дій, що призвели до знищення інформації в СЕД, порушення цілісності інформації в СЕД або витоку інформації, невідкладно повідомляти про них безпосереднього керівника для вжиття передбачених законодавством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 Заступнику керівника секретаріату, начальнику загального відділу Горній Н.В., завідувачу сектором комп’ютерного забезпечення загального відділу виконавчого апарату обласної ради Загребельному Ю.О.  забезпечити з 02.01.2019 стале функціонування СЕД у виконавчому апараті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виконанням розпорядження покласти на керівника секретаріату Паніщева Б.Є. та загальний відділ виконавчого апарату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голови                                                                  В.Тарасенко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  <w:tab w:val="left" w:pos="5220" w:leader="none"/>
          <w:tab w:val="left" w:pos="5502" w:leader="none"/>
          <w:tab w:val="left" w:pos="9000" w:leader="none"/>
        </w:tabs>
        <w:spacing w:before="120" w:after="0"/>
        <w:rPr>
          <w:lang w:val="uk-UA"/>
        </w:rPr>
      </w:pPr>
      <w:r>
        <w:rPr>
          <w:lang w:val="uk-UA"/>
        </w:rPr>
        <w:t xml:space="preserve">                                            </w:t>
      </w:r>
    </w:p>
    <w:p>
      <w:pPr>
        <w:pStyle w:val="HTML1"/>
        <w:spacing w:before="120" w:after="0"/>
        <w:ind w:left="5940" w:hanging="0"/>
        <w:jc w:val="both"/>
        <w:rPr>
          <w:rFonts w:ascii="Times New Roman" w:hAnsi="Times New Roman" w:cs="Times New Roman"/>
          <w:color w:val="3366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66FF"/>
          <w:sz w:val="28"/>
          <w:szCs w:val="28"/>
          <w:lang w:val="uk-UA"/>
        </w:rPr>
      </w:r>
    </w:p>
    <w:p>
      <w:pPr>
        <w:pStyle w:val="HTML1"/>
        <w:spacing w:before="120" w:after="0"/>
        <w:ind w:left="5940" w:hanging="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13:00Z</dcterms:created>
  <dc:creator>Tanja</dc:creator>
  <dc:description/>
  <cp:keywords/>
  <dc:language>en-US</dc:language>
  <cp:lastModifiedBy>Юрій Загребельний</cp:lastModifiedBy>
  <dcterms:modified xsi:type="dcterms:W3CDTF">2019-01-23T07:13:00Z</dcterms:modified>
  <cp:revision>2</cp:revision>
  <dc:subject/>
  <dc:title/>
</cp:coreProperties>
</file>