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47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</w:tblGrid>
      <w:tr>
        <w:trPr/>
        <w:tc>
          <w:tcPr>
            <w:tcW w:w="34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u w:val="single"/>
              </w:rPr>
              <w:t>09.01.2019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29-р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ацювання вхідних документ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истемі електронного документообіг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хідні документи, що надходять до виконавчого апарату Черкаської обласної ради (далі –виконавчий апарат), опрацьовуються загальним відділом виконавчого апарату обласної ради (далі – загальний відділ) відповідно до порядку, встановленого інструкцією з діловодства у виконавчому апараті облас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ля забезпечення реєстрації документів у електронній формі в автоматизованому режимі працівником загального відділу заповнюється реєстраційно-моніторингова картка, до якої вносяться всі обов’язкові, додаткові та у разі потреби інші реквізити документа відповідно до вимог інструкції з діло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Для документів, що розглядаються головою обласної ради /першим заступником голови обласної ради,  готується проект резолюції начальником загального відділу, які для перевірки направляються  керівнику секретаріату та у подальшому передаються голові обласної ради для розгляду та підписання резолюції  електронним цифровим підписом (далі – ЕЦП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ісля підписання документи працівником патронатної служби за допомогою СЕД передаються  на реєстрацію для надсилання виконавц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иконавці отримують документ на виконання з підписаною ЕЦП резолюцією засобами СЕД або електронною пошт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навцями в резолюції визначаються керівники структурних підрозділів апарату, облдержадміністрації, керівники підприємств, установ і організацій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ерівник, отримавши документ на виконання, самостійно або через працівника підрозділу, відповідального за діловодство, визначає відповідальних виконавців, термін виконання та направляє на виконання працівникам виключно в межах їх повноваж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оміжні та остаточні відповіді на контрольні документи готуються головними виконавцями та співвиконавцями в СЕД шляхом створення реєстраційної картки в рубриці «ПРОЕКТ-вихідний, розпорядження, внутрішн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точні відповіді погоджуються (візуються) і підписуються в порядку, визначеному для вихідних докумен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4:17:00Z</dcterms:created>
  <dc:creator>Nachupravdil</dc:creator>
  <dc:description/>
  <cp:keywords/>
  <dc:language>en-US</dc:language>
  <cp:lastModifiedBy>Tanja</cp:lastModifiedBy>
  <dcterms:modified xsi:type="dcterms:W3CDTF">2019-01-21T15:37:00Z</dcterms:modified>
  <cp:revision>8</cp:revision>
  <dc:subject/>
  <dc:title/>
</cp:coreProperties>
</file>