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79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579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579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ind w:left="5579" w:right="-185" w:hanging="0"/>
        <w:outlineLvl w:val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07.10.2019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424-р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НКУРСНОЇ КОМІС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оведення конкурсного відбору на зайняття посади директор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івської спеціалізованої загальноосвітньої школи-інтерна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глибленим вивченням предметів гуманітарно-естетичного профілю Черкаської 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426"/>
        <w:gridCol w:w="6378"/>
      </w:tblGrid>
      <w:tr>
        <w:trPr>
          <w:trHeight w:val="670" w:hRule="atLeast"/>
        </w:trPr>
        <w:tc>
          <w:tcPr>
            <w:tcW w:w="3015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Пет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Черкаської обласної ради, голова комісії</w:t>
            </w:r>
          </w:p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38" w:hRule="atLeast"/>
        </w:trPr>
        <w:tc>
          <w:tcPr>
            <w:tcW w:w="3015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ЕВСЬКИЙ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Вікто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освіти і науки Черкаської обласної державної адміністрації, заступник голови коміс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42" w:hRule="atLeast"/>
        </w:trPr>
        <w:tc>
          <w:tcPr>
            <w:tcW w:w="3015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айном виконавчого апарату Черкаської обласної ради, секретар коміс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snapToGrid w:val="false"/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74" w:hRule="atLeast"/>
        </w:trPr>
        <w:tc>
          <w:tcPr>
            <w:tcW w:w="3015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ИК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Антон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дділу з соціальних питань</w:t>
              <w:br/>
              <w:t>та організаційної роботи обласного комітету профспілки працівників освіти і науки Україн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3015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РИК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Андр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це-президент асоціації керівників шкіл України, голова асоціації керівників шкіл міста Черкас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3015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СИЧ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хайл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фортепіано Шевченківської            спеціалізованої загальноосвітньої школи-інтернату з поглибленим вивченням предметів гуманітарно-естетичного профілю Черкасько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34" w:leader="none"/>
              </w:tabs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3015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З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 з охорони праці Шевченківської спеціалізованої загальноосвітньої школи-інтернату з поглибленим вивченням предметів гуманітарно-естетичного профілю Черкасько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34" w:leader="none"/>
              </w:tabs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3015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ИЧ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олодими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історії, правознавства Шевченківської спеціалізованої загальноосвітньої школи-інтернату з поглибленим вивченням предметів гуманітарно-естетичного профілю Черкаської обласної ради</w:t>
            </w:r>
          </w:p>
        </w:tc>
      </w:tr>
      <w:tr>
        <w:trPr>
          <w:trHeight w:val="387" w:hRule="atLeast"/>
        </w:trPr>
        <w:tc>
          <w:tcPr>
            <w:tcW w:w="3015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ЙНИК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член батьківського комітету Шевченківської спеціалізованої загальноосвітньої школи-інтернату з поглибленим вивченням предметів гуманітарно-естетичного профілю Черкасько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34" w:leader="none"/>
              </w:tabs>
              <w:ind w:right="-2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3015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ЕРЮК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ля Олександ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член батьківського комітету Шевченківської спеціалізованої загальноосвітньої школи-інтернату з поглибленим вивченням предметів гуманітарно-естетичного профілю Черкасько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34" w:leader="none"/>
              </w:tabs>
              <w:ind w:right="-2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3015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К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Григо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батьківського комітету Шевченківської спеціалізованої загальноосвітньої школи-інтернату з поглибленим вивченням предметів гуманітарно-естетичного профілю Черкаської обласної ради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ab/>
        <w:t>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lang w:val="uk-UA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Основной текст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Style17">
    <w:name w:val="Верхний колонтитул Знак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8">
    <w:name w:val="Основной текст_"/>
    <w:qFormat/>
    <w:rPr>
      <w:sz w:val="26"/>
      <w:szCs w:val="26"/>
      <w:lang w:bidi="ar-SA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650"/>
    </w:pPr>
    <w:rPr>
      <w:sz w:val="2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Цитата"/>
    <w:basedOn w:val="Normal"/>
    <w:qFormat/>
    <w:pPr>
      <w:widowControl/>
      <w:autoSpaceDE w:val="true"/>
      <w:spacing w:before="80" w:after="0"/>
      <w:ind w:left="426" w:right="142" w:hanging="426"/>
      <w:jc w:val="both"/>
    </w:pPr>
    <w:rPr>
      <w:sz w:val="24"/>
      <w:lang w:val="uk-UA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22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9:45:00Z</dcterms:created>
  <dc:creator>Zver</dc:creator>
  <dc:description/>
  <cp:keywords/>
  <dc:language>en-US</dc:language>
  <cp:lastModifiedBy>Tanja</cp:lastModifiedBy>
  <cp:lastPrinted>2019-10-04T10:36:00Z</cp:lastPrinted>
  <dcterms:modified xsi:type="dcterms:W3CDTF">2019-10-07T08:14:00Z</dcterms:modified>
  <cp:revision>6</cp:revision>
  <dc:subject/>
  <dc:title>Затверджено</dc:title>
</cp:coreProperties>
</file>