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579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7.10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23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Чигиринський навчально-реабілітаційний центр Черкаської обласної р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26"/>
        <w:gridCol w:w="6378"/>
      </w:tblGrid>
      <w:tr>
        <w:trPr>
          <w:trHeight w:val="670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світи і науки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то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з соціальних питань</w:t>
              <w:br/>
              <w:t>та організаційної роботи обласного комітету профспілки працівників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це-президент асоціації керівників шкіл України, голова асоціації керівників шкіл міста Черкас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итель молодших класів комунального закладу «Чигиринський навчально-реабілітацій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ГИД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ітник по обслуговуванню комунального закладу «Чигиринський навчально-реабілітацій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еп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хгалтер комунального закладу «Чигиринський навчально-реабілітацій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Ь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батьківського комітету комунального закладу «Чигиринський навчально-реабілітаційний центр Черкаської обласної ради»</w:t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батьківського комітету комунального закладу «Чигиринський навчально-реабілітацій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батьківського комітету комунального закладу «Чигиринський навчально-реабілітаційний центр Черкаської обласної ради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lang w:val="uk-U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45:00Z</dcterms:created>
  <dc:creator>Zver</dc:creator>
  <dc:description/>
  <cp:keywords/>
  <dc:language>en-US</dc:language>
  <cp:lastModifiedBy>Tanja</cp:lastModifiedBy>
  <cp:lastPrinted>2019-10-04T10:23:00Z</cp:lastPrinted>
  <dcterms:modified xsi:type="dcterms:W3CDTF">2019-10-07T08:04:00Z</dcterms:modified>
  <cp:revision>8</cp:revision>
  <dc:subject/>
  <dc:title>Затверджено</dc:title>
</cp:coreProperties>
</file>