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______________ </w:t>
      </w:r>
      <w:r>
        <w:rPr>
          <w:sz w:val="28"/>
          <w:szCs w:val="28"/>
          <w:lang w:val="uk-UA"/>
        </w:rPr>
        <w:t>А. ПІДГОРНИЙ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порядження голови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6.12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525-р</w:t>
      </w:r>
      <w:r>
        <w:rPr>
          <w:sz w:val="28"/>
          <w:szCs w:val="28"/>
          <w:lang w:val="uk-UA"/>
        </w:rPr>
        <w:t>)</w:t>
      </w:r>
    </w:p>
    <w:p>
      <w:pPr>
        <w:pStyle w:val="2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УТ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ГО ПІДПРИЄМСТВА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УПРАВЛІННЯ ПО ЕКСПЛУАТАЦІЇ БУДИНКУ РАД</w:t>
      </w:r>
    </w:p>
    <w:p>
      <w:pPr>
        <w:pStyle w:val="21"/>
        <w:ind w:hanging="0"/>
        <w:jc w:val="center"/>
        <w:rPr/>
      </w:pPr>
      <w:r>
        <w:rPr>
          <w:b/>
          <w:sz w:val="28"/>
          <w:szCs w:val="28"/>
        </w:rPr>
        <w:t>І ОБ’ЄКТІВ ОБЛАСНОЇ КОМУНАЛЬНОЇ ВЛАСНОСТІ"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 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 КОМУНАЛЬНЕ ПІДПРИЄМСТВО "УПРАВЛІННЯ</w:t>
        <w:br/>
        <w:t>ПО ЕКСПЛУАТАЦІЇ БУДИНКУ РАД І ОБ’ЄКТІВ ОБЛАСНОЇ КОМУНАЛЬНОЇ ВЛАСНОСТІ" (далі – Підприємство) є комунальним підприємством, створеним відповідно до рішення виконавчого комітету Черкаської обласної ради від 05.02.1971 № 74, реорганізованим згідно</w:t>
        <w:br/>
        <w:t>з рішенням Черкаської обласної ради від 17.10.2003 № 12-12, із змінами</w:t>
        <w:br/>
        <w:t>і доповненнями, та зареєстрованим у виконавчому комітеті Черкаської міської ради 10.03.2004 за № 1026120000000085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Засновником Підприємства є Черкаська обласна рада (далі – обласна рада,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’єктом спільної власності територіальних громад сіл, селищ, міст Черкаської області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ідприємство підконтрольне та підзвітне Засновнику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 Повне найменування Підприємства: КОМУНАЛЬНЕ ПІДПРИЄМСТВО "УПРАВЛІННЯ ПО ЕКСПЛУАТАЦІЇ БУДИНКУ РАД</w:t>
        <w:br/>
        <w:t>І ОБ’ЄКТІВ ОБЛАСНОЇ КОМУНАЛЬНОЇ ВЛАСНОСТІ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 Скорочене найменування Підприємства: КП "УПРАВЛІННЯ</w:t>
        <w:br/>
        <w:t>ПО ЕКСПЛУАТАЦІЇ БУДИНКУ РАД І ООКВ"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6. Місцезнаходження Підприємства: Україна, 18001, місто Черкаси, бульвар Шевченка, 185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</w:rPr>
        <w:t>ЮРИДИЧНИЙ СТАТУС ПІДПРИЄМСТВА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 Підприємство у своїй діяльності керується Конституцією України, законами України, актами </w:t>
      </w:r>
      <w:r>
        <w:rPr>
          <w:sz w:val="28"/>
          <w:szCs w:val="28"/>
        </w:rPr>
        <w:t>Президента України та Кабінету Міністрів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становами Верховної Ради України, Господарським та Цивільним кодексами України, рішеннями обласної ради, розпорядженнями гол</w:t>
      </w:r>
      <w:r>
        <w:rPr>
          <w:sz w:val="28"/>
          <w:szCs w:val="28"/>
          <w:lang w:val="uk-UA"/>
        </w:rPr>
        <w:t>ови</w:t>
      </w:r>
      <w:r>
        <w:rPr>
          <w:sz w:val="28"/>
          <w:szCs w:val="28"/>
        </w:rPr>
        <w:t xml:space="preserve"> обласної ради, іншими законодавчими </w:t>
      </w:r>
      <w:r>
        <w:rPr>
          <w:sz w:val="28"/>
          <w:szCs w:val="28"/>
          <w:lang w:val="uk-UA"/>
        </w:rPr>
        <w:t xml:space="preserve">та нормативно-правовими </w:t>
      </w:r>
      <w:r>
        <w:rPr>
          <w:sz w:val="28"/>
          <w:szCs w:val="28"/>
        </w:rPr>
        <w:t>актами, а також цим Статут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</w:t>
      </w:r>
      <w:r>
        <w:rPr>
          <w:sz w:val="28"/>
          <w:szCs w:val="28"/>
        </w:rPr>
        <w:t>Підприємство є юридичною особою з моменту державної реєстрації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в Єдиному </w:t>
      </w:r>
      <w:r>
        <w:rPr>
          <w:sz w:val="28"/>
          <w:szCs w:val="28"/>
          <w:lang w:val="uk-UA"/>
        </w:rPr>
        <w:t>державному реєстрі юридичних осіб, фізичних осіб-підприємців</w:t>
        <w:br/>
        <w:t>та громадських формувань</w:t>
      </w:r>
      <w:r>
        <w:rPr>
          <w:sz w:val="28"/>
          <w:szCs w:val="28"/>
        </w:rPr>
        <w:t>, має самостійний баланс, відокремлене майно, розрахунковий та інші реєстраційні рахунки в банківських установах, круглу печатку із своїм найменуванням та ідентифікаційним кодом, штампи та інш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9. Підприємство несе відповідальність за своїми зобов’язаннями в межах коштів, що перебувають в його розпорядженні, згідно з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Цивільна правоздатність Підприємства виникає з моменту реєстрації Статуту і складається з прав і обов’язкі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ідприємство має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 с</w:t>
      </w:r>
      <w:r>
        <w:rPr>
          <w:sz w:val="28"/>
          <w:szCs w:val="28"/>
        </w:rPr>
        <w:t>амостійно планувати свою діяльність, визначати перспектив</w:t>
      </w:r>
      <w:r>
        <w:rPr>
          <w:sz w:val="28"/>
          <w:szCs w:val="28"/>
          <w:lang w:val="uk-UA"/>
        </w:rPr>
        <w:t>ні</w:t>
        <w:br/>
      </w:r>
      <w:r>
        <w:rPr>
          <w:sz w:val="28"/>
          <w:szCs w:val="28"/>
        </w:rPr>
        <w:t>та основні напрямки свого розвитк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самостійно від свого імені укладати договори (контракти)</w:t>
        <w:br/>
        <w:t>з вітчизняними юридичними та фізичними особами на різноманітні форми співпраці у сфері своєї діяльності, здійснювати зовнішньоекономічну діяльність відповідно до чинного законодавства України за погодженням із Засновником, набувати майнові та особисті немайнові права, нести обов’язки, бути позивачем і відповідачем у суді, третейському та господарському суд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 н</w:t>
      </w:r>
      <w:r>
        <w:rPr>
          <w:sz w:val="28"/>
          <w:szCs w:val="28"/>
        </w:rPr>
        <w:t>а добровільних засад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погодження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Засновником,</w:t>
      </w:r>
      <w:r>
        <w:rPr>
          <w:sz w:val="28"/>
          <w:szCs w:val="28"/>
        </w:rPr>
        <w:t xml:space="preserve"> вступати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в різні об’єднання, асоці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) р</w:t>
      </w:r>
      <w:r>
        <w:rPr>
          <w:sz w:val="28"/>
          <w:szCs w:val="28"/>
        </w:rPr>
        <w:t>озробляти свою організаційну структур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значати форми організації праці, які </w:t>
      </w:r>
      <w:r>
        <w:rPr>
          <w:sz w:val="28"/>
          <w:szCs w:val="28"/>
          <w:lang w:val="uk-UA"/>
        </w:rPr>
        <w:t>мають</w:t>
      </w:r>
      <w:r>
        <w:rPr>
          <w:sz w:val="28"/>
          <w:szCs w:val="28"/>
        </w:rPr>
        <w:t xml:space="preserve"> забезпечувати максимальне використання інтелектуального потенціалу кадрового склад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приєм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 здійснювати реконструкцію та капітальний ремонт основних засобів</w:t>
        <w:br/>
        <w:t>із залученням організацій, що мають відповідні ліценз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в</w:t>
      </w:r>
      <w:r>
        <w:rPr>
          <w:sz w:val="28"/>
          <w:szCs w:val="28"/>
        </w:rPr>
        <w:t>изначати фонд оплати праці, запроваджувати форми, системи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та розміри оплати праці, а також інші види </w:t>
      </w:r>
      <w:r>
        <w:rPr>
          <w:sz w:val="28"/>
          <w:szCs w:val="28"/>
          <w:lang w:val="uk-UA"/>
        </w:rPr>
        <w:t>стимулювання праці</w:t>
      </w:r>
      <w:r>
        <w:rPr>
          <w:sz w:val="28"/>
          <w:szCs w:val="28"/>
        </w:rPr>
        <w:t xml:space="preserve"> працівників згідно з чинним законодавством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12. </w:t>
      </w:r>
      <w:r>
        <w:rPr>
          <w:sz w:val="28"/>
          <w:szCs w:val="28"/>
        </w:rPr>
        <w:t>На Підприємство покладені відповідні обов’язки</w:t>
      </w:r>
      <w:r>
        <w:rPr>
          <w:sz w:val="28"/>
          <w:szCs w:val="28"/>
          <w:lang w:val="uk-UA"/>
        </w:rPr>
        <w:t xml:space="preserve"> щод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 з</w:t>
      </w:r>
      <w:r>
        <w:rPr>
          <w:sz w:val="28"/>
          <w:szCs w:val="28"/>
        </w:rPr>
        <w:t>абезпечення своєчасної сплати податків та інших відрахувань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д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з чинним законодавством</w:t>
      </w:r>
      <w:r>
        <w:rPr>
          <w:sz w:val="28"/>
          <w:szCs w:val="28"/>
          <w:lang w:val="uk-UA"/>
        </w:rPr>
        <w:t xml:space="preserve">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) с</w:t>
      </w:r>
      <w:r>
        <w:rPr>
          <w:sz w:val="28"/>
          <w:szCs w:val="28"/>
        </w:rPr>
        <w:t xml:space="preserve">творення </w:t>
      </w:r>
      <w:r>
        <w:rPr>
          <w:sz w:val="28"/>
          <w:szCs w:val="28"/>
          <w:lang w:val="uk-UA"/>
        </w:rPr>
        <w:t xml:space="preserve">умов </w:t>
      </w:r>
      <w:r>
        <w:rPr>
          <w:sz w:val="28"/>
          <w:szCs w:val="28"/>
        </w:rPr>
        <w:t xml:space="preserve">високопродуктивної праці своїх працівників, забезпечення додержання чинного законодавства про працю, соціальне страхування, правил і норм охорони праці </w:t>
      </w:r>
      <w:r>
        <w:rPr>
          <w:sz w:val="28"/>
          <w:szCs w:val="28"/>
          <w:lang w:val="uk-UA"/>
        </w:rPr>
        <w:t>тощ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здійснення заходів з метою підвищення матеріальної зацікавленості працівників, як у результатах особистої праці, так і у загальних підсумках роботи Підприємства, забезпечення економного і раціонального використання фонду споживання, своєчасних розрахунків із працівниками Підприєм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) в</w:t>
      </w:r>
      <w:r>
        <w:rPr>
          <w:sz w:val="28"/>
          <w:szCs w:val="28"/>
        </w:rPr>
        <w:t xml:space="preserve">иконання вимог чинного законодавства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>щодо охорони навколишнього середовища, раціонального використання та відтворення природних ресур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) н</w:t>
      </w:r>
      <w:r>
        <w:rPr>
          <w:sz w:val="28"/>
          <w:szCs w:val="28"/>
        </w:rPr>
        <w:t>адання якісних послуг та робіт, передбачених Статутом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3. </w:t>
      </w:r>
      <w:r>
        <w:rPr>
          <w:sz w:val="28"/>
          <w:szCs w:val="28"/>
        </w:rPr>
        <w:t xml:space="preserve">Підприємство веде бухгалтерський, оперативний облік результатів своєї діяльності, а також статистичну звітність і подає її у </w:t>
      </w:r>
      <w:r>
        <w:rPr>
          <w:sz w:val="28"/>
          <w:szCs w:val="28"/>
          <w:lang w:val="uk-UA"/>
        </w:rPr>
        <w:t>встановленому</w:t>
      </w:r>
      <w:r>
        <w:rPr>
          <w:sz w:val="28"/>
          <w:szCs w:val="28"/>
        </w:rPr>
        <w:t xml:space="preserve"> порядку та обсязі до органів державної статис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ректор Підприємства і головний бухгалтер несуть персональну відповідальність за додержання порядку ведення та достовірності обліку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і статистичної зві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</w:rPr>
        <w:t>МЕТА ТА ОСНОВНІ НАПРЯМИ ДІЯЛЬНОСТІ ПІДПРИЄМСТВА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396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4. Основною метою діяльності Підприємства є забезпечення ефективного використання майна комунальної форми власності, технічного обслуговування будівель, упорядкування відносин, пов’язаних із наданням</w:t>
        <w:br/>
        <w:t>в оренду об’єктів спільної власності територіальних громад сіл, селищ, міст Черкаської області, що обліковуються на балансі Підприєм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5. Основними напрямами діяльності Підприємства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розроблення заходів щодо забезпечення цілісності і ефективного використання майна комунальної власн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забезпечення внесення платежів згідно з угодами щодо майна комунальної власн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забезпечення приміщеннями, обладнаними необхідними меблями</w:t>
        <w:br/>
        <w:t>та устаткуванням для виконання службових обов’язків працівників органів місцевого самоврядування та органів виконавчої влади – обласної ради, Черкаської обласної державної адміністрації та її самостійних структурних підрозділів, а також територіальних органів центральних органів виконавчої влади в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 щоденне обслуговування приміщень, забезпечення утримання Будинку рад, інших адміністративних будівель, які перебувають на його балансі, а також прибудинкової території в належному санітарно-гігієнічному, протипожежному та технічному стан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 </w:t>
      </w:r>
      <w:r>
        <w:rPr>
          <w:sz w:val="28"/>
          <w:szCs w:val="28"/>
        </w:rPr>
        <w:t>здійснення експлуатації будинкового інженерного обладна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 </w:t>
      </w:r>
      <w:r>
        <w:rPr>
          <w:sz w:val="28"/>
          <w:szCs w:val="28"/>
        </w:rPr>
        <w:t>організація експлуатації водопровідних, каналізаційних та теплових мереж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</w:t>
      </w:r>
      <w:r>
        <w:rPr>
          <w:sz w:val="28"/>
          <w:szCs w:val="28"/>
        </w:rPr>
        <w:t xml:space="preserve">виконання та організація робіт </w:t>
      </w:r>
      <w:r>
        <w:rPr>
          <w:sz w:val="28"/>
          <w:szCs w:val="28"/>
          <w:lang w:val="uk-UA"/>
        </w:rPr>
        <w:t>із</w:t>
      </w:r>
      <w:r>
        <w:rPr>
          <w:sz w:val="28"/>
          <w:szCs w:val="28"/>
        </w:rPr>
        <w:t xml:space="preserve"> поточ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ремо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) </w:t>
      </w:r>
      <w:r>
        <w:rPr>
          <w:sz w:val="28"/>
          <w:szCs w:val="28"/>
        </w:rPr>
        <w:t xml:space="preserve">організація робіт </w:t>
      </w:r>
      <w:r>
        <w:rPr>
          <w:sz w:val="28"/>
          <w:szCs w:val="28"/>
          <w:lang w:val="uk-UA"/>
        </w:rPr>
        <w:t>із</w:t>
      </w:r>
      <w:r>
        <w:rPr>
          <w:sz w:val="28"/>
          <w:szCs w:val="28"/>
        </w:rPr>
        <w:t xml:space="preserve"> капітально</w:t>
      </w:r>
      <w:r>
        <w:rPr>
          <w:sz w:val="28"/>
          <w:szCs w:val="28"/>
          <w:lang w:val="uk-UA"/>
        </w:rPr>
        <w:t>го ремо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) забезпечення збереження майна Будинку рад та об’єктів спільної власності територіальних громад сіл, селищ, міст Черкаської області,</w:t>
        <w:br/>
        <w:t>що обліковується на балансі Підприєм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) надання платних посередницьких послуг згідно з чинним законодавством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1) здійснення інших видів діяльності, не заборонених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і види діяльності, які потребують отримання спеціального дозволу (ліцензії), здійснюються Підприємством після одержання відповідного дозволу (ліцензії)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6. Діяльність Підприємства направлена на досягнення таких ці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забезпечення належних умов для безперебійної та продуктивної діяльності органів місцевого самоврядування та органів виконавчої влади –обласної ради, Черкаської обласної державної адміністрації та її самостійних структурних підрозділів, а також територіальних органів центральних органів виконавчої влади в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створення необхідних умов діяльності трудового колективу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4. МАЙНО ТА ФІНАНСОВО-ГОСПОДАРСЬКА ДІЯЛЬНІСТЬ ПІДПРИЄМ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7. Майно Підприємства складають основні та оборотні засоби, а також інші цінності, вартість яких відображається в самостійному балансі Підприєм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8. Майно Підприємства є спільною власністю територіальних громад сіл, селищ, міст Черкаської області, власником якого є обласна рад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 </w:t>
      </w: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Підприємству</w:t>
      </w:r>
      <w:r>
        <w:rPr>
          <w:sz w:val="28"/>
          <w:szCs w:val="28"/>
        </w:rPr>
        <w:t xml:space="preserve"> на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сподарського відання</w:t>
        <w:br/>
        <w:t xml:space="preserve">і </w:t>
      </w:r>
      <w:r>
        <w:rPr>
          <w:sz w:val="28"/>
          <w:szCs w:val="28"/>
        </w:rPr>
        <w:t>закріпле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за ним відповідно до договору на закріплення май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дійснюючи право господарського відання, Підп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ємство користується зазначе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та Стату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0. Для забезпечення діяльності Підприємства утворюється Статутний капітал у розмірі 40 462 129,22 грн (сорок мільйонів чотириста шістдесят дві тисячі сто двадцять дев’ять гривень 22 копійки), у тому числі шляхом надання Засновником коштів та майна на праві господарського відання, необхідного</w:t>
        <w:br/>
        <w:t>для виконання покладених на Підприємство завдан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адміністративні будинки, розташовані за адресами: м. Черкаси,</w:t>
        <w:br/>
        <w:t>вул. Благовісна, 189, бульвар Шевченка, 185/Б. Вишневецького, 4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частини адміністративних будівель, що знаходяться за адресами: м. Черкаси, вул. Смілянська, 23, вул. Хрещатик, 219, вул. Хрещатик, 223,</w:t>
        <w:br/>
        <w:t>вул. Хрещатик, 22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цілісний майновий комплекс колишнього Драбівського комунального видавничо-поліграфічного підприємства, що знаходиться за адресою: Черкаська обл., смт Драбів, вул. Леніна, 3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 адміністративна будівля з прибудовою та приміщення адміністративної будівлі з прибудовами та підвалом, розташовані за адресою: м. Черкаси,</w:t>
        <w:br/>
        <w:t>вул. Хрещатик, 19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 частина будівель та споруд, розташовані за адресою: м. Черкаси,</w:t>
        <w:br/>
        <w:t>вул. Чигиринська, 5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 адміністративна будівля, що знаходиться за адресою: м. Черкаси,</w:t>
        <w:br/>
        <w:t>вул. Вернигори, 17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нежитлова будівля річкового пасажирського вокзалу з прибудовами, що знаходиться за адресою: м. Черкаси, вул. Іллєнка (Горького),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) н</w:t>
      </w:r>
      <w:r>
        <w:rPr>
          <w:sz w:val="28"/>
          <w:szCs w:val="28"/>
        </w:rPr>
        <w:t xml:space="preserve">ежитлова будівля з прибудовами, </w:t>
      </w:r>
      <w:r>
        <w:rPr>
          <w:sz w:val="28"/>
          <w:szCs w:val="28"/>
          <w:lang w:val="uk-UA"/>
        </w:rPr>
        <w:t>що знаходиться за адресою:</w:t>
        <w:br/>
        <w:t>м. Черкаси, вул. Сергія Амброса (Орджонікідзе), 10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) частина Будинку побуту «Славутич», що знаходиться за адресою:</w:t>
        <w:br/>
        <w:t>м. Черкаси, вул. Небесної Сотні/Благовісна, буд. 105/26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) підвальні приміщення адміністративної будівлі та частина приміщень адміністративної будівлі, що знаходяться за адресою: м. Черкаси,</w:t>
        <w:br/>
        <w:t>вул. Хрещатик, 25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 частина адміністративної будівлі з підвалом, що знаходиться</w:t>
        <w:br/>
        <w:t>за адресою: м. Черкаси, вул. Вернигори,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1. Зміна розміру статутного капіталу є виключними повноваженнями Засновни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 Рішення щодо зміни Статутного капіталу набуває чинності з м</w:t>
      </w:r>
      <w:r>
        <w:rPr>
          <w:sz w:val="28"/>
          <w:szCs w:val="28"/>
        </w:rPr>
        <w:t>оменту внесення відповідних змін до Статуту у порядку, встановленому чинним законодавств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3. </w:t>
      </w:r>
      <w:r>
        <w:rPr>
          <w:sz w:val="28"/>
          <w:szCs w:val="28"/>
        </w:rPr>
        <w:t xml:space="preserve">Відчуження майна </w:t>
      </w:r>
      <w:r>
        <w:rPr>
          <w:sz w:val="28"/>
          <w:szCs w:val="28"/>
          <w:lang w:val="uk-UA"/>
        </w:rPr>
        <w:t xml:space="preserve">Підприємства </w:t>
      </w:r>
      <w:r>
        <w:rPr>
          <w:sz w:val="28"/>
          <w:szCs w:val="28"/>
        </w:rPr>
        <w:t>(списання, передача тощо)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та проведення інших майнових операцій щодо володіння та розпорядження об’єктами права комунальної власності здійснюється згідно з особливостями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та вимогами чинного законодавства Україн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порядку, встановленому Засновн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4. Джерелами формування майна Підприємства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майно, передане Засновни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доходи, одержані від реалізації товарів, продукції, робіт та послуг, іншої господарської діяльн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орендна пл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 надходження від реалізації май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 кредити банків та інших кредитор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 капітальні вкладення та дотації з бюджет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) безоплатні або благодійні внески коштів і майна юридичних</w:t>
        <w:br/>
        <w:t>та фізичних осіб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інші джерела, не заборонені чинним законодавством Україн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 Ризик випадкового знищення та випадкового пошкодження (псування) майна, переданого Засновником і закріпленого за Підприємством на праві господарського відання, несе Підприєм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6. Збитки, завдані Підприємству внаслідок порушення його прав фізичними або юридичними особами, відшкодовуються в порядку, визначеному чинним законодав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7. Майно Підприємства підлягає страхуванню у встановленому чинним законодавством України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8. Підприємство проводить самостійну господарську діяльність.</w:t>
        <w:br/>
        <w:t>При необхідності Засновником виділяються внески до Статутного капіта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рограм, затверджених рішеннями обласної ради, Засновником на фінансову підтримку Підприємства виділяються кошти</w:t>
        <w:br/>
        <w:t>з обласного бюджету для компенсації витрат на утримання приміщень,</w:t>
        <w:br/>
        <w:t>які передані в оренду Черкаській обласній державній адміністрації та її самостійним структурним підрозділам, в обсязі коштів, які не передбачені на ці цілі в їх кошторисах, а також на вирішення окремих питань господарської діяльності, поповнення обігових коштів, запобігання банкрутству, відновлення платоспроможності, здійснення статутної діяльності та інш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9. Основним показником результатів господарської діяльності Підприємства є досягнення економічних, соціальних та інших результатів діяль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0. Для забезпечення ведення бухгалтерського обліку Підприємство самостійно обирає форми його організації, які передбачені Законом України «Про бухгалтерський облік та фінансову звітність в Україні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1. Підприємство самостій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визначає свою облікову політи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затверджує правила документообігу і технологію обробки облікової інформації, додаткову систему рахунків і регістрів аналітичного обліку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2. Підприємство самостійно розробляє фінансовий план та структуру</w:t>
        <w:br/>
        <w:t>і подає їх на затвердження Засновни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5. СТРУКТУРА ТА ОРГАНИ УПРАВЛІННЯ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3. Структура Підприємства формується з урахуванням напрямків його діяльності та поставлених завд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4. Управління Підприємством здійснюється Засновником,</w:t>
        <w:br/>
        <w:t>а безпосереднє керівництво роботою Підприємства здійснює директор,</w:t>
        <w:br/>
        <w:t>який несе відповідальність за результат роботи перед трудовим колективом</w:t>
        <w:br/>
        <w:t>та Засновн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5. Призначення на посаду та звільнення з посади директора Підприємства здійснюється відповідно до рішення Засновника за результатами конкурс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изначенні директора Підприємства з ним укладається контракт,</w:t>
        <w:br/>
        <w:t>в якому визначаються строк найму, права, обов’язки і відповідальність</w:t>
        <w:br/>
        <w:t>перед Засновником та трудовим колективом, умови його матеріального забезпечення, умови звільнення його з посади та інші умов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6. Директор Підприємств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вирішує питання діяльності Підприємства, за винятком тих,</w:t>
        <w:br/>
        <w:t>що за Статутом є компетенцією Засновника, інших органів та трудового колекти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забезпечує перспективи розвитку Підприєм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приймає та звільняє з роботи працівників Підприєм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 затверджує посадові інструкції працівни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 здійснює контроль за якістю роботи працівників Підприєм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 діє без доручення від імені Підприємства, представляє його інтереси</w:t>
        <w:br/>
        <w:t>в органах державної влади, місцевого самоврядування, судах, підприємствах, установах та організаці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) користується майном та розпоряджається коштами Підприємства відповідно до чинного законодавства України, укладає договори, видає доручення, відкриває рахунки в установах бан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) має право першого підпису на фінансових та банківських докумен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) забезпечує підготовку фінансового плану Підприємства та подає його на затвердження Засновни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) самостійно визначає організаційну структуру та затверджує штатний розпис Підприєм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1) підписує Колективний догові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) у межах своєї компетенції видає нака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3) розпоряджається фондами і кредитами відповідно до потреб Підприєм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4) застосовує дисциплінарні стягнення та заохоч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5) несе відповідальність за роботу колективу з виконання завдань Підприємства, за збереження матеріально-технічної бази, раціональне використання його фінансових і інших ресурсів та звітує з цих питань Засновнику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6) несе відповідальність за порядок та умови охорони державної таємниці, здійснює контроль за додержанням режимних вимог щодо захисту інформації з обмеженим доступом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7) здійснює інші повноваження відповідно до норм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6. ПОВНОВАЖЕННЯ ЗАСНОВН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7. До виключної компетенції Засновника відноси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затвердження Статуту Підприємства, змін та доповнень до ньо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здійснення контролю за додержанням вимог Статуту і прийняття рішення у зв’язку з їх порушенн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прийняття рішень щодо відчуження майна, переданого Підприєм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 здійснення контролю за ефективністю використання майна,</w:t>
        <w:br/>
        <w:t>що знаходиться на балансі Підприєм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 заслуховування звітів керівника про роботу Підприємства та виконання показників фінансового пла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 прийняття рішень щодо реорганізації або ліквідації Підприєм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) </w:t>
      </w:r>
      <w:r>
        <w:rPr>
          <w:sz w:val="28"/>
          <w:szCs w:val="28"/>
        </w:rPr>
        <w:t>сприя</w:t>
      </w:r>
      <w:r>
        <w:rPr>
          <w:sz w:val="28"/>
          <w:szCs w:val="28"/>
          <w:lang w:val="uk-UA"/>
        </w:rPr>
        <w:t>ння</w:t>
      </w:r>
      <w:r>
        <w:rPr>
          <w:sz w:val="28"/>
          <w:szCs w:val="28"/>
        </w:rPr>
        <w:t xml:space="preserve"> розвитку матеріально-технічної бази</w:t>
      </w:r>
      <w:r>
        <w:rPr>
          <w:sz w:val="28"/>
          <w:szCs w:val="28"/>
          <w:lang w:val="uk-UA"/>
        </w:rPr>
        <w:t xml:space="preserve"> Підприємст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інші повноваження, визначені чинним законодавством Україн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uk-UA"/>
        </w:rPr>
        <w:t>38. Засновник може уповноважити іншу особу затверджувати</w:t>
        <w:br/>
        <w:t>та підписувати Статут Підприємства, зміни та доповнення до нього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uk-UA"/>
        </w:rPr>
        <w:t>39. Засновник має право ініціювати проведення відповідними органами комплексної ревізії у сфері фінансової і господарської діяльності Підприємства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7. ТРУДОВИЙ КОЛЕКТИВ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0. Трудовий колектив Підприємства складається з осіб, які своєю працею беруть участь у діяльності Підприємства на основі трудових договорів, що регулюють трудові відносини працівників із Підприєм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1. Працівники Підприємства в обов’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’язків</w:t>
        <w:br/>
        <w:t>та пенсійному забезпеченню відповідно до чинного законодавства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2. Повноваження трудового колективу Підприємства здійснюються загальними зборами (конференціями), які скликаються по мірі необхідності,</w:t>
        <w:br/>
        <w:t>але не рідше ніж один раз на рік. Загальні збори вважаються правомочними, якщо в них беруть участь не менше ніж 2/3 працюючих членів трудового колекти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3. Загальні збори трудового колектив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розглядають проєкт колективного договору та приймають рішення щодо схвалення або відхилення цього проєк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розглядають і вирішують питання самоврядування трудового колекти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визначають і затверджують перелік та порядок надання працівникам Підприємства соціальних пільг із фондів Підприємст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беруть участь у матеріальному і моральному стимулюванні продуктивної праці, порушують клопотання щодо заохочення працівників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4. </w:t>
      </w:r>
      <w:r>
        <w:rPr>
          <w:sz w:val="28"/>
          <w:szCs w:val="28"/>
        </w:rPr>
        <w:t xml:space="preserve">Колективний договір укладається між </w:t>
      </w:r>
      <w:r>
        <w:rPr>
          <w:sz w:val="28"/>
          <w:szCs w:val="28"/>
          <w:lang w:val="uk-UA"/>
        </w:rPr>
        <w:t>Засновником</w:t>
        <w:br/>
      </w:r>
      <w:r>
        <w:rPr>
          <w:sz w:val="28"/>
          <w:szCs w:val="28"/>
        </w:rPr>
        <w:t>або уповноваженою особою (директо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) з однієї сторони і</w:t>
      </w:r>
      <w:r>
        <w:rPr>
          <w:sz w:val="28"/>
          <w:szCs w:val="28"/>
          <w:lang w:val="uk-UA"/>
        </w:rPr>
        <w:t xml:space="preserve"> уповноваженим органом трудового колективу</w:t>
      </w:r>
      <w:r>
        <w:rPr>
          <w:sz w:val="28"/>
          <w:szCs w:val="28"/>
        </w:rPr>
        <w:t xml:space="preserve">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Підприєм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 </w:t>
      </w:r>
      <w:r>
        <w:rPr>
          <w:sz w:val="28"/>
          <w:szCs w:val="28"/>
        </w:rPr>
        <w:t>Труд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розпорядок на Підприємстві визначається Правилами внутрішнього трудового розпорядку працівників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затверджуються трудовим колективом за поданням </w:t>
      </w:r>
      <w:r>
        <w:rPr>
          <w:sz w:val="28"/>
          <w:szCs w:val="28"/>
          <w:lang w:val="uk-UA"/>
        </w:rPr>
        <w:t xml:space="preserve">Засновника </w:t>
      </w:r>
      <w:r>
        <w:rPr>
          <w:sz w:val="28"/>
          <w:szCs w:val="28"/>
        </w:rPr>
        <w:t>або уповноваже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им </w:t>
      </w:r>
      <w:r>
        <w:rPr>
          <w:sz w:val="28"/>
          <w:szCs w:val="28"/>
          <w:lang w:val="uk-UA"/>
        </w:rPr>
        <w:t>особи</w:t>
        <w:br/>
      </w:r>
      <w:r>
        <w:rPr>
          <w:sz w:val="28"/>
          <w:szCs w:val="28"/>
        </w:rPr>
        <w:t xml:space="preserve">і </w:t>
      </w:r>
      <w:r>
        <w:rPr>
          <w:sz w:val="28"/>
          <w:szCs w:val="28"/>
          <w:lang w:val="uk-UA"/>
        </w:rPr>
        <w:t xml:space="preserve">уповноваженим органом трудового колективу </w:t>
      </w:r>
      <w:r>
        <w:rPr>
          <w:sz w:val="28"/>
          <w:szCs w:val="28"/>
        </w:rPr>
        <w:t>на основі Типових правил внутрішнього трудового розпорядку для робітників та службовців підприємств, установ, організац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6. Розбіжності, що виникають при укладенні або виконанні колективного договору, вирішуються в порядку, встановленому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7. 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8. ПРИПИНЕННЯ ДІЯЛЬНОСТІ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8. Припинення діяльності Підприємства відбувається шляхом його реорганізації (злиття, приєднання, поділу, перетворення) або ліквідації</w:t>
        <w:br/>
        <w:t>та проводиться за рішенням Засновника згідно з порядком, передбаченим законодавчими актами України, або за рішенням су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9. 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0. Ліквідація Підприємства вважається завершеною, а комунальне підприємство таким, що припинило свою діяльність, і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. ЗАТВЕРДЖЕННЯ СТАТУТУ, ДОПОВНЕННЯ І ЗМІНИ ДО НЬ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1. Статут Підприємства</w:t>
      </w:r>
      <w:r>
        <w:rPr>
          <w:sz w:val="28"/>
          <w:szCs w:val="28"/>
        </w:rPr>
        <w:t>, зміни та доповнення до ньог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атверджуються </w:t>
      </w:r>
      <w:r>
        <w:rPr>
          <w:sz w:val="28"/>
          <w:szCs w:val="28"/>
          <w:lang w:val="uk-UA"/>
        </w:rPr>
        <w:t>Засновником або уповноваженою ним особою</w:t>
      </w:r>
      <w:r>
        <w:rPr>
          <w:sz w:val="28"/>
          <w:szCs w:val="28"/>
        </w:rPr>
        <w:t xml:space="preserve"> та реєструються згідно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чин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2. Підприємство має право вносити </w:t>
      </w:r>
      <w:r>
        <w:rPr>
          <w:sz w:val="28"/>
          <w:szCs w:val="28"/>
        </w:rPr>
        <w:t>пропозиції щодо внесення доповн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або змін до Статуту.</w:t>
      </w:r>
      <w:r>
        <w:rPr>
          <w:sz w:val="28"/>
          <w:szCs w:val="28"/>
          <w:lang w:val="uk-UA"/>
        </w:rPr>
        <w:t xml:space="preserve"> При цьому вони повинні бути затверджені Засновником або уповноваженою ним особою і зареєстровані у встановленому порядку.</w:t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/>
      </w:pPr>
      <w:r>
        <w:rPr>
          <w:i w:val="false"/>
          <w:sz w:val="28"/>
          <w:szCs w:val="28"/>
        </w:rPr>
        <w:t>10. ПРИКІНЦЕВІ ПОЛОЖЕННЯ</w:t>
      </w:r>
    </w:p>
    <w:p>
      <w:pPr>
        <w:pStyle w:val="Normal"/>
        <w:rPr>
          <w:rFonts w:eastAsia="Batang;바탕"/>
          <w:i/>
          <w:i/>
          <w:sz w:val="28"/>
          <w:szCs w:val="28"/>
          <w:lang w:val="uk-UA"/>
        </w:rPr>
      </w:pPr>
      <w:r>
        <w:rPr>
          <w:rFonts w:eastAsia="Batang;바탕"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3. Із</w:t>
      </w:r>
      <w:r>
        <w:rPr>
          <w:sz w:val="28"/>
          <w:szCs w:val="28"/>
        </w:rPr>
        <w:t xml:space="preserve"> питань, що не врегульовані Статутом, </w:t>
      </w:r>
      <w:r>
        <w:rPr>
          <w:sz w:val="28"/>
          <w:szCs w:val="28"/>
          <w:lang w:val="uk-UA"/>
        </w:rPr>
        <w:t>Підприємство</w:t>
      </w:r>
      <w:r>
        <w:rPr>
          <w:sz w:val="28"/>
          <w:szCs w:val="28"/>
        </w:rPr>
        <w:t xml:space="preserve"> керує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кщо одне з положень Статуту буде визнано недійсним, це не стосується решти його полож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кщо одне із положень Стату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в’язку із внесенням змін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до законодавства стає таким, що йому суперечить, Засновник застосовує норми, передбачені чинним законодавство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а зобов’язується внести відповідні зміни до Статуту за поданням </w:t>
      </w:r>
      <w:r>
        <w:rPr>
          <w:sz w:val="28"/>
          <w:szCs w:val="28"/>
          <w:lang w:val="uk-UA"/>
        </w:rPr>
        <w:t>Підприєм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4. </w:t>
      </w:r>
      <w:r>
        <w:rPr>
          <w:sz w:val="28"/>
          <w:szCs w:val="28"/>
        </w:rPr>
        <w:t xml:space="preserve">Усі інші питання діяльності </w:t>
      </w:r>
      <w:r>
        <w:rPr>
          <w:sz w:val="28"/>
          <w:szCs w:val="28"/>
          <w:lang w:val="uk-UA"/>
        </w:rPr>
        <w:t>Підприємства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2">
    <w:name w:val="Основной текст с отступом 2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32:00Z</dcterms:created>
  <dc:creator>123</dc:creator>
  <dc:description/>
  <cp:keywords/>
  <dc:language>en-US</dc:language>
  <cp:lastModifiedBy>Tanja</cp:lastModifiedBy>
  <cp:lastPrinted>2019-12-05T12:20:00Z</cp:lastPrinted>
  <dcterms:modified xsi:type="dcterms:W3CDTF">2019-12-06T14:25:00Z</dcterms:modified>
  <cp:revision>4</cp:revision>
  <dc:subject/>
  <dc:title>ЗАТВЕРДЖУЮ</dc:title>
</cp:coreProperties>
</file>