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1949144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22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РСУНЬ-ШЕВЧЕНКІВСЬКИЙ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ИЙ ІСТОРИКО-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ИЙ ЗАПОВІДНИК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ст. 33 Закону України "Про охорону культурної спадщини", постанови Кабінету Міністрів України                                   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оложення про КОРСУНЬ-ШЕВЧЕНКІВСЬКИЙ ДЕРЖАВНИЙ ІСТОРИКО-КУЛЬТУРНИЙ ЗАПОВІДНИК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10.02.2006 № 24-р "Про затвердження положення про Корсунь-Шевченківський державний історико-культурний заповідник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46:00Z</dcterms:created>
  <dc:creator>123</dc:creator>
  <dc:description/>
  <cp:keywords/>
  <dc:language>en-US</dc:language>
  <cp:lastModifiedBy>Tanja</cp:lastModifiedBy>
  <cp:lastPrinted>2016-10-31T17:29:00Z</cp:lastPrinted>
  <dcterms:modified xsi:type="dcterms:W3CDTF">2016-12-12T10:18:00Z</dcterms:modified>
  <cp:revision>4</cp:revision>
  <dc:subject/>
  <dc:title> </dc:title>
</cp:coreProperties>
</file>