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6412729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6.12.2016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20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ЛЬШАНСЬКОЇ СПЕ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ОСВІТНЬ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ОЛИ-ІНТЕРН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</w:t>
      </w:r>
      <w:r>
        <w:rPr>
          <w:color w:val="000000"/>
          <w:sz w:val="28"/>
          <w:szCs w:val="28"/>
          <w:lang w:val="uk-UA"/>
        </w:rPr>
        <w:t xml:space="preserve">від 26.02.2000 № 14-10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доручення щодо затвердження статутів підприємств, установ, організацій обласної комунальної власно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 10.11.2006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від 05.03.2015 № 38-1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"Про перелік суб’єктів (об’єктів) обласної комунальної власності", враховуючи лист Вільшанської                спеціальної загальноосвітньої школи-інтернату Черкаської обласної                  ради від 21.09.2016 № 178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ВІЛЬШАНСЬКОЇ СПЕЦІАЛЬНОЇ ЗАГАЛЬНООСВІТНЬОЇ ШКОЛИ-ІНТЕРНАТУ ЧЕРКАСЬКОЇ ОБЛАСНОЇ РАДИ у новій редакції, що додаєтьс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обласної ради від 05.02.2016 № 35-р "Про затвердження Статуту ВІЛЬШАНСЬКОЇ СПЕЦІАЛЬНОЇ ЗАГАЛЬНООСВІТНЬОЇ ШКОЛИ-ІНТЕРНАТУ ЧЕРКАСЬКОЇ ОБЛАСНОЇ РАДИ у новій редакції",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6:00Z</dcterms:created>
  <dc:creator>123</dc:creator>
  <dc:description/>
  <cp:keywords/>
  <dc:language>en-US</dc:language>
  <cp:lastModifiedBy>Tanja</cp:lastModifiedBy>
  <dcterms:modified xsi:type="dcterms:W3CDTF">2016-12-28T10:53:00Z</dcterms:modified>
  <cp:revision>2</cp:revision>
  <dc:subject/>
  <dc:title> </dc:title>
</cp:coreProperties>
</file>