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І. Вельбівець</w:t>
        <w:tab/>
        <w:t xml:space="preserve"> </w:t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529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ind w:left="5529" w:right="-282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6.07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17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ТАТУ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28"/>
          <w:szCs w:val="28"/>
          <w:lang w:val="uk-UA"/>
        </w:rPr>
        <w:t>"ЧЕРКАСИОБЛКІНО"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"ЧЕРКАСИОБЛКІНО" ЧЕРКАСЬКОЇ ОБЛАСНОЇ РАДИ (далі - Підприємство) є підприємством комунальної форми власності. Відповідно до рішення виконавчого комітету Черкаської обласної Ради народних депутатів від 14.10.1988 № 7-20 на базі ліквідованого управління кінофікації облвиконкому створено                                     ВО "Кіновідеопрокат", яке в подальшому перейменовано в комунальне підприємство "Черкасиоблкіно", що зареєстроване у виконавчому комітеті Черкаської міської ради 20.02.2003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дповідно до розпорядження голови Черкаської обласної ради         від 23.03.2009 № 54-р найменування КП "Черкасиоблкіно" змінено на КОМУНАЛЬНЕ ПІДПРИЄМСТВО "ЧЕРКАСИОБЛКІНО" ЧЕРКАСЬКОЇ ОБЛАСНОЇ РАД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т Підприємства викладається у новій редакції у зв’язку з приведенням його тексту у відповідність до норм чинного законодавства України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"ЧЕРКАСИОБЛКІНО" ЧЕРКАСЬКОЇ ОБЛАСНОЇ РАДИ є закладом культури у сфері кінообслуговування населення, реставрації та забезпечення збереження фільмофонду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делеговано окремі повноваження Департаменту культури та взаємозв’язків з громадськістю Черкаської обласної державної адміністрації (далі – Департамент), який є органом управління в межах та обсягах визначених чинним законодавством України, цим Статутом та відповідним договор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підконтроль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та підзвіт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сновнику</w:t>
      </w:r>
      <w:r>
        <w:rPr>
          <w:sz w:val="28"/>
          <w:szCs w:val="28"/>
          <w:lang w:val="uk-UA"/>
        </w:rPr>
        <w:t xml:space="preserve"> та Департамент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найменування юридичної особи: КОМУНАЛЬНЕ ПІДПРИЄМСТВО "ЧЕРКАСИОБЛКІНО" ЧЕРКАСЬКОЇ ОБЛАСНОЇ РАД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найменування юридичної особи:                                                     КП "ЧЕРКАСИОБЛКІНО" ЧЕРКАСЬКОЇ ОБЛАСНОЇ РАД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та юридична адреса Підприємства:                                      Україна, Черкаська область, 18008 м. Черкаси, вул. Смілянська, 11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ind w:left="937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ПІДПРИЄМСТВА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в своїй діяльності керується Конституцією України, Законом України "Про кінематографію", Законом України "Про телебачення і радіомовлення", Законом України "Про інформацію", Законом України "Про рекламу" та іншими законами України, актами Президента України та Кабінету Міністрів України, нормативними актами Міністерства культури України, Департаменту культури та взаємозв’язків з громадськістю Черкаської облдержадміністрації, розпорядженнями облдержадміністрації, рішеннями обласної ради та розпорядженнями голови обласної ради, іншими нормативно-правовими актами, а також цим Стату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Головному управлінні державної казначейської служби у Черкаській області,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має право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в установленому законодавством порядку структурні підрозділ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ланувати свою діяльність, визначати стратегію та основні напрямки свого розвитку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тримувати кошти і матеріальні цінності (будинки, споруди, обладнання, транспортні засоби тощо), благодійну допомогу від фізичних та юридичних осіб, у тому числі іноземних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договори та угоди про спільну діяльність з фізичними особами, фізичними особами – підприємцями, підприємствами, установами, організаціями всіх форм власності в Україні та за її межам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их і особистих немайнових прав, мати обов’язки бути позивачем і відповідачем у судах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овадити самостійно господарську та інші види діяльності у встановленому чинним законодавством порядку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давати в оренду іншим підприємствам, установам, організаціям чи суб’єктам підприємницької діяльності вільні, тимчасово вільні площі, інше окреме індивідуально визначене майно відповідно до чинного законодавства України у порядку, встановленому Засновнико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 згідно з чинним законодавством Україн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ти рахунки у національній та іноземній валюті у банківських установах відповідно до чинного законодавства Україн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увати власну символіку та атрибутику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інших прав згідно з чинним законодавством Україн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виконання основних завдань передбачених цим статуто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сплачувати податки та інші платежі до бюджету відповідно до чинного законодавства Україн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договірних зобов’язань відповідно до договорів укладених з фізичними особами, фізичними особами – підприємцями, підприємствами, установами, організаціями всіх форм власності в Україні та за її межами, в тому числі за міжнародними угода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ювати належні умови для організації високопродуктивної праці працівників, забезпечувати дотримання законодавства про працю, правил та норм охорони праці, соціального страхування, правил пожежної безпеки в Україні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економне і раціональне використання фінансових та матеріальних ресурс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бухгалтерський, оперативний облік та вести статистичну звітність згідно з чинним законодавством Україн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ість, яка підлягає ліцензуванню або потребує необхідного спеціального дозволу, може здійснюватися лише після їх одержанн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тручання органів державного управління в фінансово-господарську та інші види діяльності Підприємства допускається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основної діяльності Підприємства є реалізація державної та регіональної політики щодо </w:t>
      </w:r>
      <w:r>
        <w:rPr>
          <w:color w:val="000000"/>
          <w:sz w:val="28"/>
          <w:szCs w:val="28"/>
          <w:shd w:fill="FFFFFF" w:val="clear"/>
          <w:lang w:val="uk-UA"/>
        </w:rPr>
        <w:t>забезпечення населення соціально-культурними послугами</w:t>
      </w:r>
      <w:r>
        <w:rPr>
          <w:sz w:val="28"/>
          <w:szCs w:val="28"/>
          <w:lang w:val="uk-UA"/>
        </w:rPr>
        <w:t xml:space="preserve"> у сфері демонстрації та прокату кіно-відеофільмів (аудіовізуальної продукції) на території області, пропаганда здобутків національного та світового кіномистецтва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доволення суспільних, зокрема соціальних, культурних, інформаційних та творчих потреб суспільства; надання кіно-, відео-, фото-, аудіо- та іншої інформаційної продукції, сприяння підвищенню якості та конкурентоспроможності українського кіно, організація роботи по широкому використанню кіно – та відеофільмі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и видами діяльності Підприємства є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монстрація кінофільм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го використання фільмофонд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овітніх систем фільмопоказ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о-освітня діяльність, організація та проведення  кіно- та відео ярмарків та ринків на платній та безоплатній основ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підготовки та перепідготовки кадрів кіномережі та кінопрокату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тестація спеціалістів кіно галузі по допуску їх до роботи на електроустановках з напругою до 1000 воль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здійснення контролю за дотриманням нормативно-правових вимог щодо публічного демонстрування кіно-, відеофільм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, перевірка, облік, ремонт, реставрація та забезпечення збереження фільмофонд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ування звуко-, відеозаписів і програмного забезпече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онування кіно- та відеофільмів, телевізійних прогр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всюдження кіно- та відеофільмів, телевізійних прогр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обництво кіно- та відеофільмів, телевізійних прогр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ання звукозапи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іяльність у сфері телевізійного мов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придбання кіно- і відеофільмів на кіноринках, кіноаукціонах, у кіностудій, творчих об’єднань та інших організацій, а також у окремих громадян, які є їх власни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укладання договорів з власниками кіно- і відеофільмів на їх демонстрацію (прокат) на території област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створення власної кіно-, відео-, фото- (аудіовізуальної) продукції, продаж копій кінофільмів, відеофільмів іншим юридичним та фізичним особ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організація, рекламування та пропаганда кінофільмів, відеофільмів, національного та світового кінематографу, проведення кіномистецьких заход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надання консультативної допомоги кіно- і відео- підприємств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й експлуатацію власного чи орендованого нерухомого май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. Д</w:t>
      </w:r>
      <w:r>
        <w:rPr>
          <w:sz w:val="28"/>
          <w:szCs w:val="28"/>
        </w:rPr>
        <w:t xml:space="preserve">одатковими </w:t>
      </w:r>
      <w:r>
        <w:rPr>
          <w:sz w:val="28"/>
          <w:szCs w:val="28"/>
          <w:lang w:val="uk-UA"/>
        </w:rPr>
        <w:t>видами діяльності Підприємство є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1) надання інших допоміжних комерційних послуг, н.в.і.у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мистецька діяльність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  <w:lang w:val="uk-UA"/>
        </w:rPr>
        <w:t>3) рекламна діяльність, в тому числі виготовлення рекламної продукції, розміщення реклами, в тому числі на власних рекламних носіях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у сфері радіомовле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газ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іншої продукції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і види видавничої діяль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іяльність інформаційних агент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рібна торгівля аудіо- та відеозаписами в спеціалізованих магазинах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рібна торгівля з лотків і на ринках харчовими продуктами, напоями та тютюновими вироб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рібна торгівля з лотків і на ринках іншими това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і види роздрібної торгівлі поза магазин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56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ПІДПРИЄМСТВА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ідприємства є спільною власністю територіальних громад сіл, селищ, міст Черкаської області, управління якою здійснює Черкаська обласна рад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2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ідпові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</w:t>
      </w:r>
      <w:r>
        <w:rPr>
          <w:sz w:val="28"/>
          <w:szCs w:val="28"/>
        </w:rPr>
        <w:t xml:space="preserve">Здійснюючи право господарського відання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4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носини між Підприємством і Засновником у частині володіння, користування та розпорядження майном регулюються чинним законодавством України та цим Статут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та фінансування Підприємства є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юджетні асигнув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кошти, що надходять від господарської діяльності, надання платних послуг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ab/>
        <w:t>4) кошти, одержані за роботи (послуги), виконані Підприємством на замовлення підприємств, установ, організацій та фізичних осіб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</w:t>
        <w:tab/>
        <w:t>доходи від надання в оренду споруд, обладн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адходження від збереження коштів у банківських установах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) інші джерела не заборонені чинним законодавством Україн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вдані Підприємству внаслідок порушення його прав громадянами або юридичними особами, відшкодовуються в порядку, визначеному чинним законодавством Україн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ідприємства підлягає страхуванню у встановленому законодавством порядку.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-ГОСПОДАРСЬКА ДІЯЛЬНІСТЬ ПІДПРИЄМСТВА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амостій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самостійно розробляє кошторис, штатний розпис, структуру, річний план асигнувань, у тому числі внесення змін до них, і подає їх на затвердження Департамент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проводить самостійну господарську діяльність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амостійно розробляє фінансовий план та подає його на затвердження Засновник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 розподілу та використання коштів Підприємство, отриманих від здійснення господарської діяльності, визначається фінансовим  планом, який подається Засновнику до 1 серпня року, що передує плановом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ано приймати та виконувати доведені до нього в установленому законодавством порядку державні замовлення та замовлення Департаменту, враховувати їх при формуванні фінансового плану, визначенні перспектив економічного і соціального розвитку та виборі контрагентів, а також складати і виконувати фінансовий план (річний з поквартальною розбивкою) на кожен наступний рік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алізації основних завдань, покладених на Підприємство, та забезпечення його беззбиткової діяльності Підприємству виділяються кошти з обласного бюджет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бюджетних коштів є Департамент культури та взаємозв’язків з громадськістю Черкаської обласної державної адміністрації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спрямовуються Підприємством на виплату заробітної плати його працівникам за основними видами діяльності та оплату комунальних послу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Грошові кошти Підприємства зберігаються на рахунках у банківських установах і органах Державної Казначейської служби Украї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посадових окладів, стипендій, доплат для працівників, виконання обов’язків тимчасово відсутніх працівників, проводиться наказом директора Підприємст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ристані позабюджетні кошти у поточному році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Підприємст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юджетні асигнування та кошти, одержані від господарської діяльності Підприємства, не підлягають вилученню протягом бюджетного періоду, крім випадків, передбачених законом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ошти, що надійшли від господарської діяльності Підприємства, не зменшують обсягів </w:t>
      </w:r>
      <w:r>
        <w:rPr>
          <w:sz w:val="28"/>
          <w:szCs w:val="28"/>
          <w:shd w:fill="FFFFFF" w:val="clear"/>
          <w:lang w:val="uk-UA"/>
        </w:rPr>
        <w:t>бюджетних асигнувань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ходи (прибутки) </w:t>
      </w:r>
      <w:r>
        <w:rPr>
          <w:color w:val="000000"/>
          <w:sz w:val="28"/>
          <w:szCs w:val="28"/>
          <w:shd w:fill="FFFFFF" w:val="clear"/>
          <w:lang w:val="uk-UA"/>
        </w:rPr>
        <w:t>Підприємства</w:t>
      </w:r>
      <w:r>
        <w:rPr>
          <w:color w:val="000000"/>
          <w:sz w:val="28"/>
          <w:szCs w:val="28"/>
          <w:lang w:val="uk-UA"/>
        </w:rPr>
        <w:t xml:space="preserve"> або їх частини не підлягають розподілу між Засновником, працівниками </w:t>
      </w:r>
      <w:r>
        <w:rPr>
          <w:color w:val="000000"/>
          <w:sz w:val="28"/>
          <w:szCs w:val="28"/>
          <w:shd w:fill="FFFFFF" w:val="clear"/>
          <w:lang w:val="uk-UA"/>
        </w:rPr>
        <w:t>Підприємства</w:t>
      </w:r>
      <w:r>
        <w:rPr>
          <w:color w:val="000000"/>
          <w:sz w:val="28"/>
          <w:szCs w:val="28"/>
          <w:lang w:val="uk-UA"/>
        </w:rPr>
        <w:t xml:space="preserve"> (окрім оплати їхньої праці, нарахування єдиного соціального внеску), членами  органів управління та інших пов’язаних з ними осі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7. Доходи (прибутки) використовуються виключно для фінансування видатків на утримання та розвиток </w:t>
      </w:r>
      <w:r>
        <w:rPr>
          <w:color w:val="000000"/>
          <w:sz w:val="28"/>
          <w:szCs w:val="28"/>
          <w:shd w:fill="FFFFFF" w:val="clear"/>
          <w:lang w:val="uk-UA"/>
        </w:rPr>
        <w:t>Підприємства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оказником результатів господарської діяльності Підприємства є досягнення економічних, соціальних та інших результатів діяльності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Rvps2"/>
        <w:numPr>
          <w:ilvl w:val="1"/>
          <w:numId w:val="8"/>
        </w:numPr>
        <w:shd w:fill="FFFFFF" w:val="clear"/>
        <w:tabs>
          <w:tab w:val="clear" w:pos="720"/>
          <w:tab w:val="left" w:pos="142" w:leader="none"/>
          <w:tab w:val="left" w:pos="1276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мір плати за надання платних послуг встановлюється </w:t>
      </w:r>
      <w:r>
        <w:rPr>
          <w:color w:val="000000"/>
          <w:sz w:val="28"/>
          <w:szCs w:val="28"/>
          <w:shd w:fill="FFFFFF" w:val="clear"/>
        </w:rPr>
        <w:t>Підприємством</w:t>
      </w:r>
      <w:r>
        <w:rPr>
          <w:color w:val="000000"/>
          <w:sz w:val="28"/>
          <w:szCs w:val="28"/>
        </w:rPr>
        <w:t xml:space="preserve"> щороку у національній валюті України. </w:t>
      </w:r>
      <w:bookmarkStart w:id="0" w:name="n110"/>
      <w:bookmarkStart w:id="1" w:name="n109"/>
      <w:bookmarkStart w:id="2" w:name="n108"/>
      <w:bookmarkStart w:id="3" w:name="n107"/>
      <w:bookmarkEnd w:id="0"/>
      <w:bookmarkEnd w:id="1"/>
      <w:bookmarkEnd w:id="2"/>
      <w:bookmarkEnd w:id="3"/>
    </w:p>
    <w:p>
      <w:pPr>
        <w:pStyle w:val="Rvps2"/>
        <w:shd w:fill="FFFFFF" w:val="clear"/>
        <w:tabs>
          <w:tab w:val="clear" w:pos="720"/>
          <w:tab w:val="left" w:pos="142" w:leader="none"/>
          <w:tab w:val="left" w:pos="1276" w:leader="none"/>
        </w:tabs>
        <w:spacing w:before="0" w:after="0"/>
        <w:ind w:left="1125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n111"/>
      <w:bookmarkStart w:id="5" w:name="n111"/>
      <w:bookmarkEnd w:id="5"/>
    </w:p>
    <w:p>
      <w:pPr>
        <w:pStyle w:val="Rvps2"/>
        <w:shd w:fill="FFFFFF" w:val="clear"/>
        <w:tabs>
          <w:tab w:val="clear" w:pos="720"/>
          <w:tab w:val="left" w:pos="142" w:leader="none"/>
          <w:tab w:val="left" w:pos="1276" w:leader="none"/>
        </w:tabs>
        <w:spacing w:before="0" w:after="0"/>
        <w:ind w:left="1125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ind w:left="927" w:hanging="0"/>
        <w:rPr>
          <w:sz w:val="28"/>
          <w:szCs w:val="28"/>
          <w:lang w:val="uk-UA"/>
        </w:rPr>
      </w:pPr>
      <w:bookmarkStart w:id="6" w:name="n112"/>
      <w:bookmarkEnd w:id="6"/>
      <w:r>
        <w:rPr>
          <w:b/>
          <w:sz w:val="28"/>
          <w:szCs w:val="28"/>
          <w:lang w:val="uk-UA"/>
        </w:rPr>
        <w:t>ОРГАНИ УПРАВЛІННЯ ТА СТРУКТУРА ПІДПРИЄМСТВА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ind w:left="1125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2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я Підприємством здійснюється на підставі принципів розмежування прав, повноважень та відповідальності Засновника, Департаменту та директора Підприємств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Підприємством здійснюється Засновником та Департаментом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є управління діяльністю Підприємством здійснює директор. Призначення на посаду директора та звільнення з посади проводиться за рішенням Засновника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изначення директора Підприємства здійснюється на конкурсній основі у відповідності до чинного законодавства України. При призначенні директора Підприємства з ним укладається контракт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Підприємства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е бути призначена на посаду директора Підприємства особа, як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Підприємством, а саме Черкаської обласної ради та Департаменту культури та взаємозв’язків з громадськістю Черкаської обласної державної адміністрації. 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иректор Підприємства в межах наданих йому повноважен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Підприємства, розробляє його структуру,  штатний розпис та подає їх на затвердження Департамен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дає накази і розпорядження, обов’язкові для виконання всіма  працівниками та структурними підрозділами Підприєм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едставляє без доручення Підприємство в державних та інших  органах, відповідає за результати його діяльності перед Департаментом, Засновнико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колекти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поряджається коштами Підприємства відповідно до чинного законодавства та цього Стату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має на роботу та звільняє з роботи працівників Підприємства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 дотримання працівниками вимог з охорони праці та правил пожежної безпеки в Украї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зподіл обов’язків між працівни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заохочень та дисциплінарних стягн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нтролює дотримання штатно-фінансової дисципліни на Підприємств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зом із уповноваженим органом трудового колективу подає на затвердження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вітує перед Засновником та Департаментом про виконану роботу не рідше одного разу на рік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разом з головним бухгалтером Підприємства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ЗАСНОВНИ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Засновника відноси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Підприємства, змін та доповнень до ньог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ь у зв’язку з їх порушення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рішень щодо відчуження майна, переданого Підприємств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ефективністю використання майна, що знаходиться на балансі Підприєм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про виконання показників фінансового плану Підприєм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няття рішень щодо реорганізації або ліквідації юридичної особ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9. </w:t>
      </w:r>
      <w:r>
        <w:rPr>
          <w:sz w:val="28"/>
          <w:szCs w:val="28"/>
        </w:rPr>
        <w:t xml:space="preserve">Засновник може уповноважити іншу особу затверджувати та підписувати Статут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>, зміни та доповнення до нього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ind w:left="32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ind w:left="112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Підприємства складається з осіб, які своєю працею беруть участь в його діяльності на основі трудових договорів, що регулюють трудові відносини працівників з Підприємством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новаження трудового колективу Підприємства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Підприємства соціальних пільг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лективний договір укладається між Засновником або уповноваженою особою (директором) з однієї сторони, і уповноваженого органу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07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удовий розпорядок Підприємства визначається Правилами внутрішнього трудового розпорядку працівників, які затверджуються трудовим колективом за поданням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7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7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0" w:firstLine="360"/>
        <w:rPr/>
      </w:pPr>
      <w:r>
        <w:rPr>
          <w:b/>
          <w:sz w:val="28"/>
          <w:szCs w:val="28"/>
          <w:lang w:val="uk-UA"/>
        </w:rPr>
        <w:t>ПРИПИНЕННЯ ДІЯЛЬНОСТІ ПІДПРИЄМСТВА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69. Припинення діяльності Підприємства відбувається шляхом його реорганізації (злиття, приєднання, поділу, перетворення), або ліквідації та проводиться відповідно до рішення Засновника,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ab/>
        <w:t xml:space="preserve">70. </w:t>
      </w:r>
      <w:r>
        <w:rPr>
          <w:sz w:val="28"/>
          <w:szCs w:val="28"/>
          <w:lang w:val="uk-UA"/>
        </w:rPr>
        <w:t xml:space="preserve">У разі реорганізації Підприємства вся сукупність його прав та обов'язків переходить до його правонаступник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1. У разі припинення діяльності Підприємства кошти, які залишаються після розрахунків із бюджетом, повинні бути передані одній або кільком  неприбутковим організаціям відповідного виду або зараховані до доходу обласного бюджету.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1560" w:leader="none"/>
          <w:tab w:val="left" w:pos="1800" w:leader="none"/>
          <w:tab w:val="left" w:pos="2040" w:leader="none"/>
        </w:tabs>
        <w:spacing w:lineRule="atLeast" w:line="0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2. Працівникам Підприємства, які звільняються у зв'язку з його реорганізацією чи ліквідацією, гарантується дотримання їх прав та інтересів відповідно до чинного законодавства України про прац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. Ліквідація Підприємства вважається завершеною, а Підприємство таким, що припинив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 ДОПОВНЕННЯ І ЗМІНИ ДО НЬОГО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74. Статут Підприємства погоджується Департаментом, затверджується Засновником або уповноваженою ним особою і реєструється відповідно до норм чинного законодавства України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. Підприємств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ає право вносити пропозиції щодо змін та доповнень до нього. При цьому вони повинні бути погоджені Департаментом, затверджені Засновником або уповноваженою ним особою і зареєстровані у встановленому порядку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6. З питань, що не врегульовані Статутом, Підприємство 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7. 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8. Якщо одне із положень Статуту, у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Підприєм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. Усі інші питання діяльності Підприємства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О. Мовчан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ind w:right="510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387" w:hanging="0"/>
        <w:jc w:val="both"/>
        <w:rPr/>
      </w:pPr>
      <w:r>
        <w:rPr>
          <w:sz w:val="28"/>
          <w:szCs w:val="28"/>
          <w:lang w:val="uk-UA"/>
        </w:rPr>
        <w:t>Директор Департаменту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О.О. Шабатін</w:t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"___" ____________ 2017 р.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4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25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  <w:lvl w:ilvl="1">
      <w:start w:val="60"/>
      <w:numFmt w:val="decimal"/>
      <w:lvlText w:val="%2."/>
      <w:lvlJc w:val="left"/>
      <w:pPr>
        <w:tabs>
          <w:tab w:val="num" w:pos="3132"/>
        </w:tabs>
        <w:ind w:left="31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8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72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4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2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2"/>
      <w:numFmt w:val="decimal"/>
      <w:lvlText w:val="%3)"/>
      <w:lvlJc w:val="left"/>
      <w:pPr>
        <w:tabs>
          <w:tab w:val="num" w:pos="2548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13:00Z</dcterms:created>
  <dc:creator>nadya</dc:creator>
  <dc:description/>
  <cp:keywords/>
  <dc:language>en-US</dc:language>
  <cp:lastModifiedBy>Tanja</cp:lastModifiedBy>
  <cp:lastPrinted>2017-07-05T18:07:00Z</cp:lastPrinted>
  <dcterms:modified xsi:type="dcterms:W3CDTF">2017-07-14T14:37:00Z</dcterms:modified>
  <cp:revision>27</cp:revision>
  <dc:subject/>
  <dc:title>2</dc:title>
</cp:coreProperties>
</file>