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6.06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38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бланків звітності, що передаються з балансу комунального закладу «Черкаський обласний інформаційно-аналітичний центр медичної статистики» Черкаської обласної ради на баланс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/>
      </w:pPr>
      <w:r>
        <w:rPr>
          <w:sz w:val="28"/>
          <w:szCs w:val="28"/>
          <w:lang w:val="uk-UA"/>
        </w:rPr>
        <w:t>комунального некомерційного підприємства «Черкаська обласна дитяча лікарня Черкаської обласної ради»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1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обласної ради, голова коміс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комунального закладу «Черкаський обласний інформаційно-аналітичний центр медичної статистики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ю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закладу «Черкаський обласний інформаційно-аналітичний центр медичної статистики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цький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комунального некомерційного підприємства «Черкаська обласна дитяч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Черкаська обласна дитяча лікарня Черкаської обласної рад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5:00Z</dcterms:created>
  <dc:creator>123</dc:creator>
  <dc:description/>
  <cp:keywords/>
  <dc:language>en-US</dc:language>
  <cp:lastModifiedBy>Tanja</cp:lastModifiedBy>
  <cp:lastPrinted>2019-06-05T18:15:00Z</cp:lastPrinted>
  <dcterms:modified xsi:type="dcterms:W3CDTF">2019-06-06T08:58:00Z</dcterms:modified>
  <cp:revision>15</cp:revision>
  <dc:subject/>
  <dc:title>Додаток</dc:title>
</cp:coreProperties>
</file>