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3626250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55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головного лікаря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ий обласний центр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и та боротьби зі СНІДом"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головного лікаря комунального закладу "Черкаський обласний центр профілактики та боротьби зі СНІДом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11 липня 2017 року датою проведення конкурсного відбору на посаду головного лікаря комунального закладу "Черкаський обласний центр профілактики та боротьби зі СНІДом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головного лікаря комунального закладу "Черкаський обласний центр профілактики та боротьби зі СНІДом" Черкаської обласної ради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головного лікаря комунального закладу "Черкаський обласний центр профілактики та боротьби зі СНІДом" Черкаської облас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                                вимог та термінів, встановлених рішенням Черкаської обласної ради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токол засідання Комісії про результати конкурсу на посаду головного лікаря комунального закладу "Черкаський обласний центр профілактики та боротьби зі СНІДом" Черкаської обласної ради подати голові 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3:00Z</dcterms:created>
  <dc:creator>123</dc:creator>
  <dc:description/>
  <cp:keywords/>
  <dc:language>en-US</dc:language>
  <cp:lastModifiedBy>Tanja</cp:lastModifiedBy>
  <dcterms:modified xsi:type="dcterms:W3CDTF">2017-06-19T07:08:00Z</dcterms:modified>
  <cp:revision>4</cp:revision>
  <dc:subject/>
  <dc:title> </dc:title>
</cp:coreProperties>
</file>