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06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 xml:space="preserve">155-р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головного лікаря комунального закладу "Черкаський обласний центр профілактики та боротьби зі СНІДом" Черкаської обласн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обліку та використання майна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юридичного відділу виконавчого апарату Черка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 та соціального захисту населе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Ірина Вадим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медичного обслуговування населення комунального закладу "Черкаський обласний центр профілактики та боротьби зі СНІДом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в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35:00Z</dcterms:created>
  <dc:creator>123</dc:creator>
  <dc:description/>
  <cp:keywords/>
  <dc:language>en-US</dc:language>
  <cp:lastModifiedBy>Tanja</cp:lastModifiedBy>
  <cp:lastPrinted>2017-06-01T12:21:00Z</cp:lastPrinted>
  <dcterms:modified xsi:type="dcterms:W3CDTF">2017-06-19T07:09:00Z</dcterms:modified>
  <cp:revision>3</cp:revision>
  <dc:subject/>
  <dc:title>Додаток </dc:title>
</cp:coreProperties>
</file>