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3881663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6.0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-р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у 2013 році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ртакіади серед депутатів обласної, </w:t>
      </w:r>
    </w:p>
    <w:p>
      <w:pPr>
        <w:pStyle w:val="Normal"/>
        <w:rPr/>
      </w:pPr>
      <w:r>
        <w:rPr>
          <w:sz w:val="28"/>
          <w:szCs w:val="28"/>
        </w:rPr>
        <w:t>районних, міських, сільських та селищних  р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55 Закону України «Про місцеве самоврядування в Україні», </w:t>
      </w:r>
      <w:r>
        <w:rPr>
          <w:sz w:val="28"/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, враховуючи погодження начальника управління у справах сім’ї, молоді та спорту Черкаської облдержадміністрації та голови обласної ради фізкультурно-спортивного товариства «Спартак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овести у 2013 році </w:t>
      </w:r>
      <w:r>
        <w:rPr>
          <w:sz w:val="28"/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>
          <w:sz w:val="28"/>
        </w:rPr>
        <w:t>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3. Утворити організаційний комітет з підготовки та проведення  обласної Спартакіади серед депутатів обласної, районних, міських, сільських, селищних рад та затвердити його склад 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4. Управлінню у справах сім’ї, молоді та спорту облдержадміністрації спільно </w:t>
      </w:r>
      <w:r>
        <w:rPr>
          <w:sz w:val="28"/>
          <w:szCs w:val="28"/>
        </w:rPr>
        <w:t>з обласним фізкультурно-спортивним товариством «Спартак»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 Контроль за виконанням розпорядження покласти на заступника голови обласної ради Касяна В.П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</w:rPr>
        <w:t>Голова обласної ради</w:t>
        <w:tab/>
        <w:tab/>
        <w:tab/>
        <w:tab/>
        <w:tab/>
        <w:tab/>
        <w:t xml:space="preserve">         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3:00Z</dcterms:created>
  <dc:creator>Вікторія Братко</dc:creator>
  <dc:description/>
  <cp:keywords/>
  <dc:language>en-US</dc:language>
  <cp:lastModifiedBy>Admin</cp:lastModifiedBy>
  <cp:lastPrinted>2013-01-31T16:35:00Z</cp:lastPrinted>
  <dcterms:modified xsi:type="dcterms:W3CDTF">2013-02-13T07:32:00Z</dcterms:modified>
  <cp:revision>10</cp:revision>
  <dc:subject/>
  <dc:title>Від____№__________</dc:title>
</cp:coreProperties>
</file>