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5699768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Cs w:val="28"/>
        </w:rPr>
      </w:pPr>
      <w:r>
        <w:rPr>
          <w:b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05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214</w:t>
      </w:r>
      <w:r>
        <w:rPr>
          <w:sz w:val="28"/>
          <w:szCs w:val="28"/>
          <w:u w:val="single"/>
        </w:rPr>
        <w:t>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від 22.03.2017 №73-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облікову політи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зацію бухгалте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ку у Черкаській обласній рад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.55 Закону України „Про місцеве самоврядування в Україні”, з метою приведення робочого плану рахунків у відповідність до розподілу видатків обласного бюджету на 2017 рік, затвердженого рішенням обласної ради від 24.03.2017 №13-19/VII «Про внесення змін до рішення обласної ради від 23.12.2016 №11-2/ VII «Про обласний бюджет на 2017 рік», внести зміни до розпорядження голови обласної ради від 22.03.2017 №73-р «Про облікову політику та організацію бухгалтерського обліку у Черкаській обласній раді», виклавши додаток до розпорядження в новій редакції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>В.О.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>Л.О.Мазу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>Л.Г.Радч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9">
    <w:name w:val="charstyle9"/>
    <w:basedOn w:val="Style13"/>
    <w:qFormat/>
    <w:rPr/>
  </w:style>
  <w:style w:type="character" w:styleId="Charstyle14">
    <w:name w:val="charstyle14"/>
    <w:basedOn w:val="Style13"/>
    <w:qFormat/>
    <w:rPr/>
  </w:style>
  <w:style w:type="character" w:styleId="Charstyle20">
    <w:name w:val="charstyle20"/>
    <w:basedOn w:val="Style13"/>
    <w:qFormat/>
    <w:rPr/>
  </w:style>
  <w:style w:type="character" w:styleId="FontStyle13">
    <w:name w:val="Font Style13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lass2">
    <w:name w:val="class2"/>
    <w:basedOn w:val="Normal"/>
    <w:qFormat/>
    <w:pPr>
      <w:spacing w:before="280" w:after="280"/>
    </w:pPr>
    <w:rPr/>
  </w:style>
  <w:style w:type="paragraph" w:styleId="Class1">
    <w:name w:val="class1"/>
    <w:basedOn w:val="Normal"/>
    <w:qFormat/>
    <w:pPr>
      <w:spacing w:before="280" w:after="280"/>
    </w:pPr>
    <w:rPr/>
  </w:style>
  <w:style w:type="paragraph" w:styleId="Class5">
    <w:name w:val="class5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spacing w:before="280" w:after="280"/>
    </w:pPr>
    <w:rPr/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5:14:00Z</dcterms:created>
  <dc:creator>1</dc:creator>
  <dc:description/>
  <cp:keywords/>
  <dc:language>en-US</dc:language>
  <cp:lastModifiedBy>1</cp:lastModifiedBy>
  <cp:lastPrinted>2017-07-05T16:04:00Z</cp:lastPrinted>
  <dcterms:modified xsi:type="dcterms:W3CDTF">2017-07-06T13:20:00Z</dcterms:modified>
  <cp:revision>10</cp:revision>
  <dc:subject/>
  <dc:title> </dc:title>
</cp:coreProperties>
</file>