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5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31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 комунального некомерційного підприємства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Черкаська обласна станція переливання крові 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520"/>
      </w:tblGrid>
      <w:tr>
        <w:trPr>
          <w:trHeight w:val="594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ерший заступник голови Черкаської обласної ради, голова комісії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 – начальник відділу організації надання медичної допомоги дорослому населенню, матерям та дітям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Черкаської обласної ради, секретар комісії</w:t>
            </w:r>
          </w:p>
        </w:tc>
      </w:tr>
      <w:tr>
        <w:trPr>
          <w:trHeight w:val="596" w:hRule="atLeast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УЦ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інспектор з кадрів комунального некомерційного підприємства «Черкаська обласна станція переливання крові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К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тон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а обласна станція переливання крові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старша медична сестра комунального некомерційного підприємства «Черкаська обласна станція переливання крові Черкаської обласної ради»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2:00Z</dcterms:created>
  <dc:creator>Admin</dc:creator>
  <dc:description/>
  <cp:keywords/>
  <dc:language>en-US</dc:language>
  <cp:lastModifiedBy>Tanja</cp:lastModifiedBy>
  <cp:lastPrinted>2019-06-05T11:50:00Z</cp:lastPrinted>
  <dcterms:modified xsi:type="dcterms:W3CDTF">2019-06-05T14:53:00Z</dcterms:modified>
  <cp:revision>58</cp:revision>
  <dc:subject/>
  <dc:title>Додаток</dc:title>
</cp:coreProperties>
</file>