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  </w:t>
      </w:r>
      <w:r>
        <w:rPr>
          <w:bCs/>
          <w:color w:val="000000"/>
          <w:sz w:val="28"/>
          <w:szCs w:val="28"/>
          <w:u w:val="single"/>
        </w:rPr>
        <w:t>05.02.2016</w:t>
      </w:r>
      <w:r>
        <w:rPr>
          <w:bCs/>
          <w:color w:val="000000"/>
          <w:sz w:val="28"/>
          <w:szCs w:val="28"/>
        </w:rPr>
        <w:t xml:space="preserve">   № </w:t>
      </w:r>
      <w:r>
        <w:rPr>
          <w:bCs/>
          <w:color w:val="000000"/>
          <w:sz w:val="28"/>
          <w:szCs w:val="28"/>
          <w:u w:val="single"/>
        </w:rPr>
        <w:t>29-р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СКЛАД 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аційного комітету з підготовки та проведення  обласної Спартакіади серед депутатів обласної, районних, міських,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6"/>
        <w:gridCol w:w="5517"/>
      </w:tblGrid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ельбівець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Іван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голова  Черкаської обласної ради, голова організаційного комітету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елен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 Василь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у справах сім’ї, молоді та спорту Черкаської облдержадміністрації, заступник голови організаційного комітету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Черкаської обласної організації фізкультурно-спортивного товариства "Спартак", заступник голови організаційного комітету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лени оргкомітету: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Ус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на Олександрівна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а Городищенської районної рад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шин</w:t>
            </w:r>
          </w:p>
          <w:p>
            <w:pPr>
              <w:pStyle w:val="Heading3"/>
              <w:spacing w:before="0" w:after="0"/>
              <w:ind w:right="-108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Олександрович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ї установи Черкаської обласної ради "Черкаський обласний центр фізичного здоров’я населення"Спорт для всіх"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Цебрі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анський міський голо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інченко 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ригорій Миколайович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а Чорнобаївської районної рад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учер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олодимир Петрович                                          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а Звенигородської районної рад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равчен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Михайл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го закладу "Городищенське територіальне медичне об</w:t>
            </w:r>
            <w:r>
              <w:rPr>
                <w:b w:val="false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sz w:val="28"/>
                <w:szCs w:val="28"/>
              </w:rPr>
              <w:t>єднання"  (за згодою)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упаш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кторович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еральний директор агрофірми "Шульц", голова постійної комісії обласної ради з питань агропромислового розвитку та земельних віднос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лозн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асиль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ом сім</w:t>
            </w:r>
            <w:r>
              <w:rPr>
                <w:b w:val="false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sz w:val="28"/>
                <w:szCs w:val="28"/>
              </w:rPr>
              <w:t>ї, молоді та спорту Городищенської районної державної адміністрації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аклицьк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іктор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17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родищенського відділення поліції Смілянського відділення поліції Головного управління Національної поліціїї в Черкаській області (за згодою)</w:t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ерівник секретаріату</w:t>
        <w:tab/>
        <w:tab/>
        <w:tab/>
        <w:tab/>
        <w:tab/>
        <w:tab/>
        <w:tab/>
        <w:tab/>
        <w:t>В. Мовчан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6:00Z</dcterms:created>
  <dc:creator>142358</dc:creator>
  <dc:description/>
  <cp:keywords/>
  <dc:language>en-US</dc:language>
  <cp:lastModifiedBy>Бреус</cp:lastModifiedBy>
  <cp:lastPrinted>2016-01-26T14:47:00Z</cp:lastPrinted>
  <dcterms:modified xsi:type="dcterms:W3CDTF">2016-02-09T15:20:00Z</dcterms:modified>
  <cp:revision>10</cp:revision>
  <dc:subject/>
  <dc:title>ПОЛОЖЕННЯ</dc:title>
</cp:coreProperties>
</file>