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від   </w:t>
      </w:r>
      <w:r>
        <w:rPr>
          <w:bCs/>
          <w:color w:val="000000"/>
          <w:sz w:val="28"/>
          <w:szCs w:val="28"/>
          <w:u w:val="single"/>
        </w:rPr>
        <w:t>05.02.2016</w:t>
      </w:r>
      <w:r>
        <w:rPr>
          <w:bCs/>
          <w:color w:val="000000"/>
          <w:sz w:val="28"/>
          <w:szCs w:val="28"/>
        </w:rPr>
        <w:t xml:space="preserve">  № </w:t>
      </w:r>
      <w:r>
        <w:rPr>
          <w:bCs/>
          <w:color w:val="000000"/>
          <w:sz w:val="28"/>
          <w:szCs w:val="28"/>
          <w:u w:val="single"/>
        </w:rPr>
        <w:t>29-р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про обласну Спартакіаду серед депутатів обласної,  районних, міських, сільських та селищних рад 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 ТА ЗАВДАННЯ 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Обласна Спартакіада серед депутатів обласної, районних, міських сільських та селищних рад (далі Спартакіада)  проводиться з метою пропаганди здорового способу життя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оловним завданням Спартакіади є залучення депутатів  усіх рівнів до занять фізичною культурою і спортом, зміцнення здоров'я, а також пропаганда фізичної культури і спорту серед населення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ІН І МІСЦЕ ПРОВЕД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2.1. Спартакіада проводиться в три  етапи упродовж  лютого- травня  місяців 2016 року: </w:t>
      </w:r>
    </w:p>
    <w:p>
      <w:pPr>
        <w:pStyle w:val="Style16"/>
        <w:spacing w:before="0" w:after="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етап – змагання серед депутатів районних, міських, сільських та селищних рад; 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й етап – зональні  змагання Спартакіади серед збірних команд районів та міст обласного значення;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ретій етап – фінальні змагання Спартакіади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Перший етап змагань Спартакіади проводиться у лютому- квітні 2016 року;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ругий етап  Спартакіади (зональні змагання) проводяться 23 квітня 2016 року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/>
        <w:tc>
          <w:tcPr>
            <w:tcW w:w="1242" w:type="dxa"/>
            <w:tcBorders/>
          </w:tcPr>
          <w:p>
            <w:pPr>
              <w:pStyle w:val="Style16"/>
              <w:spacing w:before="0" w:after="0"/>
              <w:ind w:right="-1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зона</w:t>
            </w:r>
          </w:p>
        </w:tc>
        <w:tc>
          <w:tcPr>
            <w:tcW w:w="8505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проведення: м.Умань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тор: Уманська міська  рад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клад учасників: м.Умань, 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шківський район, 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янський район, 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ьківский район,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астирищенський район,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ьнівський район,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анський район,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инівський район.</w:t>
            </w:r>
          </w:p>
          <w:p>
            <w:pPr>
              <w:pStyle w:val="Style16"/>
              <w:spacing w:before="0" w:after="0"/>
              <w:ind w:left="21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 зона</w:t>
            </w:r>
          </w:p>
        </w:tc>
        <w:tc>
          <w:tcPr>
            <w:tcW w:w="8505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проведення: смт Чорноба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тор: Чорнобаївська районна рад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лад учасників: м.Золотоноша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Канів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Черкаси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бівський район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тоніський район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івський район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каський район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гиринський район,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рнобаївський район.</w:t>
            </w:r>
          </w:p>
          <w:p>
            <w:pPr>
              <w:pStyle w:val="Style16"/>
              <w:spacing w:before="0" w:after="0"/>
              <w:ind w:left="2302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 зона:</w:t>
            </w:r>
          </w:p>
        </w:tc>
        <w:tc>
          <w:tcPr>
            <w:tcW w:w="8505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ісце проведення: м.Звенигородк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ізатор: Звенигородська районна рада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ад учасників:  м.Ватутіне,</w:t>
            </w:r>
          </w:p>
          <w:p>
            <w:pPr>
              <w:pStyle w:val="Style16"/>
              <w:spacing w:before="0" w:after="0"/>
              <w:ind w:left="23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Сміла,</w:t>
            </w:r>
          </w:p>
          <w:p>
            <w:pPr>
              <w:pStyle w:val="Style16"/>
              <w:spacing w:before="0" w:after="0"/>
              <w:ind w:left="23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городський район,</w:t>
            </w:r>
          </w:p>
          <w:p>
            <w:pPr>
              <w:pStyle w:val="Style16"/>
              <w:spacing w:before="0" w:after="0"/>
              <w:ind w:left="23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'янський район,</w:t>
            </w:r>
          </w:p>
          <w:p>
            <w:pPr>
              <w:pStyle w:val="Style16"/>
              <w:spacing w:before="0" w:after="0"/>
              <w:ind w:left="23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опільський район,</w:t>
            </w:r>
          </w:p>
          <w:p>
            <w:pPr>
              <w:pStyle w:val="Style16"/>
              <w:spacing w:before="0" w:after="0"/>
              <w:ind w:left="23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сунь-Шевченківський район,</w:t>
            </w:r>
          </w:p>
          <w:p>
            <w:pPr>
              <w:pStyle w:val="Style16"/>
              <w:spacing w:before="0" w:after="0"/>
              <w:ind w:left="23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ілянський район,</w:t>
            </w:r>
          </w:p>
          <w:p>
            <w:pPr>
              <w:pStyle w:val="Style16"/>
              <w:spacing w:before="0" w:after="0"/>
              <w:ind w:left="23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олянський район.</w:t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Третій етап Спартакіади (фінальні змагання) проводиться 28 травня 2016р. в  м.Городище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ЕРІВНИЦТВО ПРОВЕДЕННЯМ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гальне керівництво з підготовки та проведення змагань здійснюють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етапу змагань – оргкомітети, затверджені сільськими, селищними, міськими головами, головами районних рад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го та третього етапів змагань – оргкомітет, затверджений розпорядженням голови обласної рад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2. Проведення змагань Спартакіади здійснюють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шому етапі – сільські, селищні, районні, міські ради за участю структурних підрозділів фізичної культури і спорту райдержадміністрацій та виконавчих комітетів міських рад, міських організацій фізкультурно-спортивного товариства "Спартак"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ругому етапі – Чорнобаївська, Звенигородська районні, Уманська міська ради спільно з обласним фізкультурно-спортивним товариством "Спартак"  та комунальною установою Черкаської обласної ради "Черкаський обласний центр фізичного здоров’я населення"Спорт для всіх"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ретьому  етапі – Черкаська обласна рада, управління у справах сім’ї, молоді та спорту Черкаської облдержадміністрації спільно з обласним фізкультурно-спортивним товариством "Спартак"  та комунальною установою Черкаської обласної ради "Черкаський обласний центр фізичного здоров’я населення"Спорт для всіх"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Безпосереднє проведення змагань другого та третього етапів покладається на головну суддівську колегію Спартакіади, затвердженим управлінням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молоді та спорту облдержадміністрації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  Змагання  на першому  етапі проводяться суддівськими колегіями, затвердженими відповідними   сільськими, селищними, районними, міськими  радами.</w:t>
      </w:r>
    </w:p>
    <w:p>
      <w:pPr>
        <w:pStyle w:val="Style1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АСНИКИ СПАРТАКІАДИ ТА УМОВИ ЇЇ ПРОВЕДЕННЯ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о змагань Спартакіади допускаються депутати обласної, міських, районних, сільських та селищних рад, міські, сільські та селищні голови, які за станом здоров’я допущені до змагань згідно з висновком лікувально-профілактичних закладів за місцем проживання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Змагання першого етапу Спартакіади проводяться з видів спорту, що розвиваються у населених пунктах районів. Проведення змагань здійснюється згідно з положеннями, затвердженими відповідними радами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До зональних змагань Спартакіади (другий етап) допускаються збірні команди районів (сформовані з депутатів місцевих рад району, міських, сільських і селищних голів) та команди</w:t>
      </w:r>
      <w:r>
        <w:rPr/>
        <w:t xml:space="preserve"> </w:t>
      </w:r>
      <w:r>
        <w:rPr>
          <w:color w:val="000000"/>
          <w:sz w:val="28"/>
          <w:szCs w:val="28"/>
        </w:rPr>
        <w:t>міських рад міст обласного значення (сформовані з депутатів міських рад та міських голів міст обласного значення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команди міських рад міст обласного значення не беруть участі в зональних змаганнях Спартакіади, то, в такому випадку, депутати міських рад та міські голови міст обласного значення мають право брати участь у складі збірної  команди відповідного району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До фінальних змагань Спартакіади (третій етап) допускаються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рна команда депутатів обласної ради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рна команда Городищенського району(як господар змагань)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, які за підсумками зональних змагань зайняли 1 та 2 місця в кожній із зон (загалом 6 (шість команд)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гальна кількість учасників фінальних змагань Спартакіади – 8(вісім) команд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Учасники змагань повинні мати єдину спортивну форму, необхідний для змагань інвентар (тенісні ракетки, тенісні шарики, волейбольні м’ячі, футбольні м’ячі для міні-футболу)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6. Персональну відповідальність за стан здоров’я учасників під час проведення змагань несуть лікарі, які надали дозвіл на участь у змаганн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У разі нещасних випадків під час змагань учасника команди (підтвердженого лікарем), дозволяється його заміна іншим учасником зі складу делегації (спортсмен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8.  Рекомендований склад збірної команди до 25 осіб, в тому числі 1 (один) тренер і 1 (один) представни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9. Учасникам з ігрових видів спорту (міні-футбол, волейбол) дозволяється приймати участь в одному із індивідуальних видів змагань Спартакіади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РАМА ЗМАГАНЬ З ВИДІВ СПОРТУ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ні-футбол (чоловік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командні. Склад команди - 8 осіб (на майданчику 5 гравців, у тому числі воротар). Час гри -   20 хвилин (два тайми по 10 хвилин)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лейбол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командні. Склад команди - 9 осіб, незалежно від статі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  <w:r>
        <w:rPr>
          <w:sz w:val="28"/>
          <w:szCs w:val="28"/>
        </w:rPr>
        <w:t>Зустрічі проводяться з трьох партій.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ніс настільний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магання особисті </w:t>
      </w:r>
      <w:r>
        <w:rPr>
          <w:sz w:val="28"/>
          <w:szCs w:val="28"/>
        </w:rPr>
        <w:t>серед чоловіків та жінок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клад команди - 2 учасника (1 чоловік та 1 жінка)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6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магання особисті серед чоловіків та жінок. Склад команди – 2 особи             </w:t>
      </w:r>
      <w:r>
        <w:rPr>
          <w:color w:val="000000"/>
          <w:sz w:val="28"/>
          <w:szCs w:val="28"/>
        </w:rPr>
        <w:t>(1 чоловік та 1 жінка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шки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магання особисті серед чоловіків та жінок. Склад команди - 2 особи          (1 чоловік та 1 жінка)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ЗНАЧЕННЯ ПЕРЕМОЖЦІВ І НАГОРОДЖ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Переможці першого етапу змагань визначаються згідно з положеннями про проведення змагань, затвердженими на місцях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2. Переможці фінальних змагань Спартакіади визначаються окремо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альнокомандній першості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истій першості (теніс настільний, шашки, шах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андній першості (міні-футбол, волейбол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3. В змаганнях з особистої та командної першості очки нараховуються згідно з таблицею нарахування очок (додаток 4)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Загальнокомандне місце визначається за найбільшою сумою очок, набраних учасниками команд з усіх видів спорту програми змагань Спартакіади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ереможці та призери змагань з видів спорту фінальної частини Спартакіади нагороджуються грамотами та медалями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Команда яка зайняла І місце в загальнокомандній першості нагороджується Кубком та грамотою, за ІІ місце – Кубком та грамотою, за ІІІ місце – Кубком та грамотою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7. За підсумками фінальних змагань Спартакіади формується збірна команда області для участі у змаганнях Всеукраїнської Спартакіади.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ФІНАНСОВЕ ЗАБЕЗПЕЧЕННЯ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8.1. Витрати на підготовку та проведення змагань першого етапу Спартакіади здійснюються за рахунок коштів сільських, селищних, міських, районних бюджетів, у тому числі за рахунок коштів з інших джерел фінансування, незаборонених чинним законодавством;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2. Витрати на проведення змагань другого етапу (зональні  змагання) Спартакіади  здійснюють:</w:t>
      </w:r>
    </w:p>
    <w:p>
      <w:pPr>
        <w:pStyle w:val="11"/>
        <w:shd w:fill="auto" w:val="clear"/>
        <w:tabs>
          <w:tab w:val="clear" w:pos="708"/>
          <w:tab w:val="left" w:pos="1032" w:leader="none"/>
        </w:tabs>
        <w:spacing w:lineRule="exact" w:line="307"/>
        <w:ind w:right="4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а установа Черкаської обласної ради "Черкаський обласний центр фізичного здоров’я населення"Спорт для всіх": </w:t>
      </w:r>
      <w:r>
        <w:rPr>
          <w:color w:val="000000"/>
          <w:sz w:val="28"/>
          <w:szCs w:val="28"/>
        </w:rPr>
        <w:t>оплата харчування суддівських колегій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тори проведення змагань: забезпечення підготовки та оформлення місць проведення змагань, медичне обслуговування та правопорядок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8.3. Витрати на проведення змагань третього етапу Спартакіади (фінальні змагання) здійснюють: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мунальна установа Черкаської обласної ради "Черкаський обласний центр фізичного здоров’я населення"Спорт для всіх": оплата харчування суддівської колегії; </w:t>
      </w:r>
      <w:r>
        <w:rPr>
          <w:sz w:val="28"/>
          <w:szCs w:val="28"/>
        </w:rPr>
        <w:t>нагородження переможців грамотами, медалями в особистому заліку і командному з ігрових видів, дипломами та Кубками в загальнокомандному заліку за І, ІІ та ІІІ місця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Черкаська обласна організація фізкультурно-спортивного товариства "Спартак":  суддівство змагань, друкування протоколів змагань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ька районна рада: забезпеченняі оформлення місць проведення змагань, медичне обслуговування змагань та охорону правопорядку в місцях проведення змагань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Організації, що відряджають збірні команди депутатів для участі в Спартакіаді, оплачують проїзд та добові учасників збірних команд.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ОРЯДОК І ТЕРМІН ПОДАННЯ ЗАЯВОК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Для участі у змаганнях першого  етапу Спартакіади команди подають попередню заявку (додаток 1) до відповідних організаційних коміте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Для участі у змаганнях другого етапу Спартакіади команди до 11 квітня 2016 року подають попередню заявку (додаток 1)обласній організації фізкультурно-спортивного товариства "Спартак" на електронну адресу: spartak_cherkasu@ukr.ne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3. В день проведення фінальних змагань Спартакіади представник команди подає до Мандатної комісії наступні документи: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іменну заявку (додаток 2) у 2-х екземплярах;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технічну заявку (додаток 3) окремо на кожний вид спорту;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депутата кожного учасника та командний страховий поліс.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СКАРЖЕННЯ РЕЗУЛЬТАТІВ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 ніж за 30 хвилин після закінчення змаганн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Оскарження невідкладно розглядається головним суддею змагань або головною суддівською колегією Спартакі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3. Претензії щодо належності учасників до депутатського корпусу розглядаються виключно мандатною комісією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ИСЦИПЛІНАРНІ САНКЦІЇ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Офіційні керівники команд, представники команд, учасники можуть бути притягнені до відповідальності за будь-які випадки недисциплінованої, неетичної поведінки команд, окремих учасників або представників, грубе порушення (невиконання) вимог цього поло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За невідповідність </w:t>
      </w:r>
      <w:r>
        <w:rPr>
          <w:spacing w:val="-4"/>
          <w:sz w:val="28"/>
          <w:szCs w:val="28"/>
        </w:rPr>
        <w:t>учасника (учасників команд) вимогам цього положення Мандатна комісія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штраф 60 очок за кожного учасник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1.3. За неетичну, некоректну або провокаційну поведінку (нецензурні висловлювання або жести) на адресу будь-кого з учасників, організаторів змагань, суддів головна суддівська колегія приймає рішення про зняття 30 очок</w:t>
      </w:r>
      <w:r>
        <w:rPr>
          <w:spacing w:val="-4"/>
          <w:sz w:val="28"/>
          <w:szCs w:val="28"/>
        </w:rPr>
        <w:t xml:space="preserve"> з результату загальнокомандної першості.</w:t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ерівник секретаріату</w:t>
        <w:tab/>
        <w:tab/>
        <w:tab/>
        <w:tab/>
        <w:tab/>
        <w:tab/>
        <w:tab/>
        <w:tab/>
        <w:t>В. Мовчан</w:t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821" w:hRule="atLeast"/>
        </w:trPr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сім’ї, молоді та спорту Черкаської облдержадміністрації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____________ М. Зеленський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____» ____________ 2016 р.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0" w:after="0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left="743" w:hanging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лова обласної організації</w:t>
            </w:r>
          </w:p>
          <w:p>
            <w:pPr>
              <w:pStyle w:val="Style16"/>
              <w:spacing w:before="0" w:after="0"/>
              <w:ind w:left="743" w:hanging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ізкультуро-спортивного</w:t>
            </w:r>
          </w:p>
          <w:p>
            <w:pPr>
              <w:pStyle w:val="Style16"/>
              <w:spacing w:before="0" w:after="0"/>
              <w:ind w:left="743" w:hanging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иства  "Спартак"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Ю. Мрачковський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_» _______________ 2016 р.</w:t>
            </w:r>
          </w:p>
        </w:tc>
      </w:tr>
    </w:tbl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32778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1</w:t>
                                    <w:br/>
                                    <w:t xml:space="preserve">до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33.7pt;mso-wrap-distance-left:2.25pt;mso-wrap-distance-right:0pt;mso-wrap-distance-top:0pt;mso-wrap-distance-bottom:0pt;margin-top:-9.95pt;mso-position-vertical:center;mso-position-vertical-relative:text;margin-left:37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1</w:t>
                              <w:br/>
                              <w:t xml:space="preserve">до Полож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ПЕРЕДНЯ ЗАЯВКА</w:t>
      </w:r>
    </w:p>
    <w:p>
      <w:pPr>
        <w:pStyle w:val="Normal"/>
        <w:jc w:val="center"/>
        <w:rPr/>
      </w:pPr>
      <w:r>
        <w:rPr>
          <w:color w:val="000000"/>
        </w:rPr>
        <w:br/>
        <w:t xml:space="preserve">на участь у </w:t>
      </w:r>
      <w:r>
        <w:rPr/>
        <w:t>обласній Спартакіаді 2016  року серед команд депутатів обласної, районних, міських, сільських та селищних рад</w:t>
      </w:r>
      <w:r>
        <w:rPr>
          <w:color w:val="000000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бірної команди    ____________________________________________</w:t>
      </w:r>
      <w:r>
        <w:rPr>
          <w:b/>
          <w:color w:val="000000"/>
          <w:sz w:val="28"/>
          <w:szCs w:val="28"/>
          <w:u w:val="single"/>
        </w:rPr>
        <w:t xml:space="preserve"> 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7"/>
        <w:gridCol w:w="1075"/>
        <w:gridCol w:w="1174"/>
        <w:gridCol w:w="1050"/>
        <w:gridCol w:w="1176"/>
        <w:gridCol w:w="1069"/>
        <w:gridCol w:w="167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учасників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ді: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тренерів, представників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: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олові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інок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ніс настіль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ні-футб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3053"/>
        <w:gridCol w:w="3999"/>
      </w:tblGrid>
      <w:tr>
        <w:trPr>
          <w:trHeight w:val="582" w:hRule="atLeast"/>
        </w:trPr>
        <w:tc>
          <w:tcPr>
            <w:tcW w:w="258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Голова районної  ради (міський голова)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  <w:br/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____________________________)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. П. 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ідпис)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ізвище, ініціали)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5245</wp:posOffset>
                </wp:positionV>
                <wp:extent cx="1327785" cy="83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2</w:t>
                                    <w:br/>
                                    <w:t>до Полож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65.9pt;mso-wrap-distance-left:2.25pt;mso-wrap-distance-right:0pt;mso-wrap-distance-top:0pt;mso-wrap-distance-bottom:0pt;margin-top:-4.35pt;mso-position-vertical-relative:text;margin-left:37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2</w:t>
                              <w:br/>
                              <w:t>до Поло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bCs/>
          <w:color w:val="000000"/>
        </w:rPr>
        <w:t>________________________________________</w:t>
      </w:r>
      <w:r>
        <w:rPr>
          <w:color w:val="000000"/>
        </w:rPr>
        <w:br/>
        <w:t xml:space="preserve">(бланк організації)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ІМЕННА ЗАЯВК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на участь у 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(назва змагання, місто та термін проведенн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ід_______________________________________________________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зва збірної команд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3175"/>
        <w:gridCol w:w="869"/>
        <w:gridCol w:w="1023"/>
        <w:gridCol w:w="1142"/>
        <w:gridCol w:w="796"/>
      </w:tblGrid>
      <w:tr>
        <w:trPr>
          <w:trHeight w:val="1473" w:hRule="atLeast"/>
          <w:cantSplit w:val="true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з/п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 батькові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народження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порту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ідпис          лікар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і т.д.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10"/>
        <w:gridCol w:w="2146"/>
        <w:gridCol w:w="3217"/>
        <w:gridCol w:w="70"/>
        <w:gridCol w:w="58"/>
        <w:gridCol w:w="239"/>
      </w:tblGrid>
      <w:tr>
        <w:trPr/>
        <w:tc>
          <w:tcPr>
            <w:tcW w:w="38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ва районної  ради         (міський голова)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2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  <w:br/>
              <w:t>(прізвище, ініціали) 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  <w:br/>
              <w:t>(прізвище, ім'я, по батькові)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Лікар</w:t>
            </w: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  <w:br/>
              <w:t>(прізвище, ім'я, по батькові) 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17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о до змагань ___________________ чоловік (кількість прописом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1600</wp:posOffset>
                      </wp:positionV>
                      <wp:extent cx="1319530" cy="4279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953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078"/>
                                  </w:tblGrid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2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Додаток 3</w:t>
                                          <w:br/>
                                          <w:t xml:space="preserve">до  Положенн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6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03.9pt;height:33.7pt;mso-wrap-distance-left:2.25pt;mso-wrap-distance-right:0pt;mso-wrap-distance-top:0pt;mso-wrap-distance-bottom:0pt;margin-top:8pt;mso-position-vertical-relative:text;margin-left:69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3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7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3</w:t>
                                    <w:br/>
                                    <w:t xml:space="preserve">до 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ІЧНА ЗАЯВК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 _________________________________________________</w:t>
        <w:br/>
      </w:r>
      <w:r>
        <w:rPr>
          <w:bCs/>
          <w:color w:val="000000"/>
        </w:rPr>
        <w:t>(вид спорту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Команда 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Тренер команди _____________________________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3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6165"/>
      </w:tblGrid>
      <w:tr>
        <w:trPr>
          <w:trHeight w:val="644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5"/>
        <w:gridCol w:w="2304"/>
        <w:gridCol w:w="2927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</w:t>
              <w:br/>
              <w:t>(прізвище, ім'я, по батькові) 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color w:val="000000"/>
        </w:rPr>
        <w:t>ТАБЛИЦЯ НАРАХУВАННЯ ОЧОК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5245</wp:posOffset>
                </wp:positionV>
                <wp:extent cx="1212850" cy="632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4</w:t>
                                    <w:br/>
                                    <w:t>до Поло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9.8pt;mso-wrap-distance-left:2.25pt;mso-wrap-distance-right:0pt;mso-wrap-distance-top:0pt;mso-wrap-distance-bottom:0pt;margin-top:-4.35pt;mso-position-vertical-relative:text;margin-left:38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4</w:t>
                              <w:br/>
                              <w:t>до Положенн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295</wp:posOffset>
                </wp:positionH>
                <wp:positionV relativeFrom="paragraph">
                  <wp:posOffset>127000</wp:posOffset>
                </wp:positionV>
                <wp:extent cx="2378075" cy="75361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753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65"/>
                              <w:gridCol w:w="2080"/>
                            </w:tblGrid>
                            <w:tr>
                              <w:trPr/>
                              <w:tc>
                                <w:tcPr>
                                  <w:tcW w:w="374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видах спорту                                    (теніс настільний, шашки, шахи, теніс) за кожного учасн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гальне місце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к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593.4pt;mso-wrap-distance-left:9pt;mso-wrap-distance-right:9pt;mso-wrap-distance-top:0pt;mso-wrap-distance-bottom:0pt;margin-top:10pt;mso-position-vertical-relative:text;margin-left:75.85pt;mso-position-horizontal-relative:page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65"/>
                        <w:gridCol w:w="2080"/>
                      </w:tblGrid>
                      <w:tr>
                        <w:trPr/>
                        <w:tc>
                          <w:tcPr>
                            <w:tcW w:w="374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видах спорту                                    (теніс настільний, шашки, шахи, теніс) за кожного учасн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гальне місце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к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2647950" cy="75361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53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51"/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41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видах спорту                         (волейбол, міні-футбол)                               очки нараховуються команд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галь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ісце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к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93.4pt;mso-wrap-distance-left:9pt;mso-wrap-distance-right:0pt;mso-wrap-distance-top:0pt;mso-wrap-distance-bottom:0pt;margin-top:-1.65pt;mso-position-vertical-relative:text;margin-left:27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51"/>
                        <w:gridCol w:w="2219"/>
                      </w:tblGrid>
                      <w:tr>
                        <w:trPr/>
                        <w:tc>
                          <w:tcPr>
                            <w:tcW w:w="41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видах спорту                         (волейбол, міні-футбол)                               очки нараховуються команд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галь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місце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к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6:00Z</dcterms:created>
  <dc:creator>142358</dc:creator>
  <dc:description/>
  <cp:keywords/>
  <dc:language>en-US</dc:language>
  <cp:lastModifiedBy>Бреус</cp:lastModifiedBy>
  <cp:lastPrinted>2016-01-26T14:34:00Z</cp:lastPrinted>
  <dcterms:modified xsi:type="dcterms:W3CDTF">2016-02-09T15:19:00Z</dcterms:modified>
  <cp:revision>7</cp:revision>
  <dc:subject/>
  <dc:title>ПОЛОЖЕННЯ</dc:title>
</cp:coreProperties>
</file>