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3.09.2019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76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начальник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одолазно-рятувальної служби Черкаської обласної ради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61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обласної ради,</w:t>
              <w:br/>
              <w:t>голова комісії</w:t>
            </w:r>
          </w:p>
        </w:tc>
      </w:tr>
      <w:tr>
        <w:trPr>
          <w:trHeight w:val="67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майном виконавчого апарату обласної ради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обліку та використання майна управління майном виконавчого апарату обласної ради, секретар комісії</w:t>
            </w:r>
          </w:p>
        </w:tc>
      </w:tr>
      <w:tr>
        <w:trPr>
          <w:trHeight w:val="663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РАВЦОВ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та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я Олег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 питань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омунальної власності,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ідприємництва та регуляторної полі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ОМАРГАЛІ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Костянтин Сапартає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- голова постійної комісії обласної ради з питань екології, використання природних ресурсів та    ліквідації наслідків надзвичайних ситуаці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абезпечення діяльності управління цивільного захисту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виконавчого апарату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ї водолазно-рятувальної служби Черкаської облас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color w:val="333333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1:00Z</dcterms:created>
  <dc:creator>Admin</dc:creator>
  <dc:description/>
  <cp:keywords/>
  <dc:language>en-US</dc:language>
  <cp:lastModifiedBy>RePack by Diakov</cp:lastModifiedBy>
  <cp:lastPrinted>2019-08-30T15:11:00Z</cp:lastPrinted>
  <dcterms:modified xsi:type="dcterms:W3CDTF">2019-09-03T06:36:00Z</dcterms:modified>
  <cp:revision>15</cp:revision>
  <dc:subject/>
  <dc:title>Додаток</dc:title>
</cp:coreProperties>
</file>