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5909005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2.02.2017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0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АТП ЧЕРКАСЬКОЇ ОБЛАСНОЇ РАДИ"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комунального підприємства "АТП Черкаської обласної ради" від 17.11.2016 № 138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ТП ЧЕРКАСЬКОЇ ОБЛАСНОЇ РАДИ"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обласної ради від 09.02.2009 № 20-р "Про затвердження статуту комунального підприємства "АТП Черкаської обласної ради", від 09.09.2009 № 195-р "Про затвердження змін до Статуту комунального підприємства "АТП Черкаської обласної ради", від 12.11.2009 № 246-р "Про затвердження змін до Статуту комунального підприємства "АТП Черкаської обласної ради", від 08.12.2009 № 274-р "Про затвердження змін до Статуту комунального підприємства "АТП Черкаської обласної ради",                                        від 31.05.2010 № 82-р "Про затвердження змін до Статуту комунального підприємства "АТП Черкаської обласної ради", від 28.02.2011 № 40-р "Про затвердження змін до Статуту комунального підприємства "АТП Черкаської обласної ради", від 07.12.2011 № 197-р "Про затвердження змін до Статуту комунального підприємства "АТП Черкаської обласної ради",                                          від 15.03.2012 № 61-р "Про затвердження змін до Статуту комунального підприємства "АТП Черкаської обласної ради", від 04.03.2013 № 43-р "Про затвердж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"АТП ЧЕРКАСЬКОЇ ОБЛАСНОЇ РАДИ", від 21.01.2014 № 12-р "Про затвердж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"АТП ЧЕРКАСЬКОЇ ОБЛАСНОЇ РАДИ", від 16.12.2014 № 338-р "Про затвердж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"АТП ЧЕРКАСЬКОЇ ОБЛАСНОЇ РАДИ", від 17.11.2015 № 277-р "Про затвердж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ТП ЧЕРКАСЬКОЇ ОБЛАСНОЇ РАДИ" вважати такими, що втратили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4:00Z</dcterms:created>
  <dc:creator>123</dc:creator>
  <dc:description/>
  <cp:keywords/>
  <dc:language>en-US</dc:language>
  <cp:lastModifiedBy>Tanja</cp:lastModifiedBy>
  <cp:lastPrinted>2017-01-11T11:26:00Z</cp:lastPrinted>
  <dcterms:modified xsi:type="dcterms:W3CDTF">2017-02-20T12:53:00Z</dcterms:modified>
  <cp:revision>10</cp:revision>
  <dc:subject/>
  <dc:title> </dc:title>
</cp:coreProperties>
</file>