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20" w:firstLine="2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20" w:firstLine="28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4248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 О.І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02.02.2017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>20-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520" w:leader="none"/>
        </w:tabs>
        <w:ind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СТАТУ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МУНАЛЬНОГО ПІДПРИЄМСТВА         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"АТП ЧЕРКАСЬКОЇ ОБЛАСНОЇ РАДИ"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List"/>
        <w:ind w:left="0"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2"/>
        <w:ind w:left="0" w:firstLine="720"/>
        <w:jc w:val="both"/>
        <w:rPr/>
      </w:pPr>
      <w:r>
        <w:rPr>
          <w:sz w:val="28"/>
          <w:szCs w:val="28"/>
          <w:lang w:val="uk-UA"/>
        </w:rPr>
        <w:t>1. КОМУНАЛЬНЕ ПІДПРИЄМСТВО "АТП ЧЕРКАСЬКОЇ ОБЛАСНОЇ РАДИ" (далі – Підприємство) є комунальним унітарним підприємством спільної власності територіальних громад сіл, селищ, міст Черкаської області, створеним з метою забезпечення автотранспортного обслуговування посадових осіб та працівників органів виконавчої влади та органів місцевого самоврядування, надання інших автотранспортних по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Статут Підприємства зареєстровано у виконавчому комітеті Черкаської міської ради народних депутатів 29.07.1993 за № 2516-П і перереєстровується у зв'язку з приведенням його тексту у відповідність до норм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спільної власності територіальних громад сіл, селищ, міст Черкаської обла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новником делеговано окремі повноваження управлінню майном виконавчого апарату Черкаської обласної ради (далі – Управління), яке є органом управління в межах та обсягах, визначених чинним законодавством України та цим Статутом.</w:t>
      </w:r>
    </w:p>
    <w:p>
      <w:pPr>
        <w:pStyle w:val="2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ідприємство підконтрольне та підзвітне Засновнику</w:t>
      </w:r>
      <w:r>
        <w:rPr>
          <w:sz w:val="28"/>
          <w:szCs w:val="28"/>
          <w:lang w:val="uk-UA"/>
        </w:rPr>
        <w:t xml:space="preserve"> та Управлінню.</w:t>
      </w:r>
    </w:p>
    <w:p>
      <w:pPr>
        <w:pStyle w:val="2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вне найменування Підприємства: КОМУНАЛЬНЕ ПІДПРИЄМСТВО "АТП ЧЕРКАСЬКОЇ ОБЛАСНОЇ РАДИ".</w:t>
      </w:r>
    </w:p>
    <w:p>
      <w:pPr>
        <w:pStyle w:val="22"/>
        <w:ind w:left="0" w:firstLine="720"/>
        <w:jc w:val="both"/>
        <w:rPr/>
      </w:pPr>
      <w:r>
        <w:rPr>
          <w:sz w:val="28"/>
          <w:szCs w:val="28"/>
          <w:lang w:val="uk-UA"/>
        </w:rPr>
        <w:t>7. Скорочене найменування Підприємства: КП "АТП ЧЕРКАСЬКОЇ ОБЛАСНОЇ РАДИ".</w:t>
      </w:r>
    </w:p>
    <w:p>
      <w:pPr>
        <w:pStyle w:val="2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Місцезнаходження та юридична адреса Підприємств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015, м. Черкаси, вул. Митницька, 18.</w:t>
      </w:r>
    </w:p>
    <w:p>
      <w:pPr>
        <w:pStyle w:val="TextBody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2. ЮРИДИЧНИЙ СТАТУС ПІДПРИЄМСТВА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 – правовими </w:t>
      </w:r>
      <w:r>
        <w:rPr>
          <w:sz w:val="28"/>
          <w:szCs w:val="28"/>
        </w:rPr>
        <w:t xml:space="preserve">актами, а також цим Стату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1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Відповідно до завдань Підприємство має право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самостійно планувати свою діяльність, визначати перспективні та основні напрямки свого розвитку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самостійно від свого імені укладати договори (контракти) з вітчизняними юридичними та фізичними особами на різноманітні форми співпраці у сфері надання послуг, набувати майно та особисті немайнові права, нести обов’язки, бути позивачем у суді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розробляти свою організаційну структуру. Визначати форми організації праці, які мають забезпечувати максимальне використання інтелектуального потенціалу кадрового складу комунального підприємства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за погодженням з Засновником здавати в оренду рухоме та нерухоме майно підприємствам, установам, організаціям та суб’єктам підприємницької діяльності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здійснювати будівництво, реконструкцію та капітальний ремонт основних засобів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організовувати матеріально-технічне забезпечення господарської діяльності шляхом придбання ресурсів в порядку, встановленому чинним законодавством Україн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алучати на договірних засадах і використовувати фінансові засоби, майно та окремі майнові права громадян і юридичних осіб;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проводити зовнішньоекономічну діяльність у встановленому законодавством порядку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 отримувати у встановленому порядку довгострокові та короткострокові кредит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) утворювати виробничі та невиробничі підрозділи з основними фондами, а також використовувати на договірній основі приміщення та устаткування, належні іншим підприємствам та організаціям, а також фізичним особам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) залучати необхідних спеціалістів за трудовими угодами, договорами, контрактами, наймати працівників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) визначати фонд оплати праці відповідно до галузевої угоди між Міністерством інфраструктури України і профспілкою працівників автомобільного транспорту та шляхового господарства України і Всеукраїнською незалежною профспілкою працівників транспорту по підгалузі автомобільного транспорту, запроваджувати форми, системи та розміри оплати праці, а також інші види стимулювання праці працівників згідно з чинним законодавством України. Мінімальна заробітна плата на Підприємстві не може бути нижче встановленого законодавством України  мінімального розміру;</w:t>
      </w:r>
    </w:p>
    <w:p>
      <w:pPr>
        <w:pStyle w:val="31"/>
        <w:ind w:firstLine="720"/>
        <w:rPr/>
      </w:pPr>
      <w:r>
        <w:rPr/>
        <w:t>13) укладати договори, в тому числі з суб’єктами підприємницької діяльності, на постачання паливо-мастильних матеріалів, транспортних засобів, запчастин та іншої необхідної продукції та устаткуванн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На Підприємство покладені відповідні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>абезпечення надання транспортних та інших послуг відповідно до отриманих замовлень та укладених договорів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безпечення своєчасної сплати податків та інших відрахувань до бюджету, згідно з чинним законодавством України;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створення умов високопродуктивної праці своїх працівників, забезпечення додержання чинного законодавства України про працю, соціального страхування, правил і норм охорони праці, техніки безпеки тощо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ічного і раціонального використання фонду споживання, своєчасних розрахунків із працівниками Підприємства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виконання вимог чинного законодавства України щодо охорони навколишнього середовища, раціонального використання та відтворення природних ресурсів, економічної безпек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забезпечення цільового та раціонального використання закріпленого майна та виділених коштів з обласного бюджет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Підприємство веде бухгалтерський, оперативний облік результатів своєї діяльності, а також статистичну звітність і подає її у встановленому порядку та обсязі до органів державної статистик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 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Підприємство відповідає за своїми зобов'яза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грошовими коштами відповідно до чинного законодавства України.</w:t>
      </w:r>
    </w:p>
    <w:p>
      <w:pPr>
        <w:pStyle w:val="HTML"/>
        <w:jc w:val="both"/>
        <w:rPr>
          <w:sz w:val="16"/>
          <w:szCs w:val="16"/>
          <w:lang w:val="uk-UA"/>
        </w:rPr>
      </w:pPr>
      <w:r>
        <w:rPr/>
        <w:tab/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 МЕТА ТА ОСНОВНІ НАПРЯМИ ДІЯЛЬНОСТІ ПІДПРИЄМСТВА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Основною метою діяльності Підприємства є транспортне обслуговування посадових осіб обласної ради, обласної державної адміністрації, інших органів виконавчої влади та місцевого самоврядування, окремих категорій населення України.</w:t>
      </w:r>
    </w:p>
    <w:p>
      <w:pPr>
        <w:pStyle w:val="22"/>
        <w:ind w:left="0" w:firstLine="720"/>
        <w:jc w:val="both"/>
        <w:rPr/>
      </w:pPr>
      <w:r>
        <w:rPr>
          <w:sz w:val="28"/>
          <w:szCs w:val="28"/>
          <w:lang w:val="uk-UA"/>
        </w:rPr>
        <w:t>20. Предметом діяльності Підприємства є:</w:t>
      </w:r>
    </w:p>
    <w:p>
      <w:pPr>
        <w:pStyle w:val="31"/>
        <w:ind w:firstLine="720"/>
        <w:rPr/>
      </w:pPr>
      <w:r>
        <w:rPr/>
        <w:t>1) транспортне обслуговування осіб, зазначених у п. 19, та перевезення вантажів;</w:t>
      </w:r>
    </w:p>
    <w:p>
      <w:pPr>
        <w:pStyle w:val="31"/>
        <w:ind w:firstLine="720"/>
        <w:rPr/>
      </w:pPr>
      <w:r>
        <w:rPr/>
        <w:t>2) внутрішнє перевезення пасажирів легковими автомобілями на замовлення;</w:t>
      </w:r>
    </w:p>
    <w:p>
      <w:pPr>
        <w:pStyle w:val="31"/>
        <w:ind w:firstLine="720"/>
        <w:rPr/>
      </w:pPr>
      <w:r>
        <w:rPr/>
        <w:t>3) технічне обслуговування та ремонт автомобілів, інших автотранспортних засобів;</w:t>
      </w:r>
    </w:p>
    <w:p>
      <w:pPr>
        <w:pStyle w:val="31"/>
        <w:ind w:firstLine="720"/>
        <w:rPr/>
      </w:pPr>
      <w:r>
        <w:rPr/>
        <w:t>4) проведення операцій з рухомим та нерухомим майном при наявності згоди Засновника;</w:t>
      </w:r>
    </w:p>
    <w:p>
      <w:pPr>
        <w:pStyle w:val="31"/>
        <w:ind w:firstLine="720"/>
        <w:rPr/>
      </w:pPr>
      <w:r>
        <w:rPr/>
        <w:t>5) здача в оренду рухомого та нерухомого майна;</w:t>
      </w:r>
    </w:p>
    <w:p>
      <w:pPr>
        <w:pStyle w:val="31"/>
        <w:ind w:firstLine="720"/>
        <w:rPr/>
      </w:pPr>
      <w:r>
        <w:rPr/>
        <w:t>6) проведення передрейсового та післярейсового медичного огляду водіїв та технічного огляду автомобілів;</w:t>
      </w:r>
    </w:p>
    <w:p>
      <w:pPr>
        <w:pStyle w:val="31"/>
        <w:ind w:firstLine="720"/>
        <w:rPr/>
      </w:pPr>
      <w:r>
        <w:rPr/>
        <w:t>7) здійснення інших видів діяльності, які не заборонені чинним законодавством.</w:t>
      </w:r>
    </w:p>
    <w:p>
      <w:pPr>
        <w:pStyle w:val="31"/>
        <w:ind w:firstLine="720"/>
        <w:rPr/>
      </w:pPr>
      <w:r>
        <w:rPr/>
        <w:t>21. Діяльність Підприємства направлена на забезпечення чіткої та безперебійної роботи з автотранспортного обслуговування посадових осіб обласної ради, обласної державної адміністрації, інших органів виконавчої влади та місцевого самоврядув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ІСТЬ ПІДПРИЄМСТВ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3. Майно Підприємства є спільною власністю територіальних громад сіл, селищ, міст Черкаської області, власником якого є Черкаська обласна рад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ним відповідно до договору на закріплення майна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Здійснюючи право господарського відання, Підпрємство користується зазначеним майном, вчиняючи щодо нього дії, що не суперечать чинному законодавству України та Статуту. 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  <w:lang w:val="uk-UA"/>
        </w:rPr>
        <w:t>25. Джерелами формування майна Підприємства є:</w:t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грошові та матеріальні внеск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новника</w:t>
      </w:r>
      <w:r>
        <w:rPr>
          <w:sz w:val="28"/>
          <w:szCs w:val="28"/>
          <w:lang w:val="uk-UA"/>
        </w:rPr>
        <w:t>;</w:t>
      </w:r>
    </w:p>
    <w:p>
      <w:pPr>
        <w:pStyle w:val="4"/>
        <w:rPr/>
      </w:pPr>
      <w:r>
        <w:rPr/>
        <w:t>2) доходи, одержані від реалізації продукції, послуг, інших видів господарської діяльності;</w:t>
      </w:r>
    </w:p>
    <w:p>
      <w:pPr>
        <w:pStyle w:val="4"/>
        <w:rPr/>
      </w:pPr>
      <w:r>
        <w:rPr/>
        <w:t>3) кредити банків та інших кредиторів;</w:t>
      </w:r>
    </w:p>
    <w:p>
      <w:pPr>
        <w:pStyle w:val="4"/>
        <w:rPr/>
      </w:pPr>
      <w:r>
        <w:rPr/>
        <w:t>4) капітальні вкладення і дотації з бюджетів;</w:t>
      </w:r>
    </w:p>
    <w:p>
      <w:pPr>
        <w:pStyle w:val="4"/>
        <w:rPr/>
      </w:pPr>
      <w:r>
        <w:rPr/>
        <w:t>5) майно, придбане в інших суб’єктів господарювання, організацій та громадян у встановленому законодавством порядку;</w:t>
      </w:r>
    </w:p>
    <w:p>
      <w:pPr>
        <w:pStyle w:val="4"/>
        <w:rPr/>
      </w:pPr>
      <w:r>
        <w:rPr/>
        <w:t>6) безоплатні, добровільні, благодійні внески юридичних та фізичних осіб;</w:t>
      </w:r>
    </w:p>
    <w:p>
      <w:pPr>
        <w:pStyle w:val="4"/>
        <w:rPr/>
      </w:pPr>
      <w:r>
        <w:rPr/>
        <w:t>7) оренда плата.</w:t>
      </w:r>
    </w:p>
    <w:p>
      <w:pPr>
        <w:pStyle w:val="4"/>
        <w:rPr/>
      </w:pPr>
      <w:r>
        <w:rPr/>
        <w:t>8) інші джерела, не заборонені чинним законодавством Україн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ом.</w:t>
      </w:r>
    </w:p>
    <w:p>
      <w:pPr>
        <w:pStyle w:val="Style15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7. Засновник майна, переданого в господарське відання Підприємству, здійснює контроль за його використанням і збереженням. </w:t>
      </w:r>
    </w:p>
    <w:p>
      <w:pPr>
        <w:pStyle w:val="4"/>
        <w:rPr/>
      </w:pPr>
      <w:r>
        <w:rPr/>
        <w:t>28. Статутний капітал Підприємства визначається його Засновником і становить 9056447,98 грн. (дев’ять мільйонів п’ятдесят шість тисяч чотириста сорок сім гривень дев’яносто вісім копійок ).</w:t>
      </w:r>
    </w:p>
    <w:p>
      <w:pPr>
        <w:pStyle w:val="4"/>
        <w:rPr/>
      </w:pPr>
      <w:r>
        <w:rPr/>
        <w:t>29. Статутний капітал Підприємства може збільшуватися за рахунок результатів фінансово-господарської діяльності або внесків Засновник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30. Зміна розміру статутного капіталу є виключними повноваженнями Засновни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1. Рішення щодо зміни Статутного капіталу набуває чинності з моменту внесення відповідних змін до Статуту у порядку, встановленному чинним законодавством.</w:t>
      </w:r>
    </w:p>
    <w:p>
      <w:pPr>
        <w:pStyle w:val="4"/>
        <w:rPr/>
      </w:pPr>
      <w:r>
        <w:rPr/>
        <w:t>32. Збитки, завдані Підприємству внаслідок порушення його прав громадянами або юридичними особами, відшкодовуються в порядку, визначеному чинним законодавством Україн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3. Відповідно до мети діяльності підприємства, зазначеної у п. 19 цього Статуту, Підприємство є одержувачем бюджетних коштів згідно з планом використання коштів, погоджених Засновником. </w:t>
      </w:r>
    </w:p>
    <w:p>
      <w:pPr>
        <w:pStyle w:val="4"/>
        <w:rPr/>
      </w:pPr>
      <w:r>
        <w:rPr/>
        <w:t>34. Підприємство відповідно до порядку, встановленого Засновником складає фінансовий план на кожний наступний рік з щоквартальною розбивкою і відображає очікувані фінансові результати в запланованому році, який подає на затвердження Засновнику або уповноваженому ним органу управління до                     01 жовтня року, що передує плановому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>Підприємство</w:t>
      </w:r>
      <w:r>
        <w:rPr>
          <w:rFonts w:cs="Times New Roman" w:ascii="Times New Roman" w:hAnsi="Times New Roman"/>
          <w:sz w:val="28"/>
          <w:szCs w:val="28"/>
          <w:lang w:val="uk-UA"/>
        </w:rPr>
        <w:t>м можуть вноситись зміни до затвердженого фінансового плану один раз на рік, у якому затверджувався такий фінансовий план, та не більше двох разів протягом планового року.</w:t>
      </w:r>
    </w:p>
    <w:p>
      <w:pPr>
        <w:pStyle w:val="4"/>
        <w:rPr/>
      </w:pPr>
      <w:r>
        <w:rPr/>
        <w:t>36. Підприємство зобов’язано щокварталу до 25 числа місяця, наступного за звітним, подавати Засновнику або уповноваженому ним органу управління звіт про виконання фінансового плану відповідно до порядку, встановленого Засновником.</w:t>
      </w:r>
    </w:p>
    <w:p>
      <w:pPr>
        <w:pStyle w:val="HTML"/>
        <w:shd w:fill="FFFFFF" w:val="clear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sz w:val="28"/>
          <w:szCs w:val="28"/>
        </w:rPr>
        <w:t>. Основним узагальнюючим показником фінансових результ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ької діяльності Підприємства є прибуток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8. Підприємство реалізує свої послуги за цінами і тарифами, що встановлюються самостійно, або на договірній основі, а у випадках, передбачених діючим законодавством – за державними цінами і  тарифам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9.  Підприємство самостійно планує свою виробничо-фінансову діяльність, враховуючи споживчий попит і встановлені норматив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0. Прибуток підприємства, що утворюється з надходжень від його господарської діяльності, після сплати передбачених законами України податків та зборів до бюджету, інших обов’язкових платежів, спрямовується на поліпшення матеріально-технічної бази Підприємства, інша частина використовується у порядку, визначеному Засновником згідно з фінансовим планом</w:t>
      </w:r>
      <w:r>
        <w:rPr>
          <w:color w:val="000000"/>
          <w:sz w:val="28"/>
          <w:szCs w:val="28"/>
          <w:lang w:val="uk-UA"/>
        </w:rPr>
        <w:t xml:space="preserve"> Підприємств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1. 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  <w:lang w:val="uk-UA"/>
        </w:rPr>
        <w:t>42. Підприємство самостійно визначає свою облікову політику; 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;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23"/>
        <w:ind w:firstLine="720"/>
        <w:rPr/>
      </w:pPr>
      <w:r>
        <w:rPr/>
        <w:t>43.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абезпечення оброблених документів, регістрів і звітності протягом встановленого терміну несе директор Підприємства.</w:t>
      </w:r>
    </w:p>
    <w:p>
      <w:pPr>
        <w:pStyle w:val="Lis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Відповідальність за достовірність фінансової, податкової, статистичної та інші види звітності несе директор та головний бухгалтер Підприємства.</w:t>
      </w:r>
    </w:p>
    <w:p>
      <w:pPr>
        <w:pStyle w:val="List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5. Перевірка або аудит фінансово-господарської діяльності Підприємства проводиться контролюючими органами відповідно до чинного законодавства України.</w:t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6. При необхідності на Підприємстві може бути проведено аудиторську перевірку фінансової звітності із залученням професійного аудитора (аудиторської фірми)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5</w:t>
      </w:r>
      <w:r>
        <w:rPr>
          <w:b/>
          <w:color w:val="000000"/>
          <w:spacing w:val="15"/>
          <w:sz w:val="28"/>
          <w:szCs w:val="28"/>
          <w:lang w:val="uk-UA"/>
        </w:rPr>
        <w:t>. СТРУКТРА ТА ОРГАНИ УПРАВЛІНН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16"/>
          <w:szCs w:val="16"/>
          <w:lang w:val="uk-UA"/>
        </w:rPr>
      </w:pPr>
      <w:r>
        <w:rPr>
          <w:b/>
          <w:color w:val="000000"/>
          <w:spacing w:val="15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7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Управління Підприємством здійснюється Засновником, а безпосереднє керівництво роботою Підприємства здійснює директор, який несе відповідальність за результат роботи перед трудовим колективом та Засновни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Призначення на посаду та звільнення з посади директора Підприємства здійснюється відповідно до рішення Засновника за результатами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. 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1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штатний розпис Підприємства та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) самостійно визначає організаційну структуру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дійснює інші повноваження відповідно до норм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2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дійснення контролю за своєчасним складанням фінансового плану підприємства та виконанням показників, затверджених фінансовим планом підприємства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прийняття рішень щодо реорганізації або ліквідації Підприєм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 інші повноваження, визначені чинним законодавством України.</w:t>
      </w:r>
    </w:p>
    <w:p>
      <w:pPr>
        <w:pStyle w:val="Style15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5"/>
        <w:ind w:right="-81" w:firstLine="720"/>
        <w:jc w:val="both"/>
        <w:rPr/>
      </w:pPr>
      <w:r>
        <w:rPr>
          <w:sz w:val="28"/>
          <w:szCs w:val="28"/>
          <w:lang w:val="uk-UA"/>
        </w:rPr>
        <w:t>54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5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6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7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8.   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rPr/>
      </w:pPr>
      <w:r>
        <w:rPr>
          <w:sz w:val="28"/>
          <w:szCs w:val="28"/>
        </w:rPr>
        <w:t>59. Колективний договір укладається між Засновником або уповноваженою особою (директором)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які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уповноваженим органом трудового колективу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1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2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21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63. Інтереси трудового колективу на Підприємстві представляє профспілковий комітет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4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5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6. Ліквідація Підприємства вважається завершеною, а комунальне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7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,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8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9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0. </w:t>
      </w: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1. </w:t>
      </w: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2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szCs w:val="28"/>
        </w:rPr>
        <w:t>Керівник секретаріату                                                                         В. Мовчан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Маркированный список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4">
    <w:name w:val="Маркированный список 4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8:38:00Z</dcterms:created>
  <dc:creator>Администратор</dc:creator>
  <dc:description/>
  <cp:keywords/>
  <dc:language>en-US</dc:language>
  <cp:lastModifiedBy>Tanja</cp:lastModifiedBy>
  <cp:lastPrinted>2017-02-01T15:21:00Z</cp:lastPrinted>
  <dcterms:modified xsi:type="dcterms:W3CDTF">2017-02-20T12:53:00Z</dcterms:modified>
  <cp:revision>41</cp:revision>
  <dc:subject/>
  <dc:title>С  Т  А  Т  У  Т</dc:title>
</cp:coreProperties>
</file>