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ТВЕРДЖЕНО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зпорядження голови обласної ради </w:t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u w:val="single"/>
              </w:rPr>
              <w:t>28.02.2012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2-р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Склад організаційного комітету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 підготовки та проведення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бласної спартакіади серед депутатів обласної ради, районних, міських, сільських та селищних рад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u w:val="single"/>
          <w:lang w:val="ru-RU"/>
        </w:rPr>
      </w:pPr>
      <w:r>
        <w:rPr>
          <w:b w:val="false"/>
          <w:i/>
          <w:color w:val="000000"/>
          <w:sz w:val="28"/>
          <w:szCs w:val="28"/>
          <w:u w:val="single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436"/>
        <w:gridCol w:w="5970"/>
      </w:tblGrid>
      <w:tr>
        <w:trPr/>
        <w:tc>
          <w:tcPr>
            <w:tcW w:w="316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сян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Петр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ступник голови  обласної ради, голова організаційного комітету  </w:t>
            </w:r>
          </w:p>
        </w:tc>
      </w:tr>
    </w:tbl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b w:val="false"/>
          <w:i/>
          <w:color w:val="000000"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436"/>
        <w:gridCol w:w="5970"/>
      </w:tblGrid>
      <w:tr>
        <w:trPr/>
        <w:tc>
          <w:tcPr>
            <w:tcW w:w="316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ерез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дим Олексій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начальник управління у справах сім’ї, молоді та спорту Черкаської облдержадміністрації, заступник голови організаційного комітету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рачковськ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Станіславович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7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а обласної ради фізкультурно-спортивного товариства «Спартак», заступник голови організаційного комітету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b w:val="false"/>
          <w:i/>
          <w:color w:val="000000"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Члени організаційного комітету: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b w:val="false"/>
          <w:i/>
          <w:color w:val="000000"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425"/>
        <w:gridCol w:w="5653"/>
      </w:tblGrid>
      <w:tr>
        <w:trPr/>
        <w:tc>
          <w:tcPr>
            <w:tcW w:w="3493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раснянська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рина Василівна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53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епутат обласної ради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Більда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ндр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53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депутат Черкаської міської ради (за згодою)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іб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Олексійович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53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и Городищенської районної ради (за згодою)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анж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53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а Городищенської районної державної адміністрації (за згодою)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лозний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талій Васильович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53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ачальник відділу у справах сім’ї, молоді та спорту Городищенської районної державної адміністрації </w:t>
            </w:r>
          </w:p>
        </w:tc>
      </w:tr>
    </w:tbl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лад головної суддівської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425"/>
        <w:gridCol w:w="5650"/>
      </w:tblGrid>
      <w:tr>
        <w:trPr/>
        <w:tc>
          <w:tcPr>
            <w:tcW w:w="349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овчан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Якович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ловний суддя 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Ігнатенко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ергій Олександрович 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екретар</w:t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51:00Z</dcterms:created>
  <dc:creator>Admin</dc:creator>
  <dc:description/>
  <cp:keywords/>
  <dc:language>en-US</dc:language>
  <cp:lastModifiedBy>Саша</cp:lastModifiedBy>
  <cp:lastPrinted>2012-02-27T18:42:00Z</cp:lastPrinted>
  <dcterms:modified xsi:type="dcterms:W3CDTF">2012-02-27T16:55:00Z</dcterms:modified>
  <cp:revision>4</cp:revision>
  <dc:subject/>
  <dc:title>ЗАТВЕРДЖЕНО Розпорядження голови обласної ради від ________2012 № _____</dc:title>
</cp:coreProperties>
</file>