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692782090" r:id="rId2"/>
        </w:object>
      </w:r>
      <w:r>
        <w:rPr>
          <w:rFonts w:eastAsia="Calibri" w:cs="Calibri" w:ascii="Calibri" w:hAnsi="Calibri"/>
          <w:b/>
          <w:sz w:val="1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7.10.2016</w:t>
      </w: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</w:rPr>
        <w:t>№ 9-6/VII</w:t>
      </w:r>
    </w:p>
    <w:p>
      <w:pPr>
        <w:pStyle w:val="Normal"/>
        <w:spacing w:lineRule="atLeast" w:line="24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граму з охор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підвищення родюч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ґрунтів 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ючість 2016-2020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              “Про місцеве самоврядування в Україні” обласн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програму з охорони і підвищення родючості  ґрунтів Черкаської області  «Родючість 2016-2020» (далі –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ласній державній адміністрації, рекомендувати районним державним адміністраціям, виконавчим комітетам міських рад міст обласного значення підготувати відповідні Програми та передбачити фінансування на їх виконання із коштів, що надійшли в порядку відшкодування втрат сільськогосподарського та лісогосподарського виробництва до місцевих бюджетів та інших джерел, не заборонених чинним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агропромислового розвитку та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                                                                                            О. Вельбів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28"/>
      <w:lang w:val="uk-UA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42:00Z</dcterms:created>
  <dc:creator>Анна</dc:creator>
  <dc:description/>
  <cp:keywords/>
  <dc:language>en-US</dc:language>
  <cp:lastModifiedBy>Nachupravdil</cp:lastModifiedBy>
  <cp:lastPrinted>2016-08-18T14:12:00Z</cp:lastPrinted>
  <dcterms:modified xsi:type="dcterms:W3CDTF">2016-10-17T06:45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