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5011867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  <w:lang w:val="ru-RU"/>
        </w:rPr>
        <w:t>.10.2016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u w:val="single"/>
        </w:rPr>
        <w:t>№ 9-</w:t>
      </w:r>
      <w:r>
        <w:rPr>
          <w:sz w:val="28"/>
          <w:szCs w:val="28"/>
          <w:u w:val="single"/>
          <w:lang w:val="en-US"/>
        </w:rPr>
        <w:t>33</w:t>
      </w:r>
      <w:r>
        <w:rPr>
          <w:sz w:val="28"/>
          <w:szCs w:val="28"/>
          <w:u w:val="single"/>
        </w:rPr>
        <w:t>/VII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звернення депутатів Черкаської 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Верховної Ради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Кабінету Міністрів України щодо прискорення реформування Державного агентства автомобільних доріг Украї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 обласна рада в и р і ш и л 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хвалити звернення депутатів Черкаської обласної ради до Верховної Ради України та Кабінету Міністрів України щодо прискорення реформування Державного агентства автомобільних доріг Україн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   О.Вельбів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26:00Z</dcterms:created>
  <dc:creator>Nachupravdil</dc:creator>
  <dc:description/>
  <cp:keywords/>
  <dc:language>en-US</dc:language>
  <cp:lastModifiedBy>Nachupravdil</cp:lastModifiedBy>
  <dcterms:modified xsi:type="dcterms:W3CDTF">2016-10-20T11:37:00Z</dcterms:modified>
  <cp:revision>2</cp:revision>
  <dc:subject/>
  <dc:title/>
</cp:coreProperties>
</file>