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обласної ради</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12.10.2016 № 9-32/VII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верне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путатів Черкаської обласної ради до Президента України, Верховної Ради України, Кабінету Міністрів України щодо неприпустимості прийняття змін до Бюджетного кодексу України в частині передачі з державного на місцеві бюджети утримання приміщення загальноосвітніх навчальних закладів та їх технічного персоналу, оплати комунальних послуг та енергоносіїв закладів охорони здоров’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Ми, депутати Черкаської обласної ради, висловлюємо Вам своє глибоке занепокоєння стосовно внесеного Кабінетом Міністрів України на розгляд Верховної Ради України проекту Закону України «Про внесення змін до Бюджетного кодексу України» (р.н. 5131 від 15.09.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світня субвенція з державного бюджету місцевим бюджетам, з якої фінансуються державні та комунальні загальноосвітні навчальні заклади, у 2017 році, відповідно до запропонованих змін до Бюджетного кодексу України має спрямовуватися виключно на заробітну плату освітянам. На сьогоднішній день, з освітньої субвенції фінансувалися усі поточні видатки, насамперед захищені статті витрат, а саме заробітні плати педагогічних та технічних працівників, оплата комунальних послуг, енергоносіїв та харчування. У наступному, 2017 році, Кабінет Міністрів України пропонує утримувати приміщення шкіл та технічний персонал коштом місцевих бюджетів. Крім того, якщо у попередні роки кошти освітньої субвенції можна було використовувати на капітальні видатки за умови, що покриті усі поточні видатки, то у запропонованих змінах до Бюджетного кодексу, таку можливість хочуть прибрати.  Більше того, з освітньої субвенції пропонується фінансувати здобуття повної середньої освіти не лише у загальноосвітніх навчальних закладах, але також у професійно-технічних навчальних заклад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У сьогоднішніх умовах, абсолютно неприпустима передача на місцевий рівень утримання технічних працівників у загальноосвітніх навчальних закладах та оплату комунальних послуг, особливо зважаючи на зростання цін на енергоносії. Враховуючи фінансову спроможність районних бюджетів, утримувати свої школи буде великою проблемо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Якщо освітні заклади Черкас, Сміли, Золотоноші і Умані ще можуть протриматися за рахунок ресурсів міського бюджету, то сільські і районні заклади освіти вимушені будуть закриватися через неможливість забезпечення повноцінної робо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а оплати комунальних послуг та енергоносіїв закладів охорони здоров’я на місцевий рівень може поставити під ризик життя сотень і тисяч людей області, через відсутність необхідного бюджетного ресурсу на місцевому рівні задля фінансування вищезазначених витрат, що є абсолютно неприпустим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Зазначені пропозиції Кабінету Міністрів України можуть поставити під ризик існування системи освіти та охорони здоров’я в Україні загалом, і в Черкаській області зокре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Закрити школу та лікарню в селі та районі легко, а потім відродити та відбувати її буде дуже важко. Як кажуть, скупий платить двіч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вищезазначене, депутати Черкаської обласної ради вважають категорично неприпустимим  ухвалення змін до Бюджетного кодексу України у запропонованій Урядом редакції та вимагають від керівництва держави  дослухатися до аргументів територіальних гром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 xml:space="preserve">Ми, депутати Черкаської обласної ради, з метою забезпечення у 2017 році  належного фінансування та повноцінної діяльності загальноосвітніх навчальних закладів та закладів охорони здоров’я, звертаємося до керівництва держави з проханням залишити відповідні норми Бюджетного кодексу України у чинній редакції без змі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3266" w:type="dxa"/>
        <w:jc w:val="left"/>
        <w:tblInd w:w="5954" w:type="dxa"/>
        <w:tblLayout w:type="fixed"/>
        <w:tblCellMar>
          <w:top w:w="0" w:type="dxa"/>
          <w:left w:w="108" w:type="dxa"/>
          <w:bottom w:w="0" w:type="dxa"/>
          <w:right w:w="108" w:type="dxa"/>
        </w:tblCellMar>
      </w:tblPr>
      <w:tblGrid>
        <w:gridCol w:w="3266"/>
      </w:tblGrid>
      <w:tr>
        <w:trPr/>
        <w:tc>
          <w:tcPr>
            <w:tcW w:w="3266" w:type="dxa"/>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i/>
                <w:sz w:val="28"/>
                <w:szCs w:val="28"/>
              </w:rPr>
              <w:t xml:space="preserve">Схвалено на 9 сесії </w:t>
            </w:r>
          </w:p>
          <w:p>
            <w:pPr>
              <w:pStyle w:val="Normal"/>
              <w:spacing w:lineRule="auto" w:line="240" w:before="0" w:after="0"/>
              <w:jc w:val="both"/>
              <w:rPr/>
            </w:pPr>
            <w:r>
              <w:rPr>
                <w:rFonts w:cs="Times New Roman" w:ascii="Times New Roman" w:hAnsi="Times New Roman"/>
                <w:i/>
                <w:sz w:val="28"/>
                <w:szCs w:val="28"/>
              </w:rPr>
              <w:t>Черкаської обласної ради сьомого скликання</w:t>
            </w:r>
          </w:p>
          <w:p>
            <w:pPr>
              <w:pStyle w:val="Normal"/>
              <w:spacing w:lineRule="auto" w:line="240" w:before="0" w:after="0"/>
              <w:jc w:val="both"/>
              <w:rPr>
                <w:rFonts w:ascii="Times New Roman" w:hAnsi="Times New Roman" w:cs="Times New Roman"/>
                <w:i/>
                <w:i/>
                <w:sz w:val="28"/>
                <w:szCs w:val="28"/>
                <w:highlight w:val="yellow"/>
              </w:rPr>
            </w:pPr>
            <w:r>
              <w:rPr>
                <w:rFonts w:cs="Times New Roman" w:ascii="Times New Roman" w:hAnsi="Times New Roman"/>
                <w:i/>
                <w:sz w:val="28"/>
                <w:szCs w:val="28"/>
              </w:rPr>
              <w:t>12 жовтня 2016 року</w:t>
            </w:r>
          </w:p>
        </w:tc>
      </w:tr>
    </w:tbl>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2"/>
      <w:headerReference w:type="first" r:id="rId3"/>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3">
    <w:name w:val=" Знак Знак3"/>
    <w:qFormat/>
    <w:rPr>
      <w:sz w:val="22"/>
      <w:szCs w:val="22"/>
    </w:rPr>
  </w:style>
  <w:style w:type="character" w:styleId="21">
    <w:name w:val=" Знак Знак2"/>
    <w:qFormat/>
    <w:rPr>
      <w:sz w:val="22"/>
      <w:szCs w:val="22"/>
    </w:rPr>
  </w:style>
  <w:style w:type="character" w:styleId="Rvts0">
    <w:name w:val="rvts0"/>
    <w:qFormat/>
    <w:rPr/>
  </w:style>
  <w:style w:type="character" w:styleId="1">
    <w:name w:val=" Знак Знак1"/>
    <w:qFormat/>
    <w:rPr>
      <w:rFonts w:ascii="Tahoma" w:hAnsi="Tahoma" w:cs="Tahoma"/>
      <w:sz w:val="16"/>
      <w:szCs w:val="16"/>
    </w:rPr>
  </w:style>
  <w:style w:type="character" w:styleId="CharStyle5">
    <w:name w:val="Char Style 5"/>
    <w:qFormat/>
    <w:rPr>
      <w:sz w:val="27"/>
      <w:szCs w:val="27"/>
      <w:shd w:fill="FFFFFF" w:val="clear"/>
    </w:rPr>
  </w:style>
  <w:style w:type="character" w:styleId="Style14">
    <w:name w:val=" Знак Знак"/>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b/>
      <w:bCs/>
      <w:kern w:val="2"/>
      <w:sz w:val="48"/>
      <w:szCs w:val="48"/>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41">
    <w:name w:val="Style 4"/>
    <w:basedOn w:val="Normal"/>
    <w:qFormat/>
    <w:pPr>
      <w:widowControl w:val="false"/>
      <w:shd w:fill="FFFFFF" w:val="clear"/>
      <w:spacing w:lineRule="atLeast" w:line="240" w:before="0" w:after="300"/>
    </w:pPr>
    <w:rPr>
      <w:sz w:val="27"/>
      <w:szCs w:val="27"/>
      <w:shd w:fill="FFFFFF" w:val="clea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50:00Z</dcterms:created>
  <dc:creator>Prime Auditor</dc:creator>
  <dc:description/>
  <cp:keywords/>
  <dc:language>en-US</dc:language>
  <cp:lastModifiedBy>Nachupravdil</cp:lastModifiedBy>
  <cp:lastPrinted>2016-10-18T17:09:00Z</cp:lastPrinted>
  <dcterms:modified xsi:type="dcterms:W3CDTF">2016-10-18T14:09:00Z</dcterms:modified>
  <cp:revision>11</cp:revision>
  <dc:subject/>
  <dc:title/>
</cp:coreProperties>
</file>