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right="-57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right="-57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обласної рад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ind w:right="-57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2.10.2016 № 9-31/VII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ЕНН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ів Черкаської обласної рад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ержавної екологічної інспекції в Черкаській області, депутатів районних, міських селищних, сільських рад, голів районних державних адміністрацій Черкаської області щодо потреби посилення заходів по боротьбі з алергенними рослин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антинний бур`ян – амброзія становить неабияку проблему для жителів області. Поруч з такими негативними впливами амброзії як висушування ґрунту, пригнічення росту культурних рослин та діяльності ґрунтових мікроорганізмів, захоплення життєвого простору інших рослин, насамперед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обхідно відзначити її сильну алергічну дію, що завдає шкоди здоров`ю людей. При цвітінні амброзія викликає сльозоточіння, нежить, головний біль, чхання, у окремих випадках може розвинутися хвороба леген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оди амброзії з`являються ще в травні, інтенсивний ріст починається в червні, а цвітіння триває з липня до кінця вересня. Вона  може рости скрізь: на засмічених місцях, газонах, вздовж доріг і дуже швидко розмножується. Кожна рослина амброзії дає близько 30-40 тис. насінин, які добре пристосовані до поширення і зберігаються 7-10 ро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нують різні методи боротьби з амброзією: агротехнічні, хімічні, біологічні. В умовах міста необхідно скошувати її до цвітіння, видаляти з корен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раховуючи вищезазначене, пропонуємо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лосити 2017 рік – Роком боротьби з амброзією.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формуванні бюджетів на 2017 рік передбачити фінансування заходів по боротьбі з алергенними рослинами.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чаткувати практику функціонування телефону «Гарячої лінії» з цього  питання при районних державних адміністраціях та міських рад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Державній екологічній інспекції в Черкаській області посилити контроль за дотриманням власниками та землекористувачами вимог ст. 35  ЗУ «Про охорону земель» в частині забезпечення захисту земель від виснаження, забруднення, засмічення, заростання бур'янами, чагарниками і дрібноліссям; </w:t>
      </w:r>
      <w:bookmarkStart w:id="0" w:name="m_672457746261995989_o291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вживати заходів щодо запобігання негативному і екологонебезпечному впливу на земельні ділянки та ліквідацію наслідків цього впливу.  В повному обсязі застосовувати заходи  адміністративного впливу до порушників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хвалено на 9  сесі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еркаської обласн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ьомого склик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2 жовтня 2016 рок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44:00Z</dcterms:created>
  <dc:creator>123</dc:creator>
  <dc:description/>
  <cp:keywords/>
  <dc:language>en-US</dc:language>
  <cp:lastModifiedBy>Nachupravdil</cp:lastModifiedBy>
  <dcterms:modified xsi:type="dcterms:W3CDTF">2016-10-18T10:03:00Z</dcterms:modified>
  <cp:revision>3</cp:revision>
  <dc:subject/>
  <dc:title/>
</cp:coreProperties>
</file>