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513935538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7.10.20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№ 9-3/VII</w:t>
      </w:r>
      <w:r>
        <w:rPr>
          <w:lang w:val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Про затвердження плану д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щодо реалізації Стратег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національно – патріоти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иховання дітей та молод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ерка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2016-2020 ро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Відповідно до статті 59 Закону України „Про місцеве самоврядування в 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Верховної Ради України 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2.05.2015 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3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Про вшанування героїв АТО та вдосконалення національно-патріотичного виховання дітей та молоді“, указів Президента України від 12.06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34 „Про заходи щодо поліпшення національно-патріотичного виховання дітей та молоді“ та від 13.10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80 „Про Стратегію національно-патріотичного виховання дітей та молоді 2016-2020 роки“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обласна рада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дій щодо реалізації Стратегії національно – патріотичного виховання дітей та молоді Черкаської області на 2016 – 2020 роки (далі – план дій)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Обласній державній адміністрації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понувати районним державним адміністраціям, виконавчим комітетам міських рад міст обласного значення, іншим виконавцям,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зазначеним у плані дій, забезпечити його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Рекомендувати районним державним адміністраціям, виконавчим комітетам міських рад міст обласного значення розробити відповідний план дій та подати їх на затвердження в установленому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обласної ради з питань освіти, науки, культури, молодіжної </w:t>
      </w:r>
      <w:r>
        <w:rPr>
          <w:rFonts w:cs="Times New Roman" w:ascii="Times New Roman" w:hAnsi="Times New Roman"/>
          <w:sz w:val="28"/>
          <w:szCs w:val="28"/>
          <w:lang w:val="uk-UA"/>
        </w:rPr>
        <w:t>політики та спор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Голова</w:t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15:00Z</dcterms:created>
  <dc:creator>webmaster</dc:creator>
  <dc:description/>
  <cp:keywords/>
  <dc:language>en-US</dc:language>
  <cp:lastModifiedBy>Nachupravdil</cp:lastModifiedBy>
  <cp:lastPrinted>2015-09-23T08:31:00Z</cp:lastPrinted>
  <dcterms:modified xsi:type="dcterms:W3CDTF">2016-10-10T11:26:00Z</dcterms:modified>
  <cp:revision>9</cp:revision>
  <dc:subject/>
  <dc:title> </dc:title>
</cp:coreProperties>
</file>