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Peterburg;Times New Roman" w:ascii="UkrainianPeterburg;Times New Roman" w:hAnsi="UkrainianPeterburg;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9777538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</w:t>
      </w:r>
      <w:r>
        <w:rPr>
          <w:b/>
          <w:sz w:val="28"/>
          <w:szCs w:val="28"/>
          <w:lang w:val="uk-UA"/>
        </w:rPr>
        <w:t xml:space="preserve"> Н Я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spacing w:lineRule="atLeast" w:line="240" w:before="120" w:after="0"/>
        <w:ind w:left="7230" w:right="-1" w:hanging="723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9-20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провед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ного відбору керівників підприємст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, закладів спільної власності територіаль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 сіл, селищ, міст Черка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статті 43 Закону України "Про місцеве самоврядування в Україні", Закону України "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", статті 20 Закону України "Про освіту", статті 15 Закону України "Про вищу освіту", рішень обласної ради від 10.11.2006 № 5-1/V "Про управління об’єктами обласної комунальної власності" від 05.03.2015 № 38-1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"Про перелік суб’єктів (об’єктів) обласної комунальної власності", з метою забезпечення прозорої кадрової політики Черкаською обласною радою при підборі кандидатур на посади керівників підприємств, установ, закладів спільної власності територіальних громад сіл, селищ, міст Черкаської області, обласна рада        в и р і ш и л а 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40" w:leader="none"/>
        </w:tabs>
        <w:ind w:left="120"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ind w:left="0"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увати повноваження з організації конкурсного відбору керівникі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підприємств, закладів, установ культури (у тому числі театрів) – управлінню культури та взаємозв’язків з громадськістю Черкаської обласної державної адміністрації;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570"/>
        <w:jc w:val="both"/>
        <w:rPr/>
      </w:pPr>
      <w:r>
        <w:rPr>
          <w:sz w:val="28"/>
          <w:szCs w:val="28"/>
          <w:lang w:val="uk-UA"/>
        </w:rPr>
        <w:t>навчальних закладів - управлінню освіти і науки Черкаської обласної державної адміністрації;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их навчальних закладів – структурним підрозділам облдержадміністрації, що здійснюють функції галузевого управлі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тановити, що до складу комісії з організації та проведення конкурсного відбору керівників підприємств, установ, закладів зазначених у цьому пункті, в обов’язковому порядку включаються працівники управління майном виконавчого апарату Черкаської обласн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голову обласної ради на вчинення дій, пов’язаних з оголошенням, організацією та проведенням конкурсного відбору керівників підприємств, установ, закладі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46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230"/>
        </w:tabs>
        <w:ind w:left="7230" w:hanging="7230"/>
      </w:pPr>
      <w:rPr>
        <w:u w:val="single"/>
      </w:rPr>
    </w:lvl>
    <w:lvl w:ilvl="1">
      <w:start w:val="10"/>
      <w:numFmt w:val="decimal"/>
      <w:lvlText w:val="%1.%2"/>
      <w:lvlJc w:val="left"/>
      <w:pPr>
        <w:tabs>
          <w:tab w:val="num" w:pos="7230"/>
        </w:tabs>
        <w:ind w:left="7230" w:hanging="7230"/>
      </w:pPr>
      <w:rPr>
        <w:u w:val="single"/>
      </w:rPr>
    </w:lvl>
    <w:lvl w:ilvl="2">
      <w:start w:val="2016"/>
      <w:numFmt w:val="decimal"/>
      <w:lvlText w:val="%1.%2.%3"/>
      <w:lvlJc w:val="left"/>
      <w:pPr>
        <w:tabs>
          <w:tab w:val="num" w:pos="7230"/>
        </w:tabs>
        <w:ind w:left="7230" w:hanging="723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30"/>
        </w:tabs>
        <w:ind w:left="7230" w:hanging="723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7230"/>
        </w:tabs>
        <w:ind w:left="7230" w:hanging="723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7230"/>
        </w:tabs>
        <w:ind w:left="7230" w:hanging="723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7230"/>
        </w:tabs>
        <w:ind w:left="7230" w:hanging="723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7230"/>
        </w:tabs>
        <w:ind w:left="7230" w:hanging="723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230"/>
        </w:tabs>
        <w:ind w:left="7230" w:hanging="7230"/>
      </w:pPr>
      <w:rPr>
        <w:u w:val="singl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25:00Z</dcterms:created>
  <dc:creator>123</dc:creator>
  <dc:description/>
  <cp:keywords/>
  <dc:language>en-US</dc:language>
  <cp:lastModifiedBy>Nachupravdil</cp:lastModifiedBy>
  <cp:lastPrinted>2016-09-22T17:43:00Z</cp:lastPrinted>
  <dcterms:modified xsi:type="dcterms:W3CDTF">2016-10-18T14:42:00Z</dcterms:modified>
  <cp:revision>20</cp:revision>
  <dc:subject/>
  <dc:title>Порядок проведення конкурсного відбору керівників суб’єктів господарювання, засновником яких є Черкаська обласна рада</dc:title>
</cp:coreProperties>
</file>