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Програми</w:t>
      </w:r>
    </w:p>
    <w:p>
      <w:pPr>
        <w:pStyle w:val="Normal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у редакції рішення обласної ради від </w:t>
      </w:r>
      <w:r>
        <w:rPr>
          <w:sz w:val="28"/>
          <w:szCs w:val="28"/>
        </w:rPr>
        <w:t>07</w:t>
      </w:r>
      <w:r>
        <w:rPr>
          <w:sz w:val="28"/>
          <w:szCs w:val="28"/>
          <w:lang w:val="uk-UA"/>
        </w:rPr>
        <w:t>.10.2016 № 9-10/VII)</w:t>
      </w:r>
    </w:p>
    <w:p>
      <w:pPr>
        <w:pStyle w:val="Normal"/>
        <w:ind w:firstLine="5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2"/>
        <w:jc w:val="center"/>
        <w:rPr/>
      </w:pPr>
      <w:r>
        <w:rPr>
          <w:b/>
          <w:sz w:val="28"/>
          <w:szCs w:val="28"/>
          <w:lang w:val="uk-UA"/>
        </w:rPr>
        <w:t>Завдання і заходи до Обласної цільової програми з ліквідації наслідків надзвичайної ситуації, впровадження заходів з енергозбереження та розвитку матеріально-технічної бази Черкаського національного університету імені Богдана Хмельницького на 2015 – 2019 ро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66"/>
        <w:gridCol w:w="2644"/>
        <w:gridCol w:w="1125"/>
        <w:gridCol w:w="2409"/>
        <w:gridCol w:w="1593"/>
        <w:gridCol w:w="1526"/>
        <w:gridCol w:w="230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н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і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мін виконанн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ванн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а потреба у фінансуванні, тис.гр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 (*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ершення капітального ремонту навчального корпусу № 4 – пам’ятки архітектури місцевого значення (ліквідація наслідків аварійної ситуації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) Уточнення та експертиза проектно-кошторисної документації на об’єкт; облаштування перекриттів 2, 3 поверхів та накриття даху (виконання робіт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) Виконання решти будівельних робі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-2019 р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5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буде визначена проектно-кошторисною документаціє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 Ліквідація наслідків надзвичайної ситуації, забезпечення безпеки перебування людей в громадському місці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Створення умов для  навчального процесу в одну змін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66"/>
        <w:gridCol w:w="2644"/>
        <w:gridCol w:w="1125"/>
        <w:gridCol w:w="2409"/>
        <w:gridCol w:w="1593"/>
        <w:gridCol w:w="1526"/>
        <w:gridCol w:w="230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індивідуального теплового пункту з електронним регулятором температури (далі – ІТП) у навчальному корпусі № 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та експертиза проектно-кошторисної документації, виконання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5% (економія 296,3 тис. 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головного входу у навчальний корпус № 3 з влаштуванням теплової завіс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 та експертиза проектно-кошторисної документації. Виконання робіт по реконструкції вход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р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Ліквідація потенційної травмонебезпеки користувач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Теплозбереж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  Поліпшення ергономічних та естетичних параметрів будівлі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тановлення  ІТП у гуртожитках № 2, 5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 проектно-кошторисної документації, експертиза проекту, встановлення ІТ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5% (економія 214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66"/>
        <w:gridCol w:w="2644"/>
        <w:gridCol w:w="1125"/>
        <w:gridCol w:w="2409"/>
        <w:gridCol w:w="1593"/>
        <w:gridCol w:w="1526"/>
        <w:gridCol w:w="230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вікон у навчальному корпусі №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вікон в НК № 1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вітражів сходових маршів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навчальних аудиторій та кабінеті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5-2016 р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2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е зменшення споживання тепла на 10%  (економія 197 тис.грн за рік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тановлення ІТП у гуртожитку № 3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 та експертиза проектно-кошторисної документації, встановлення ІТ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5% (економія 50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штування ІТП у навчальному корпусу № 3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 проектно-кошторисної документації, експертиза проекту, виконання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5% (економія 191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66"/>
        <w:gridCol w:w="2644"/>
        <w:gridCol w:w="1125"/>
        <w:gridCol w:w="2409"/>
        <w:gridCol w:w="1593"/>
        <w:gridCol w:w="1526"/>
        <w:gridCol w:w="230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ІТП у гуртожитку № 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 проектно-кошторисної документації, експертиза проекту, виконання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5% (економія 52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становлення ІТП  у навчальних корпусах № 2, 4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 проектно-кошторисної документації, експертиза проекту, влаштування ІТ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5% (економія 166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ІТП у гуртожитку № 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 проектно-кошторисної документації, експертиза проекту, виконання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е скорочення споживання тепла на 15%  (економія 50 тис.грн за рік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66"/>
        <w:gridCol w:w="2644"/>
        <w:gridCol w:w="1125"/>
        <w:gridCol w:w="2409"/>
        <w:gridCol w:w="1593"/>
        <w:gridCol w:w="1526"/>
        <w:gridCol w:w="230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є утеплення  фасаду навчального корпусу № 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готовлення та експертиза проектної документації, виконання робі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 xml:space="preserve"> р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0% (економія 197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головного входу у навчальний корпус № 1 з влаштуванням теплової завіс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готовлення  та експертиза проектно-кошторисної документації, виконання робі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Енергозбереж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Поліпшення ергономічних та естетичних параметрів будівлі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вікон у навчальному корпусі № 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вікон в НК № 3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5-2019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5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0% (економія 128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66"/>
        <w:gridCol w:w="2644"/>
        <w:gridCol w:w="1125"/>
        <w:gridCol w:w="2409"/>
        <w:gridCol w:w="1593"/>
        <w:gridCol w:w="1526"/>
        <w:gridCol w:w="230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вікон у навчальному корпусі № 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вікон в НК №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5-2019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5</w:t>
            </w:r>
            <w:r>
              <w:rPr>
                <w:lang w:val="uk-UA"/>
              </w:rPr>
              <w:t>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Очікуване зменшення споживання тепла на 10%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еплення стін фасаду гуртожитку № 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робіт по утепленню фасаду гуртожитку № 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Очікуване зменшення споживання тепла на 5%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вікон у приміщеннях бібліотеки в гуртожитках № 3, 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вікон у гуртожитку № 3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-2019 р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Очікуване зменшення споживання тепла на 10%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овнішнє утеплення  фасаду навчального корпусу № </w:t>
            </w:r>
            <w:r>
              <w:rPr/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готовлення та експертиза проектної документації, виконання робі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 xml:space="preserve"> р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каський національний університет імені Богдана Хмельницьк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Очікуване зменшення споживання тепла на 10% (економія 127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провадження автоматизованої системи on-line обліку енергоресурсів по всіх об’єктах споживанн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готовлення  проектно-кошторисної документації, експертиза проекту, виконання робі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-2019 р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буде визначена проектно-кошторисною документаціє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n-line контроль за споживанням ресурсів, негайне реагування на факт понаднормового спожива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овнішнє утеплення  фасаду гуртожитку № 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готовлення та експертиза проектної документації, виконання робі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0% (економія 35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є утеплення  фасаду гуртожитків № 2, 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готовлення та експертиза проектної документації, виконання робі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0% (економія 142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66"/>
        <w:gridCol w:w="2644"/>
        <w:gridCol w:w="1125"/>
        <w:gridCol w:w="2409"/>
        <w:gridCol w:w="1593"/>
        <w:gridCol w:w="1526"/>
        <w:gridCol w:w="230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є утеплення  фасаду гуртожитку № 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0% (економія 33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є утеплення  фасаду гуртожитку № 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0% (економія 32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>
          <w:trHeight w:val="371" w:hRule="atLeast"/>
        </w:trPr>
        <w:tc>
          <w:tcPr>
            <w:tcW w:w="14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виток військової справи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лаштування плацу з бруківки на території скверу університет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кошторисної документації, виконання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5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ворення умов для проведення  </w:t>
            </w:r>
            <w:r>
              <w:rPr>
                <w:color w:val="000000"/>
                <w:lang w:val="uk-UA"/>
              </w:rPr>
              <w:t xml:space="preserve">первинної військово-професійної </w:t>
            </w:r>
            <w:r>
              <w:rPr>
                <w:lang w:val="uk-UA"/>
              </w:rPr>
              <w:t>підготовки майбутніх офіцері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ремонтних робіт в навчальному корпусі № 1, аудиторіях, лабораторіях,                  сан. вузлах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та експертиза проектної документації, виконання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195,75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Забезпечення якісного навчального процесу у спеціалізованих класах загальновійськових дисциплін,  тактики та управління бою,  військової психології, вогневої підготовки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інженерн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ідготовки та засобів зв’язку, а також у навчально-тренувальному комплексі (інтерактивному мультимедійному тирі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системи відео - спостереження та пожежної сигналізації в навчальних аудиторіях та кімнаті для зберігання зброї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кошторисної документації, виконання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ить охорону й збереження зброї та військового майн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обладнання та матеріально – технічних засобів для лабораторій, кімнати для зберігання зброї, аудиторій з  мінно-вибухової підготовки, загальновійськової тактики, військової психології, тактичної медицини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9,25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будівельних матеріалів для виконання ремонтних робіт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 не заборонені чинним законодавств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32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696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ремонтних робі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а кошторисна документ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ючний договір на виконання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ші джерела не заборонені чинним законодавств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,5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lang w:val="uk-UA"/>
        </w:rPr>
        <w:t>* для розрахунку економічного ефекту використано тариф, чинний з 01 квітня 2015 року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навчальних корпусів - 1891,992 грн/Гкал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гуртожитків – 721,68 грн/Гкал.</w:t>
      </w:r>
    </w:p>
    <w:p>
      <w:pPr>
        <w:pStyle w:val="Normal"/>
        <w:spacing w:lineRule="auto" w:line="360"/>
        <w:ind w:firstLine="55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52"/>
        <w:rPr>
          <w:lang w:val="uk-UA"/>
        </w:rPr>
      </w:pPr>
      <w:r>
        <w:rPr>
          <w:lang w:val="uk-UA"/>
        </w:rPr>
      </w:r>
    </w:p>
    <w:p>
      <w:pPr>
        <w:pStyle w:val="Normal"/>
        <w:ind w:firstLine="5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</w:r>
    </w:p>
    <w:p>
      <w:pPr>
        <w:pStyle w:val="Normal"/>
        <w:ind w:firstLine="550"/>
        <w:rPr/>
      </w:pPr>
      <w:r>
        <w:rPr>
          <w:sz w:val="28"/>
          <w:szCs w:val="28"/>
          <w:lang w:val="uk-UA"/>
        </w:rPr>
        <w:t xml:space="preserve">обласної ради                                                                                                                         В. Мовчан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9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15:00Z</dcterms:created>
  <dc:creator>Nachupravdil</dc:creator>
  <dc:description/>
  <cp:keywords/>
  <dc:language>en-US</dc:language>
  <cp:lastModifiedBy>Юра</cp:lastModifiedBy>
  <dcterms:modified xsi:type="dcterms:W3CDTF">2016-10-20T14:11:00Z</dcterms:modified>
  <cp:revision>4</cp:revision>
  <dc:subject/>
  <dc:title/>
</cp:coreProperties>
</file>