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1228765491" r:id="rId2"/>
        </w:object>
      </w:r>
      <w:r>
        <w:rPr>
          <w:rFonts w:eastAsia="Calibri" w:cs="Calibri" w:ascii="Calibri" w:hAnsi="Calibri"/>
          <w:b/>
          <w:sz w:val="1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16.09.2016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</w:t>
      </w:r>
      <w:r>
        <w:rPr>
          <w:sz w:val="28"/>
          <w:u w:val="single"/>
          <w:lang w:val="uk-UA"/>
        </w:rPr>
        <w:t>№ 8-7/VII</w:t>
      </w:r>
    </w:p>
    <w:p>
      <w:pPr>
        <w:pStyle w:val="Normal"/>
        <w:spacing w:lineRule="atLeast" w:line="240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від 03.03.2006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„Про встан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персональних стипендій“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ішення обласної ради від 03.03.2006 № 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  <w:br/>
        <w:t>„Про встановлення обласних персональних стипендій“ із змінами, внесеними рішеннями обласної ради від 28.03.2008 № 16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22.11.2011 № 9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</w:t>
        <w:br/>
        <w:t>від 26.06.2012 № 16-1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від 26.04.2013 № 22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та від 12.09.2014 </w:t>
        <w:br/>
        <w:t>№ 34-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(далі – рішення),такі зміни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088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 тексті рішення та додатках до нього слова „управління культури облдержадміністрації“ в усіх відмінках замінити словами „управління культури та взаємозв’язків з громадськістю облдержадміністрації“ у відповідному відмінку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новий склад комісії з призначення обласних персональних стипендій, що додається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и, що втратили чинність, рішення обласної ради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1.2011 № 9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внесення змін до рішення обласної ради від 03.03.2006 № 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„Про встановлення обласних персональних стипендій“;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6.06.2012 № 16-1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новий склад комісії з призначення обласних персональних стипендій“;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6.04.2013 № 22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„Про внесення змін до складу комісії </w:t>
        <w:br/>
        <w:t>з призначення обласних персональних стипендій“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7088" w:leader="none"/>
        </w:tabs>
        <w:rPr/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51:00Z</dcterms:created>
  <dc:creator>Admin</dc:creator>
  <dc:description/>
  <cp:keywords/>
  <dc:language>en-US</dc:language>
  <cp:lastModifiedBy>Nachupravdil</cp:lastModifiedBy>
  <dcterms:modified xsi:type="dcterms:W3CDTF">2016-09-19T09:26:00Z</dcterms:modified>
  <cp:revision>18</cp:revision>
  <dc:subject/>
  <dc:title/>
</cp:coreProperties>
</file>