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від</w:t>
            </w:r>
            <w:r>
              <w:rPr>
                <w:sz w:val="28"/>
                <w:szCs w:val="28"/>
              </w:rPr>
              <w:t xml:space="preserve"> 16.</w:t>
            </w:r>
            <w:r>
              <w:rPr>
                <w:sz w:val="28"/>
                <w:szCs w:val="28"/>
                <w:lang w:val="uk-UA"/>
              </w:rPr>
              <w:t xml:space="preserve">09.2016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8-7/VI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значення обласних персональних стипендій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56"/>
        <w:gridCol w:w="5882"/>
      </w:tblGrid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ВЧАРЕНКО     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color w:val="222222"/>
                <w:sz w:val="28"/>
                <w:szCs w:val="28"/>
                <w:lang w:val="uk-UA"/>
              </w:rPr>
              <w:t xml:space="preserve"> – керівник апарату</w:t>
            </w:r>
            <w:r>
              <w:rPr>
                <w:rStyle w:val="Appleconvertedspace"/>
                <w:color w:val="222222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співголова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              Валентин Пет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, співголова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Миколайович                     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</w:t>
              <w:br/>
              <w:t>з питань освіти, науки, культури, молодіжної політики та спорту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ИЙ          Олег Анатол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</w:t>
              <w:br/>
              <w:t>та взаємозв’язків з громадськістю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А                       Оксана Микола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  <w:tab w:val="left" w:pos="41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управління культури </w:t>
              <w:br/>
              <w:t>та взаємозв’язків з громадськістю облдерж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56"/>
        <w:gridCol w:w="5862"/>
      </w:tblGrid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Черкаського академічного обласного театру ляльок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удожній керівник малого симфонічного оркестру КЗ „Черкаська обласна філармонія“ Черкаської обласної ради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ІЩЕНКО                          Юрій Пет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Національної спілки художників Україн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                     Володимир Тарас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Національної спілки письменник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ОВА                          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осередку Національної спілки майстрів народного мистецтва України (за згодою)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ИХОМИР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анівського коледжу культури </w:t>
              <w:br/>
              <w:t>і мистецтв Уманського державного університету ім. П. Тичини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АКОВА                              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дія Володимирівна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закладу „Обласна бібліотека для дітей“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БАН                                   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Юзеф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ктор історичних наук, професор Черкаського національного університету і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Богдана Хмельницького (за згодою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ШТУПА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комітету профспілки працівників культури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ЕНКО                            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силь Миколайович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спілки краєзнавців України (за згодою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В. Мовч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54:00Z</dcterms:created>
  <dc:creator>Admin</dc:creator>
  <dc:description/>
  <cp:keywords/>
  <dc:language>en-US</dc:language>
  <cp:lastModifiedBy>Nachupravdil</cp:lastModifiedBy>
  <cp:lastPrinted>2016-06-14T11:33:00Z</cp:lastPrinted>
  <dcterms:modified xsi:type="dcterms:W3CDTF">2016-09-19T09:30:00Z</dcterms:modified>
  <cp:revision>3</cp:revision>
  <dc:subject/>
  <dc:title/>
</cp:coreProperties>
</file>