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7.10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-31/VII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ь обласної ради, які  знімаються з контролю обласної ради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6096"/>
        <w:gridCol w:w="4730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, номер рішен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 рішенн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07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.08.2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№ 2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/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Програму забезпечення потреби області в продовольчому зерні на 2008- 2015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иснов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постій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коміс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ласної ради VIІ скликання з питань агропромислового розвитку та земельних відносин   ві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26.05.2016              № 6/5,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 питань соціально-економічного розвитку, бюджету та фінанс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20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№  9/9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10.2008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2-4/V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Програму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 скликання з питань соціально-економічного розвитку, бюджету та фінансів від 19.05.2016 № 8/3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5.12.2009 № 31-1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обласну програму протипожежного захисту об'єктів житлового фонду на 2010-2015 роки "Безпечне житло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исновок постійної комісії обласної ради VIІ склика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итань  розвитку інфраструктури та житлово-комунального господарст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20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№ 5/6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1.03.2010 № 32-2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обласну програму організації медико- психологічної реабілітації неповнолітніх осіб, постраждалих у надзвичайній ситуації місцевого або об'єктового рівня, а також у яких внаслідок надзвичайної ситуації техногенного та природного характеру загинув один із батьків або обоє батьків, на 2010-2015 ро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 скликання з питань соціально-економічного розвитку, бюджету та фінансів від 19.05.2016 № 8/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.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.2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0 № 3-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/V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обласну програму передачі гуртожитків Черкаської області у власність територіальних громад на 2011-2014 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исновок постійної комісії обласної ради VIІ склика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итань  розвитку інфраструктури та житлово-комунального господарст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20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№ 5/7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03.20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21-4/VI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програму розвитку малого і середнього підприємництва в Черкаській області на 2013-2014 роки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исновок постійної комісії обласної ради VIІ склика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итань  комунальної власності, підприємництва та регуляторної політики від 24.05.2016 № 3/3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5.03. 2015 № 38-2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і змінами, внесеними рішенням обласної ради від 25.06.2015                      № 41-3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Програму е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ічного і соціального розвитку Черкаської обл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 2015 р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 скликання з питань соціально-економічного розвитку, бюджету та фінансів від 25.07.2016 № 10/2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0:00Z</dcterms:created>
  <dc:creator>Tanja</dc:creator>
  <dc:description/>
  <cp:keywords/>
  <dc:language>en-US</dc:language>
  <cp:lastModifiedBy>Nachupravdil</cp:lastModifiedBy>
  <cp:lastPrinted>2016-08-03T14:55:00Z</cp:lastPrinted>
  <dcterms:modified xsi:type="dcterms:W3CDTF">2016-10-10T12:46:00Z</dcterms:modified>
  <cp:revision>3</cp:revision>
  <dc:subject/>
  <dc:title/>
</cp:coreProperties>
</file>