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програми підвищення якості шкільної природничо-математичної освіти на період до 2021 року  від 14.12.2011 № 10-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у редакції рішення обласної ради від </w:t>
      </w:r>
      <w:r>
        <w:rPr>
          <w:sz w:val="28"/>
          <w:szCs w:val="28"/>
        </w:rPr>
        <w:t>16.09.</w:t>
      </w:r>
      <w:r>
        <w:rPr>
          <w:sz w:val="28"/>
          <w:szCs w:val="28"/>
          <w:lang w:val="uk-UA"/>
        </w:rPr>
        <w:t xml:space="preserve">2016 № 8-3/VII)            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лік  загальноосвітніх навчальних закладів,                                                                  для яких планується закупити набори LEGO у 2015 – 2020 рока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559"/>
        <w:gridCol w:w="1539"/>
        <w:gridCol w:w="1971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вне найменування загальноосвітнього навчального закладу 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,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ніська гімназія імені С. Д. Скляренка Золотоні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 6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 6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гнаївський навчально-виховний комплекс „Дошкільний навчальний заклад - загальноосвітня школа І-ІІІ ступенів“ Шполянської районної р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 6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 6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ьмязівська  загальноосвітня школа                 І-ІІІ ступенів Золотоні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 6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 6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янська загальноосвітня школа І-ІІІ ступенів № 7 Смілян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 6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 6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2015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6 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6 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гімназія № 9 імені О. М. Луценка Черка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 0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ьнівська загальноосвітня школа           І-ІІІ ступенів № 2 Тальнів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ніська спеціалізована школа № 2 інформаційних технологій Золотоні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обівський навчально-виховний комплекс „загальноосвітня школа       І-ІІІ ступенів – дошкільний навчальний заклад”</w:t>
            </w:r>
            <w:r>
              <w:rPr>
                <w:sz w:val="28"/>
                <w:szCs w:val="28"/>
                <w:lang w:val="uk-UA"/>
              </w:rPr>
              <w:t xml:space="preserve"> Золотоні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астирищенський навчально-виховний комплекс „Ліцей – загальноосвітня школа І-ІІІ ступенів „Ерудит“ Монастирищен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 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 0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2016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4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63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 096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нівська загальноосвітня школа     І-ІІІ ступенів Смілян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яківська загальноосвітня школа І-ІІІ ступенів Смілян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гиринська загальноосвітня школа І-ІІІ ступенів № 1 імені Б. Хмельницького Чигирин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аєвська загальноосвітня школа      І-ІІІ ступенів імені Г. П. Берези Золотоні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сунь-Шевченківська гімназія Корсунь-Шевченків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2017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4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4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тмістрівська загальноосвітня школа І-ІІІ ступенів Смілян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шлицька загальноосвітня школа        І-ІІІ ступенів Смілян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янський навчально-виховний комплекс „Загальноосвітня школа           І-ІІІ ступенів № 1 – гімназія“ Лисян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іщанська загальноосвітня школа     І-ІІІ ступенів Золотоні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мілянська загальноосвітня школа       І-ІІІ ступенів № 11 Смілян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шківська спеціалізована школа № 1 з поглибленим вивченням окремих предметів Жашків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1945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1945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баївська загальноосвітня школа І-ІІІ ступенів № 1 Чорнобаїв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пивнянська загальноосвітня школа І-ІІІ ступенів Золотоні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инівська спеціалізована школа І-ІІІ ступенів № 1 імені О. Є. Корнійч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щенська загальноосвітня школа І-ІІІ ступенів № 1 імені С. С. Гулака-Артемовського Городищен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утінська загальноосвітня школа           І-ІІІ ступенів № 6 Ватутін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4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4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нигородська спеціалізована школа І-ІІІ ступенів імені Тараса Шевченка Звенигород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дмитрівська загальноосвітня школа І-ІІІ ступенів Золотоні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янський природничо-математичний ліцей Смілян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бівський навчально-виховний комплекс „Загальноосвітня школа           І-ІІІ ступенів – гімназія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ьківська загальноосвітня школа  І-ІІІ ступенів № 1 Маньківської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 0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4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4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230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23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 09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. О. Мовчан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48:00Z</dcterms:created>
  <dc:creator>123</dc:creator>
  <dc:description/>
  <cp:keywords/>
  <dc:language>en-US</dc:language>
  <cp:lastModifiedBy>Nachupravdil</cp:lastModifiedBy>
  <cp:lastPrinted>2016-09-15T11:33:00Z</cp:lastPrinted>
  <dcterms:modified xsi:type="dcterms:W3CDTF">2016-09-19T13:14:00Z</dcterms:modified>
  <cp:revision>14</cp:revision>
  <dc:subject/>
  <dc:title/>
</cp:coreProperties>
</file>