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Черкаської обласної ради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  <w:lang w:val="uk-UA"/>
        </w:rPr>
        <w:t>_______________ О. І. Вельбівець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  <w:lang w:val="uk-UA"/>
        </w:rPr>
        <w:t>(Рішення Черкаської обласної ради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16.</w:t>
      </w:r>
      <w:r>
        <w:rPr>
          <w:sz w:val="28"/>
          <w:szCs w:val="28"/>
          <w:lang w:val="uk-UA"/>
        </w:rPr>
        <w:t>09.2016  № 8-26/VII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ТАТУ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ЗАКЛА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"ЧЕРКАСЬКИЙ АКАДЕМІЧНИЙ ОБЛАСНИЙ УКРАЇНСЬКИЙ МУЗИЧНО-ДРАМАТИЧНИЙ ТЕАТР ІМЕНІ Т.Г. ШЕВЧЕНКА ЧЕРКАСЬКОЇ ОБЛАСНОЇ РАДИ"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1.1. КОМУНАЛЬНИЙ ЗАКЛАД "ЧЕРКАСЬКИЙ АКАДЕМІЧНИЙ ОБЛАСНИЙ УКРАЇНСЬКИЙ МУЗИЧНО-ДРАМАТИЧНИЙ ТЕАТР ІМЕНІ Т.Г. ШЕВЧЕНКА ЧЕРКАСЬКОЇ ОБЛАСНОЇ РАДИ" (надалі - Театр) є закладом комунальної форми власності створеним відповідно до постанови Ради народних комісарів 1932 року і зареєстрований у виконавчому комітеті Черкаської міської ради від 27.10.2000 № 1 026 105 0001 002064. Наказом Міністерства культури і туризму України від 25.04.2006 № 204/0/16-06 Театру надано статус академічного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КОМУНАЛЬНИЙ ЗАКЛАД "ЧЕРКАСЬКИЙ АКАДЕМІЧНИЙ ОБЛАСНИЙ УКРАЇНСЬКИЙ МУЗИЧНО-ДРАМАТИЧНИЙ ТЕАТР ІМЕНІ Т.Г. ШЕВЧЕНКА ЧЕРКАСЬКОЇ ОБЛАСНОЇ РАДИ"  є правонаступником ЧЕРКАСЬКОГО АКАДЕМІЧНОГО ОБЛАСНОГО УКРАЇНСЬКОГО МУЗИЧНО-ДРАМАТИЧНОГО ТЕАТРУ ЧЕРКАСЬКОЇ ОБЛАСНОЇ РАДИ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3. Театр є мистецьким театрально – видовищним закладом культур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нр Театру – музично-драматичний, що органічно виплаває із специфіки українського національного театрального мистец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Засновником Театру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комунальної влас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. Засновником делеговано окремі повноваження управлінню культури та взаємозв’язків з громадськістю Черкаської обласної державної адміністрації (далі – Управління), яке є органом управління в межах та обсягах визначених чинним законодавством України та цим Статут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Театр</w:t>
      </w:r>
      <w:r>
        <w:rPr>
          <w:sz w:val="28"/>
          <w:szCs w:val="28"/>
        </w:rPr>
        <w:t xml:space="preserve"> підконтро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та підзвіт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Засновнику</w:t>
      </w:r>
      <w:r>
        <w:rPr>
          <w:sz w:val="28"/>
          <w:szCs w:val="28"/>
          <w:lang w:val="uk-UA"/>
        </w:rPr>
        <w:t xml:space="preserve"> та органу галузевого управлінн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Повна назва Театру: КОМУНАЛЬНИЙ ЗАКЛАД "ЧЕРКАСЬКИЙ АКАДЕМІЧНИЙ ОБЛАСНИЙ УКРАЇНСЬКИЙ МУЗИЧНО-ДРАМАТИЧНИЙ ТЕАТР ІМЕНІ Т.Г. ШЕВЧЕНКА ЧЕРКАСЬКОЇ ОБЛАСНОЇ РАДИ"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Скорочена назва Театру: КЗ "ЧЕРКАСЬКИЙ АКАДЕМІЧНИЙ ОБЛУКРМУЗДРАМТЕАТР ІМ. Т.Г. ШЕВЧЕНКА ЧЕРКАСЬКОЇ ОБЛАСНОЇ РАДИ"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Місцезнаходження та юридична адреса Театру: бул. Шевченка,                     буд. 234, м. Черкаси, 1800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985" w:leader="none"/>
          <w:tab w:val="left" w:pos="2835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ИЙ СТАТУС ТЕАТРУ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ind w:left="113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675"/>
        <w:jc w:val="both"/>
        <w:rPr/>
      </w:pPr>
      <w:r>
        <w:rPr>
          <w:sz w:val="28"/>
          <w:szCs w:val="28"/>
          <w:lang w:val="uk-UA"/>
        </w:rPr>
        <w:t>Театр в своїй діяльності керується Конституцією України, законами України, актами Президента України та Кабінету Міністрів України, нормативними актами Міністерства культури України, законами управління культури та взаємозв’язків з громадськістю Черкаської облдержадміністрації, розпорядженнями облдержадміністрації, рішеннями та розпорядженнями обласної ради, іншими нормативно-правовими актами, а також цим  Статутом.</w:t>
      </w:r>
    </w:p>
    <w:p>
      <w:pPr>
        <w:pStyle w:val="Normal"/>
        <w:ind w:firstLine="6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Театр є юридичною особою з моменту державної реєстрації в Єдиному державному реєстрі юридичних осіб, фізичних осіб-підприємців та громадських формувань, має самостійний баланс, відокремлене майно, розрахункові рахунки в національній та іноземній валюті в установах банків та інші реєстраційні рахунки в Головному управлінні державної казначейської служби у Черкаській області, круглу печатку із своїм найменуванням та ідентифікаційним кодом, штампи та інш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3. Театр несе відповідальність за своїми зобов’язаннями в межах коштів, що перебувають в його розпорядженні, згідно з чинним законодавством Україн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Цивільна правоздатність Театру  виникає з моменту реєстрації Статуту і складається з прав і обов’язків.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2.5. Театр має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амостійно планувати свою творчу та господарську діяльні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лювати ціни на квитки в порядку передбаченому чинним законодавством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ти перспективи свого розвит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обирати реперту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свого імені укладати угоди, договори , контракти з резидентами та нерезидентами на різні форми співробітниц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вати майнові та немайнові пра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платні послуги відповідно до чинного законодавства України, самостійно встановлюючи їхній перелік та вартість, в порядку передбаченому чинним законодавством Украї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ирати вид використання створеної ним вистави – всі форми публічного виконання, показ по телебаченню і передачу по радіо, запис на магнітні, кіно-, відео-, лазерні та інші носії, а також їх тиражування, реалізацію, розповсюдження і видачу дозволів на копіювання як на Україні, так і за кордоном.  Передача цього права іншим театрам, а також іншим юридичним особам і громадянам здійснюється відповідно до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вати права на постановку іншим театрам а також іншим юридичним особам і громадянам відповідно до укладених із ними договорів, які не повинні наносити шкоди авторам, постановникам та виконавц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власну символіку і рекламу вистав, а також дозволити таке використання  а також іншим юридичним особам і громадянам на договірній  основ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іншу діяльність, спрямовану на виконання Статутних завдань, яка не суперечить чинному законодавству України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2.6. Театр зобов’язаний:</w:t>
      </w:r>
    </w:p>
    <w:p>
      <w:pPr>
        <w:pStyle w:val="Rvps2"/>
        <w:numPr>
          <w:ilvl w:val="0"/>
          <w:numId w:val="8"/>
        </w:numPr>
        <w:shd w:fill="FFFFFF" w:val="clear"/>
        <w:spacing w:before="0" w:after="0"/>
        <w:ind w:left="0"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увати під час вистави охорону життя та здоров'я глядачів, а також їхнього майна, прийнятого на зберігання;</w:t>
      </w:r>
    </w:p>
    <w:p>
      <w:pPr>
        <w:pStyle w:val="Rvps2"/>
        <w:numPr>
          <w:ilvl w:val="0"/>
          <w:numId w:val="8"/>
        </w:numPr>
        <w:shd w:fill="FFFFFF" w:val="clear"/>
        <w:spacing w:before="0" w:after="0"/>
        <w:ind w:left="0" w:firstLine="720"/>
        <w:jc w:val="both"/>
        <w:textAlignment w:val="baseline"/>
        <w:rPr>
          <w:color w:val="000000"/>
          <w:sz w:val="28"/>
          <w:szCs w:val="28"/>
        </w:rPr>
      </w:pPr>
      <w:bookmarkStart w:id="0" w:name="n92"/>
      <w:bookmarkEnd w:id="0"/>
      <w:r>
        <w:rPr>
          <w:color w:val="000000"/>
          <w:sz w:val="28"/>
          <w:szCs w:val="28"/>
        </w:rPr>
        <w:t>вивішувати для загального огляду в місцях продажу квитків та в місцях публічного виконання і (або) публічного показу театральної постановки афішу, оформлення якої здійснюється відповідно до Порядку оформлення театральної афіші, затвердженого центральним органом виконавчої влади, що забезпечує формування державної політики у сферах культури та мистецтв;</w:t>
      </w:r>
    </w:p>
    <w:p>
      <w:pPr>
        <w:pStyle w:val="Rvps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bookmarkStart w:id="1" w:name="n93"/>
      <w:bookmarkEnd w:id="1"/>
      <w:r>
        <w:rPr>
          <w:color w:val="000000"/>
          <w:sz w:val="28"/>
          <w:szCs w:val="28"/>
        </w:rPr>
        <w:t>надавати глядачам інформацію про місце проведення, час початку та закінчення вистави, ціни на квитки, умови їх придбання та повернення, пільги, передбачені для певних груп глядачів, вікові обмеження на відвідання вистави;</w:t>
      </w:r>
    </w:p>
    <w:p>
      <w:pPr>
        <w:pStyle w:val="Rvps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bookmarkStart w:id="2" w:name="n94"/>
      <w:bookmarkEnd w:id="2"/>
      <w:r>
        <w:rPr>
          <w:color w:val="000000"/>
          <w:sz w:val="28"/>
          <w:szCs w:val="28"/>
        </w:rPr>
        <w:t>повертати гроші за попередньо продані квитки на вимогу глядача, але не пізніше, ніж за годину до початку вистави, або замінювати їх квитками на інші вистави;</w:t>
      </w:r>
    </w:p>
    <w:p>
      <w:pPr>
        <w:pStyle w:val="Rvps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bookmarkStart w:id="3" w:name="n95"/>
      <w:bookmarkEnd w:id="3"/>
      <w:r>
        <w:rPr>
          <w:color w:val="000000"/>
          <w:sz w:val="28"/>
          <w:szCs w:val="28"/>
        </w:rPr>
        <w:t>укладати договори щодо розпорядження майновими правами на об'єкти права інтелектуальної власності із суб'єктами авторського і (або) суміжних прав безпосередньо або через організацію колективного управління, що їх представляє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ти завдання і функції, визначені даним Статут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ювати умови для високопродуктивної праці своїх працівників, забезпечувати дотримання норм чинного законодавства про працю, соціальне страхування, з охорони  праці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, яка підлягає ліцензуванню або потребує необхідного спеціального дозволу, може здійснюватися після їх одержанн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учання органів державного управління в фінансово-господарську та інші види діяльності Театру допускається лише у випадках, передбачених законодавством України та цим Статутом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418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ОСНОВНІ ВИДИ ДІЯЛЬНОСТІ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Метою основної діяльності Театру є розвиток театрального мистецтва і театральної справи, формування та задоволення потреб населення в театральному мистецтві. Основна діяльність театру не має на меті одержання прибутку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3.2. Видами основної діяльності театру є: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, публічне виконання та публічний показ театральних вистав, інших творів театрального мистецтва на власній сцені (сценах) та на гастролях, організація мистецьких фестивалів, конкурсів, оглядів, а також реалізація квитків на зазначені заходи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театральних постановок, театрально-концертних програм та інших заходів на основі договорів з юридичними та фізичними особами для їх публічного виконання чи публічного показу на власній чи орендованих сценах з додержанням прав авторів та виконавців ролей (партій) відповідно до законодавства про авторське право та суміжні права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стажувань усіх категорій працівників театрів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організаціям на основі договорів постановочних послуг, сценічних постановочних засобів для проведення вистав, концертів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на замовлення юридичних та фізичних осіб предметів художнього оформлення театральних постановок, концертів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власної сцени іншим театрам для проведення гастрольних заходів, спільних театральних проектів та програм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, тиражування та реалізація інформаційно-довідникових і рекламних матеріалів, копій відеоматеріалів та фонограм, пов'язаних з діяльністю театру, з додержанням прав авторів та виконавців ролей (партій) відповідно до законодавства про авторське право і суміжні пра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О ТА ФІНАНСОВО-ГОСПОДАРСЬКА ДІЯЛЬНІСТЬ ТЕАТРУ</w:t>
      </w:r>
    </w:p>
    <w:p>
      <w:pPr>
        <w:pStyle w:val="Normal"/>
        <w:tabs>
          <w:tab w:val="clear" w:pos="708"/>
          <w:tab w:val="left" w:pos="42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Майно Театру є спільною власністю територіальних громад сіл, селищ, міст Черкаської області, власником якого є Черкаська обласна ра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2. </w:t>
      </w:r>
      <w:r>
        <w:rPr>
          <w:sz w:val="28"/>
          <w:szCs w:val="28"/>
        </w:rPr>
        <w:t xml:space="preserve">Майно належить </w:t>
      </w:r>
      <w:r>
        <w:rPr>
          <w:sz w:val="28"/>
          <w:szCs w:val="28"/>
          <w:lang w:val="uk-UA"/>
        </w:rPr>
        <w:t>Театру</w:t>
      </w:r>
      <w:r>
        <w:rPr>
          <w:sz w:val="28"/>
          <w:szCs w:val="28"/>
        </w:rPr>
        <w:t xml:space="preserve"> на правах </w:t>
      </w:r>
      <w:r>
        <w:rPr>
          <w:sz w:val="28"/>
          <w:szCs w:val="28"/>
          <w:lang w:val="uk-UA"/>
        </w:rPr>
        <w:t>оперативного 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закріплено за </w:t>
      </w:r>
      <w:r>
        <w:rPr>
          <w:sz w:val="28"/>
          <w:szCs w:val="28"/>
          <w:lang w:val="uk-UA"/>
        </w:rPr>
        <w:t>ним</w:t>
      </w:r>
      <w:r>
        <w:rPr>
          <w:sz w:val="28"/>
          <w:szCs w:val="28"/>
        </w:rPr>
        <w:t xml:space="preserve"> відповідно до договору на закріплення майн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дійснюючи право оперативного управління, </w:t>
      </w:r>
      <w:r>
        <w:rPr>
          <w:sz w:val="28"/>
          <w:szCs w:val="28"/>
          <w:lang w:val="uk-UA"/>
        </w:rPr>
        <w:t>Театр</w:t>
      </w:r>
      <w:r>
        <w:rPr>
          <w:sz w:val="28"/>
          <w:szCs w:val="28"/>
        </w:rPr>
        <w:t xml:space="preserve"> користується зазначе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та Стату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Майно Театру складають основні та оборотні засоби, а також інші цінності, вартість яких відображається у самостійному балансі комунального закладу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4. Відносини між Театром і Засновником у частині володіння, користування та розпорядження майном регулюються чинним законодавством України та цим Статут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 </w:t>
      </w:r>
      <w:r>
        <w:rPr>
          <w:sz w:val="28"/>
          <w:szCs w:val="28"/>
        </w:rPr>
        <w:t xml:space="preserve">Відчуження майна </w:t>
      </w:r>
      <w:r>
        <w:rPr>
          <w:sz w:val="28"/>
          <w:szCs w:val="28"/>
          <w:lang w:val="uk-UA"/>
        </w:rPr>
        <w:t xml:space="preserve">Театру </w:t>
      </w:r>
      <w:r>
        <w:rPr>
          <w:sz w:val="28"/>
          <w:szCs w:val="28"/>
        </w:rPr>
        <w:t>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4.6. Джерелами формування майна Театру є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айно, передане Засновн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оходи одержані від реалізації товарів, продукції, робіт та послуг, іншої господарської діяльності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на пла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і або благодійні внески коштів і майна юридичних та фізичних осіб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 не заборонені чинним законодавством Україн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7. Ризик випадкового знищення та випадкового пошкодження (псування) майна, переданого Засновником і закріпленого за Театром на праві господарського відання, несе Театр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тки, завдані Театру  внаслідок порушення його прав громадянами або юридичними особами, відшкодовуються в порядку, визначеному чинним законодавств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Театру підлягає страхуванню у запровадженому законом порядк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ведення бухгалтерського обліку Театр самостійно обирає форми його організації, які передбачені Законом України "Про бухгалтерський облік та фінансову звітність в Україні"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 самостій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жує правила документообігу і технологію обробки облікової інформації, додаткову систему рахунків і регістрів аналітичного облі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є свою облікову політи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робляє систему і форму внутрішньогосподарського обліку, звітності і контролю господарських операцій, визначає права працівників на підписання бухгалтерських документі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атр самостійно розробляє кошторис, штатний розпис, структуру, річний план асигнувань і подає їх на затвердження Управлінню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атр є неприбутковим закладом, що утримується за рахунок коштів обласного бюджету. Головним розпорядником бюджетних коштів є управління культури та взаємозв’язків з громадськістю Черкаської обласної державної адміністрації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Форми і системи оплати праці, умови і показники преміювання працівників,  порядок встановлення надбавок за високі досягнення у праці або на період виконання особливо важливих робіт, а також порядок встановлення і скасування, підвищених посадових окладів, стипендій, доплат для працівників, виконання обов’язків тимчасово відсутніх працівників, проводиться наказом директора Театру відповідно до окремих положень.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 здійснює користування землею та іншими природними ресурсами відповідно до мети своєї діяльності та несе відповідальність за недотримання вимог і норм щодо охорони, раціонального використання та відновлення природних ресурсів, інших природоохоронних заходів у відповідності з чинним законодавством України.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икористані позабюджетні кошти у поточному році вилученню не підлягають,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Театру.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Бюджетні асигнування та кошти, одержані від додаткових джерел фінансування Театру, не підлягають вилученню протягом бюджетного періоду, крім випадків, передбачених законом. Кошти, що надійшли з додаткових джерел фінансування, не зменшують обсягів бюджетного фінансування Театру.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датковими джерелами фінансування театрів є: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bookmarkStart w:id="4" w:name="n106"/>
      <w:bookmarkEnd w:id="4"/>
      <w:r>
        <w:rPr>
          <w:color w:val="000000"/>
          <w:sz w:val="28"/>
          <w:szCs w:val="28"/>
        </w:rPr>
        <w:t>кошти від продажу квитків на театральну виставу;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кошти та майно, одержані за роботи, які виконує Театр на замовлення юридичних та фізичних осіб;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и від реалізації сувенірної продукції і видавничої діяльності з історії, теорії та практики Театру;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>плата за відео- і фотозйомки, інтерв'ю за умови дотримання авторського і (або) суміжних прав та норм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Цивільного кодексу України</w:t>
        </w:r>
      </w:hyperlink>
      <w:r>
        <w:rPr>
          <w:sz w:val="28"/>
          <w:szCs w:val="28"/>
        </w:rPr>
        <w:t>;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винагорода (компенсація) за використання майнових прав інтелектуальної власності, що належать театру і передані за відповідним договором;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інші джерела, не заборонені законом.</w:t>
      </w:r>
    </w:p>
    <w:p>
      <w:pPr>
        <w:pStyle w:val="Rvps2"/>
        <w:numPr>
          <w:ilvl w:val="1"/>
          <w:numId w:val="9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мір плати за надання платних послуг встановлюється Театром щороку у національній валюті України. </w:t>
      </w:r>
      <w:bookmarkStart w:id="5" w:name="n111"/>
      <w:bookmarkStart w:id="6" w:name="n110"/>
      <w:bookmarkStart w:id="7" w:name="n109"/>
      <w:bookmarkStart w:id="8" w:name="n108"/>
      <w:bookmarkStart w:id="9" w:name="n107"/>
      <w:bookmarkEnd w:id="5"/>
      <w:bookmarkEnd w:id="6"/>
      <w:bookmarkEnd w:id="7"/>
      <w:bookmarkEnd w:id="8"/>
      <w:bookmarkEnd w:id="9"/>
    </w:p>
    <w:p>
      <w:pPr>
        <w:pStyle w:val="Rvps2"/>
        <w:numPr>
          <w:ilvl w:val="1"/>
          <w:numId w:val="9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2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Утримання театральних будівель (споруд, приміщень), що є комунальною власністю здійснюється за рахунок коштів місцевих бюджетів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ind w:left="42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РГАНИ УПРАВЛІННЯ ТА СТРУКТУРА ТЕАТРУ</w:t>
      </w:r>
    </w:p>
    <w:p>
      <w:pPr>
        <w:pStyle w:val="Normal"/>
        <w:ind w:left="42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/>
      </w:pPr>
      <w:bookmarkStart w:id="10" w:name="n112"/>
      <w:bookmarkEnd w:id="10"/>
      <w:r>
        <w:rPr>
          <w:sz w:val="28"/>
          <w:szCs w:val="28"/>
          <w:lang w:val="uk-UA"/>
        </w:rPr>
        <w:t>Управління Театром здійснюється на підставі принципів розмежування прав, повноважень та відповідальності Засновника, органу галузевого управління та директора театру - художнього керівник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Управління Театром здійснюється Засновником, галузеве управління здійснюється Управлінням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осереднє управління діяльністю Театру здійснює директор театру - художній керівник. Призначення на посаду директора театру -художнього керівника та звільнення з посади проводиться за  рішенням сесії Черкаської обласної ради. Призначення директора театру - художнього керівника здійснюється на конкурсній основі у відповідності до чинного законодавства України. При  призначенні директора театру - художнього керівника з ним укладається контракт, в якому  визначаються строк найму, права, обов’язки, відповідальність перед Засновником та трудовим колективом, оплата праці, умови звільнення його з посади, інші умови за погодженням сторін.</w:t>
      </w:r>
    </w:p>
    <w:p>
      <w:pPr>
        <w:pStyle w:val="Normal"/>
        <w:numPr>
          <w:ilvl w:val="1"/>
          <w:numId w:val="20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 театру - художній керівник повинен: мати вищу освіту та стаж роботи у сфері культури не менше трьох років; володіти державною мовою та здатний за своїми діловими і моральними якостями, освітнім і професійним рівнем виконувати відповідні посадові обов’язки.</w:t>
      </w:r>
    </w:p>
    <w:p>
      <w:pPr>
        <w:pStyle w:val="Normal"/>
        <w:numPr>
          <w:ilvl w:val="1"/>
          <w:numId w:val="20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може бути призначена на посаду директора театру - художнього керівника особа, яка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шенням суду визнана недієздатною або її дієздатність обмежена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судимість за вчинення злочину, якщо така судимість не погашена або не знята в установленому законом порядку, або на яку протягом останнього року накладалося адміністративне стягнення за вчинення корупційного правопорушення;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є близькою особою або членом сім’ї керівників, відповідно до статутних документів здійснює управління Театром, а саме Черкаської обласної ради, Черкаської обласної державної адміністрації та Управління. </w:t>
      </w:r>
    </w:p>
    <w:p>
      <w:pPr>
        <w:pStyle w:val="Normal"/>
        <w:numPr>
          <w:ilvl w:val="1"/>
          <w:numId w:val="2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иректор театру - художній керівник в межах наданих йому повноваж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ує питання діяльності Театру розробляє його структуру,  штатний розпис та подає їх на затвердження Управлінн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є накази і розпорядження, обов’язкові для виконання всіма  працівниками та структурними підрозділами Теат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яє без доручення Театр в державних та інших органах, відповідає за результати його діяльності перед Управлінням та Засновником та колекти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ається коштами Театру відповідно до  чинного законодавства та цього Стату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 кошториси, укладає угоди, дає доручення, відкриває банківські рахун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на роботу та звільняє з роботи працівників Театру відповідно до чинного законодавства Украї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дотримання працівниками  вимог з охорони праці  та правил  пожежної безпеки в Украї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рішення про надання творчим працівникам театру відпусток для участі в конкурсах, фестивалях тощо відповідно до Положення про порядок проведення конкурсів, фестивалів та відповідно до Порядку формування творчих груп, затверджених центральним органом виконавчої влади, що забезпечує формування державної політики у сферах культури та мистец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затверджує за погодженням з головним режисером, постановниками (зокрема режисером, художником, диригентом, балетмейстером, хормейстером), керівниками виробничих цехів театру склади постановочних груп та виконавців, ескізи і макети оформлення вистав, плани роботи над новими постановками та виставами і визначає в установленому порядку їх готовність і строки випус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затверджує календарні плани публічного виконання і публічного показу вистав та інших заход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є і забезпечує проведення вистав та інших заход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розподіл обов’язків  між працівни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живає заходи заохочень та дисциплінарних стягн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є дотримання штатно-фінансової дисципліни в Театр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ує перед Засновником та Управлінням про виконану роботу не рідше одного разу на рік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Директор театру - художній керівник разом з головним бухгалтером Театру несуть персональну відповідальність за дотримання порядку і достовірність відомостей щодо обліку та звітності  відповідно до чинного законодавства України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0"/>
        </w:numPr>
        <w:ind w:left="420"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НОВАЖЕННЯ ВЛАСНИКА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лючної компетенції Черкаської обласної ради відноси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ження Статуту Театру, змін та доповнень до ньог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 контролю за додержанням вимог Статуту і прийняття рішення у зв’язку з їх порушенн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тя рішень щодо відчуження майна, переданого Театр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 контролю за ефективністю використання майна, що знаходиться на балансі Театр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слуховування звітів керівника Театр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ийняття рішень щодо реорганізації або ліквідації Театр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овноваження, визначені чинним законодавством України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 ТРУДОВИЙ КОЛЕКТИВ</w:t>
      </w:r>
    </w:p>
    <w:p>
      <w:pPr>
        <w:pStyle w:val="Normal"/>
        <w:ind w:left="1125"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.1. Трудовий колектив Театру складається з осіб, які своєю працею беруть участь в діяльності Театру  на основі трудових договорів, що регулюють трудові відносини працівників з Театр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Працівники Театру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чинного законодавства України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Повноваження трудового колективу Театру здійснюються загальними зборами (конференціями), які скликаються по мірі необхідності, але не рідше, ніж один раз на рік. Загальні збори вважаються правомочними, якщо в них беруть участь не менше, ніж 2/3 працюючих членів трудового колективу.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збори трудового колективу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проект колективного договору та приймають рішення щодо схвалення, або відхилення цього проект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і вирішують питання самоврядування трудового колектив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ють і затверджують перелік та порядок надання працівникам Театру соціальних пільг із фондів Театр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уть участь у матеріальному і моральному стимулюванні продуктивної праці, порушують клопотання щодо заохочення працівників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лективний договір укладається між директором-художнім керівником з однієї сторони, і уповноваженим органом трудового колективу,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Театру.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удовий розпорядок в Театрі визначається Правилами внутрішнього трудового розпорядку працівників, які затверджуються трудовим колективом за поданням директора театру-художнього керівника і уповноваженим органом трудового колективу на основі Типових правил внутрішнього трудового розпорядку для робітників та службовців підприємств, установ, організацій.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ПИНЕННЯ ДІЯЛЬНОСТІ ТЕАТР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Припинення діяльності Театру відбувається шляхом його реорганізації (злиття, приєднання, поділ, перетворення) або ліквідації відповідно до рішення Черкаської обласної ради згідно з порядком, передбаченим законодавчими актами України, або за рішенням господарського суду.  </w:t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реорганізації або ліквідації Театру звільненим працівникам гарантується додержання прав та інтересів відповідно до чинного законодавства України. </w:t>
      </w:r>
    </w:p>
    <w:p>
      <w:pPr>
        <w:pStyle w:val="Normal"/>
        <w:numPr>
          <w:ilvl w:val="1"/>
          <w:numId w:val="1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відація Театру вважається завершеною, а комунальний заклад таким, що припинив свою діяльність, 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numPr>
          <w:ilvl w:val="1"/>
          <w:numId w:val="1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 разі ліквідації Театру його майно, що залишилося після задоволення претензій кредиторів, включаючи нерухоме майно, передається Засновником і може бути використане ним виключно в цілях театральної справи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8"/>
        </w:numPr>
        <w:ind w:left="0"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СТАТУТУ, ДОПОВНЕННЯ І ЗМІНИ ДО НЬОГ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т Театру затверджується Засновником і реєструється відповідно до норм чинного законодавства України.</w:t>
      </w:r>
    </w:p>
    <w:p>
      <w:pPr>
        <w:pStyle w:val="Normal"/>
        <w:numPr>
          <w:ilvl w:val="1"/>
          <w:numId w:val="1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 має право вносити пропозиції щодо змін та доповнень до нього. При цьому вони повинні бути затверджені Засновником і зареєстровані у встановленому поряд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8"/>
        </w:numPr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ІНЦЕВІ ПОЛОЖЕННЯ</w:t>
      </w:r>
    </w:p>
    <w:p>
      <w:pPr>
        <w:pStyle w:val="Normal"/>
        <w:ind w:left="709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питань, що не врегульовані Статутом, Театр керується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одне із положень Статуту, в зв’язку із внесенням змін до законодавства стає таким, що йому суперечить, Засновник застосовує норми, передбачені чинним законодавством та зобов’язується внести відповідні зміни до Статуту за поданням Теат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сі інші питання діяльності Театру регулюються чинним законодавством України.</w:t>
      </w:r>
    </w:p>
    <w:p>
      <w:pPr>
        <w:pStyle w:val="Normal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секретаріату                                                             В.О. Мовч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</w:r>
    </w:p>
    <w:p>
      <w:pPr>
        <w:pStyle w:val="Normal"/>
        <w:tabs>
          <w:tab w:val="clear" w:pos="708"/>
          <w:tab w:val="left" w:pos="4500" w:leader="none"/>
        </w:tabs>
        <w:ind w:right="510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right="52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ультури та взаємозв’язків з громадськістю Черкаської облдержадміністраціЇ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О.А. Островський</w:t>
      </w:r>
    </w:p>
    <w:p>
      <w:pPr>
        <w:pStyle w:val="Normal"/>
        <w:ind w:right="5104" w:hanging="0"/>
        <w:jc w:val="both"/>
        <w:rPr/>
      </w:pPr>
      <w:r>
        <w:rPr>
          <w:sz w:val="28"/>
          <w:szCs w:val="28"/>
          <w:lang w:val="uk-UA"/>
        </w:rPr>
        <w:t>"_____"______________ року</w:t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900"/>
        </w:tabs>
        <w:ind w:left="20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9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412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25" w:hanging="112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708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b w:val="false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Times New Roman" w:hAnsi="Times New Roman" w:cs="Times New Roman"/>
      <w:b w:val="false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435-1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48:00Z</dcterms:created>
  <dc:creator>123</dc:creator>
  <dc:description/>
  <cp:keywords/>
  <dc:language>en-US</dc:language>
  <cp:lastModifiedBy>Nachupravdil</cp:lastModifiedBy>
  <cp:lastPrinted>2016-09-20T10:38:00Z</cp:lastPrinted>
  <dcterms:modified xsi:type="dcterms:W3CDTF">2016-09-20T07:47:00Z</dcterms:modified>
  <cp:revision>3</cp:revision>
  <dc:subject/>
  <dc:title>ЗАТВЕРДЖУЮ</dc:title>
</cp:coreProperties>
</file>