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294816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16.09.2016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  <w:lang w:val="en-US"/>
        </w:rPr>
        <w:t>№ 8-24/VII</w:t>
      </w:r>
      <w:r>
        <w:rPr>
          <w:sz w:val="28"/>
          <w:u w:val="single"/>
          <w:lang w:val="uk-UA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о ліквідацію </w:t>
      </w:r>
      <w:r>
        <w:rPr>
          <w:lang w:val="uk-UA"/>
        </w:rPr>
        <w:t xml:space="preserve">ОБЛАС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ОПЕРАТИВНА ПОЛІГРАФІЯ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9 Господарського кодексу України, статей 104, 105, 110, 111, 112 Цивільного кодексу України, рішень обласної ради                                  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обласна рада   в и р і ш и л 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діяльність </w:t>
      </w:r>
      <w:r>
        <w:rPr>
          <w:lang w:val="uk-UA"/>
        </w:rPr>
        <w:t>ОБЛАСНОГО КОМУНАЛЬНОГО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"ОПЕРАТИВНА ПОЛІГРАФІЯ" </w:t>
      </w:r>
      <w:r>
        <w:rPr>
          <w:sz w:val="28"/>
          <w:szCs w:val="28"/>
          <w:lang w:val="uk-UA"/>
        </w:rPr>
        <w:t xml:space="preserve">(місцезнаходження юридичної особи: </w:t>
      </w:r>
      <w:r>
        <w:rPr>
          <w:color w:val="000000"/>
          <w:sz w:val="28"/>
          <w:szCs w:val="28"/>
          <w:lang w:val="uk-UA"/>
        </w:rPr>
        <w:t>18000, Черкаська обл., місто Черкаси, вулиця Байди Вишневецького</w:t>
      </w:r>
      <w:r>
        <w:rPr>
          <w:sz w:val="28"/>
          <w:szCs w:val="28"/>
          <w:lang w:val="uk-UA"/>
        </w:rPr>
        <w:t>, будинок 17, ідентифікаційний код 31636567) шляхом його ліквід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становити строк для заявлення вимог кредиторами 2 (два) місяці з дати публікації повідомлення про прийняття рішення щодо припинення комунального підприємств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3. Утворити комісію з ліквідації </w:t>
      </w:r>
      <w:r>
        <w:rPr>
          <w:lang w:val="uk-UA"/>
        </w:rPr>
        <w:t xml:space="preserve">ОБЛАСНОГО КОМУНАЛЬНОГО ПІДПРИЄМСТВА "ОПЕРАТИВНА ПОЛІГРАФІЯ" </w:t>
      </w:r>
      <w:r>
        <w:rPr>
          <w:sz w:val="28"/>
          <w:szCs w:val="28"/>
          <w:lang w:val="uk-UA"/>
        </w:rPr>
        <w:t>(далі-ліквідаційна комісія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Ліквідаційній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письмово повідомити орган, що здійснює державну реєстрацію щодо прийняття рішення про припинення комунального підприємства та надати йому відповідні документ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2) здійснити публікацію повідомлення про ліквідацію </w:t>
      </w:r>
      <w:r>
        <w:rPr>
          <w:lang w:val="uk-UA"/>
        </w:rPr>
        <w:t>ОБЛАСНОГО КОМУНАЛЬНОГО ПІДПРИЄМСТВА "ОПЕРАТИВНА ПОЛІГРАФІЯ"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 провести інвентаризацію активів і зобов'язань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письмово повідомити кредиторів про ліквідацію комунального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вжити заходів щодо задоволення вимог кредиторів та стягнення дебіторської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становлення неможливості боржника задовольнити вимоги кредиторів у повному обсязі, звернутись до господарського суду із заявою про порушення провадження у справі про банкрутство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6) скласти та подати на затвердження голові обласної ради проміжний ліквідаційний баланс та ліквідаційний баланс </w:t>
      </w:r>
      <w:r>
        <w:rPr>
          <w:lang w:val="uk-UA"/>
        </w:rPr>
        <w:t>ОБЛАСНОГО КОМУНАЛЬНОГО ПІДПРИЄМСТВА "ОПЕРАТИВНА ПОЛІГРАФІЯ"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ередати документи постійного зберігання до відповідної архівної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забезпечити подання державному реєстраторові документів, для проведення державної реєстрації припинення юридичної особ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дійснити інші заходи, передбачені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Уповноважити голову обласної ради затвердити проміжний ліквідаційний баланс, ліквідаційний баланс та інші документи, пов’язані з ліквідаційною процедурою </w:t>
      </w:r>
      <w:r>
        <w:rPr>
          <w:lang w:val="uk-UA"/>
        </w:rPr>
        <w:t>ОБЛАСНОГО КОМУНАЛЬНОГО ПІДПРИЄМСТВА "ОПЕРАТИВНА ПОЛІГРАФІЯ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Уповноважити голову ліквідаційної комісії вжити всіх заходів з державної реєстрації припинення юридичної особи, передбач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Управлінню майном виконавчого апарату обласної ради після завершення процедури ліквідації юридичної особи внести зміни до переліку суб’єктів (об’єктів) обласної комунальної власності та органів, яким вони передані в управлі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онтроль за виконанням рішення покласти на постійну комісію обласної ради </w:t>
      </w:r>
      <w:r>
        <w:rPr>
          <w:sz w:val="28"/>
          <w:szCs w:val="28"/>
          <w:lang w:val="uk-UA"/>
        </w:rPr>
        <w:t>з питань комунальної власності, підприємництва та р</w:t>
      </w:r>
      <w:r>
        <w:rPr>
          <w:sz w:val="28"/>
          <w:szCs w:val="28"/>
        </w:rPr>
        <w:t>егуляторної полі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34:00Z</dcterms:created>
  <dc:creator>123</dc:creator>
  <dc:description/>
  <cp:keywords/>
  <dc:language>en-US</dc:language>
  <cp:lastModifiedBy>Nachupravdil</cp:lastModifiedBy>
  <cp:lastPrinted>2016-08-16T18:06:00Z</cp:lastPrinted>
  <dcterms:modified xsi:type="dcterms:W3CDTF">2016-09-19T12:15:00Z</dcterms:modified>
  <cp:revision>5</cp:revision>
  <dc:subject/>
  <dc:title> </dc:title>
</cp:coreProperties>
</file>