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tabs>
          <w:tab w:val="clear" w:pos="708"/>
          <w:tab w:val="left" w:pos="5760" w:leader="none"/>
        </w:tabs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6.09.2016 № 8-17/VII</w:t>
      </w:r>
    </w:p>
    <w:p>
      <w:pPr>
        <w:pStyle w:val="Normal"/>
        <w:ind w:left="63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житлових приміщень адміністративної будівлі, розташованої за адресою: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. Черкаси, вул. Дашковича /вул. Б. Вишневецького, буд. № 2/1, що передаються з балансу обласного комунального підприємства "Оперативна поліграфія" на баланс Черкаського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86"/>
        <w:gridCol w:w="1980"/>
        <w:gridCol w:w="1877"/>
      </w:tblGrid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 вартіст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е приміщ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6  І поверху адмінбудівлі літ. А-4 (кімн. № 10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63,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75,12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житлові приміщення № 26, № 27 підвалу адмінбудівлі літ. А-4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цех для дру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45,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22,48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ежитлове приміщення № 10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алу адмінбудівлі літ. А-4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кл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47,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0,24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556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337,8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секретаріату                                                                     В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926" w:gutter="0" w:header="708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37:00Z</dcterms:created>
  <dc:creator>Admin</dc:creator>
  <dc:description/>
  <cp:keywords/>
  <dc:language>en-US</dc:language>
  <cp:lastModifiedBy>Nachupravdil</cp:lastModifiedBy>
  <cp:lastPrinted>2016-09-19T16:02:00Z</cp:lastPrinted>
  <dcterms:modified xsi:type="dcterms:W3CDTF">2016-09-19T13:02:00Z</dcterms:modified>
  <cp:revision>4</cp:revision>
  <dc:subject/>
  <dc:title>    Додаток </dc:title>
</cp:coreProperties>
</file>