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9388253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31.08.2016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uk-UA"/>
        </w:rPr>
        <w:t>7-1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фінанс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онту доріг державного значенн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проходять територією Черка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, на 2016-2018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  „Про місцеве самоврядування в Україні“ обласн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и р і ш и л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бласну програму фінансування ремонту доріг                                                        державного значення, які проходять територією Черкаської області, на 2016-2018 роки (далі – Програма) згідно з додат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ласній державній адміністрації, запропонувати районним державним адміністраціям, рекомендувати органам місцевого самоврядування, іншим виконавцям, зазначеним в Програмі, передбачити кошти на реалізацію обласної та місцевих програм та забезпечити                         їх викона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творити тимчасову контрольну комісію з перевірки використання коштів, які залучаються із державного та місцевих бюджету для виконання ремонтних робіт доріг державного значе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м депутатських фракцій в обласній раді до 16.09.2016 надати пропозиції щодо кандидатур для включення до складу тимчасової контрольної комісії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екомендувати Службі автомобільних доріг у Черкаській області забезпечити ефективне та прозоре здійснення закупівель товарів, робіт                   і послуг із застосуванням електронної системи державних закупівель 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висвітлення в ЗМІ, інших інформаційно-телекомунікаційних системах відповідно до чинного законодавства Україн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обласної ради з питань соціально-економічного розвитку, бюджету               та фінансів і з питань розвитку інфраструктури та житлово-комунального госпо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10:00Z</dcterms:created>
  <dc:creator>Nachupravdil</dc:creator>
  <dc:description/>
  <cp:keywords/>
  <dc:language>en-US</dc:language>
  <cp:lastModifiedBy>Nachupravdil</cp:lastModifiedBy>
  <dcterms:modified xsi:type="dcterms:W3CDTF">2016-09-01T06:14:00Z</dcterms:modified>
  <cp:revision>2</cp:revision>
  <dc:subject/>
  <dc:title/>
</cp:coreProperties>
</file>