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7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1077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о обласної прогр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„</w:t>
      </w:r>
      <w:r>
        <w:rPr>
          <w:sz w:val="28"/>
          <w:szCs w:val="28"/>
          <w:lang w:val="uk-UA"/>
        </w:rPr>
        <w:t>Шкільний автобус” на 2016-2020 роки</w:t>
      </w:r>
    </w:p>
    <w:p>
      <w:pPr>
        <w:pStyle w:val="Normal"/>
        <w:ind w:left="9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19.02.2016  № </w:t>
      </w:r>
      <w:r>
        <w:rPr>
          <w:sz w:val="28"/>
          <w:lang w:val="uk-UA"/>
        </w:rPr>
        <w:t>3-17/</w:t>
      </w:r>
      <w:r>
        <w:rPr>
          <w:sz w:val="28"/>
        </w:rPr>
        <w:t>VII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у редакції  рішення обласної ради </w:t>
      </w:r>
    </w:p>
    <w:p>
      <w:pPr>
        <w:pStyle w:val="Normal"/>
        <w:ind w:left="9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6 №  5-8/VII 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32"/>
          <w:szCs w:val="32"/>
          <w:lang w:val="uk-UA"/>
        </w:rPr>
        <w:t>ахо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виконання  обласної програми  „Шкільний автобус” на 2016 - 2020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3941"/>
        <w:gridCol w:w="3146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 шкільних автобусів  та спеціальних  шкільних автобусів для поповнення і оновлення існуючого парку шкільних автобусі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об’єднані територіальні громад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ріплення за загальноосвітніми навчальними закладами територій обслуговування з урахуванням потреби в організації перевезення учнів, дітей та педагогічних працівників у сільській місцевості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об’єднані територіальні громад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лення і затвердження  спеціальних транспортних маршрутів для перевезення учнів, дітей   (у тому числі дітей з обмеженими фізичними можливостями і  на інвалідних візках), працівників дошкільних і загальноосвітніх закладів у сільській місцевості до місць навчання, роботи і додом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об’єднані територіальні громад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кладання договорів транспортного обслуговування з перевізниками всіх форм власності для перевезення учнів, дітей та педагогічних працівникі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об’єднані територіальні громад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016-2020 р</w:t>
            </w:r>
            <w:r>
              <w:rPr>
                <w:sz w:val="28"/>
                <w:szCs w:val="28"/>
                <w:lang w:val="en-U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розподілу шкільних автобусів відповідно до потреб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асної державної адміністраці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об’єднані територіальні громад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проїзними квитками учнів, дітей та педагогічних працівників, які користуються правом безоплатного проїзду на час навчання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об’єднані територіальні громад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рішення питань пов’язаних із забезпеченням належних умов зберігання шкільного транспорту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і державні адміністрації, об’єднані територіальні громади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bdr w:val="single" w:sz="4" w:space="0" w:color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секретаріату                                                                                                                                              В.  Мовчан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180" w:hanging="918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245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39:00Z</dcterms:created>
  <dc:creator>прар</dc:creator>
  <dc:description/>
  <cp:keywords/>
  <dc:language>en-US</dc:language>
  <cp:lastModifiedBy>Nachupravdil</cp:lastModifiedBy>
  <cp:lastPrinted>2016-01-18T10:38:00Z</cp:lastPrinted>
  <dcterms:modified xsi:type="dcterms:W3CDTF">2016-06-09T07:43:00Z</dcterms:modified>
  <cp:revision>4</cp:revision>
  <dc:subject/>
  <dc:title>                                                                                                                              </dc:title>
</cp:coreProperties>
</file>