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46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</w:tblGrid>
      <w:tr>
        <w:trPr/>
        <w:tc>
          <w:tcPr>
            <w:tcW w:w="4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ішення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right="-57" w:hanging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 30.06.2016 № 5-59/VII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ів Черкаської обласної ради до Міністерства екології  України  про можливу загрозу  радіоактивного мулу в руслі річки Дніпро внаслідок проведення робіт по берегових відвалах донних ґрунтів в прибережній смузі Дніпровського, Дніпродзержинського та Кременчуцького водосховищ з подальшим використанням їх у формуванні берегоукріплюючих спору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sz w:val="28"/>
          <w:szCs w:val="28"/>
          <w:lang w:val="uk-UA"/>
        </w:rPr>
        <w:t>Громада Черкащини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 вкрай стурбована можливими наслідками поглиблюваних робіт   по руслу річки Дніпра  та намірами підняття радіоактивного мулу на узбережжя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чного резонансу питання набуло після оприлюднення  журналістського розслідування «Куда пойдет радиоактивный ил?», опублікованого 14.04.2016 на сайті «censor.net.ua» </w:t>
      </w:r>
      <w:hyperlink r:id="rId2">
        <w:r>
          <w:rPr>
            <w:rStyle w:val="InternetLink"/>
            <w:sz w:val="28"/>
            <w:szCs w:val="28"/>
            <w:lang w:val="uk-UA"/>
          </w:rPr>
          <w:t>http://censor.net.ua/blogs/2410/kuda_poyidet_radioaktivnyyi_il_rassledovanieопу</w:t>
        </w:r>
      </w:hyperlink>
      <w:r>
        <w:rPr>
          <w:sz w:val="28"/>
          <w:szCs w:val="28"/>
          <w:lang w:val="uk-UA"/>
        </w:rPr>
        <w:t>, що висвітлює плани ТОВ СП «НІБУЛОН» щодо реалізації проекту "Днопоглиблювальні роботи на лімітуючих перекатах в Дніпровському і Дніпродзержинському водосховищах" /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имо  надати вичерпну інформацію щодо наступних питань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Дати оцінку ситуації, коли заявка на проведення експертизи була надрукована, підписана та зареєстрована в ЦО ТОВ СП «НІБУЛОН» і в той же день вона із м. Миколаєва потрапила до Мінприроди 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. Київ, де була розглянута. Тобто було подолано відстань майже в 500 км . Після цього було проведено експертизу самої документації, перевірені всі розрахунки і вже наступної доби, ще до кінця робочого дня позитивний Висновок, підписаний заступником Міністра, опинився в іншій держустанов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 офіційному сайті ТОВ СП «НІБУЛОН» розміщено </w:t>
      </w:r>
      <w:r>
        <w:rPr>
          <w:lang w:val="uk-UA"/>
        </w:rPr>
        <w:t>«</w:t>
      </w:r>
      <w:r>
        <w:rPr>
          <w:sz w:val="28"/>
          <w:szCs w:val="28"/>
          <w:lang w:val="uk-UA"/>
        </w:rPr>
        <w:t>Заяву про наслідки діяльності», датовану 18.08.2015 р. В ній йдеться про реалізацію проекту «Днопоглиблювальні роботи на лімітуючих перекатах в Дніпровському і Дніпродзержинському водосховищах». В тексті документу, окрім іншого зазначено, що проектом передбачено 11 берегових відвалів донних ґрунтів в прибережній смузі Дніпровського, Дніпродзержинського та Кременчуцьког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досховищ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подальшим використанням їх у формуванні берегоукріплюючих споруд загальною довжиною біля 22 км, що дозволить мінімізувати негативну дію вод по розмиванню берегів. Аналогічного змісту </w:t>
      </w:r>
      <w:r>
        <w:rPr>
          <w:lang w:val="uk-UA"/>
        </w:rPr>
        <w:t>«</w:t>
      </w:r>
      <w:r>
        <w:rPr>
          <w:sz w:val="28"/>
          <w:szCs w:val="28"/>
          <w:lang w:val="uk-UA"/>
        </w:rPr>
        <w:t xml:space="preserve">Заяву про наслідки діяльності» опубліковано у обласній комунальній газеті «Рідне Прибужжя» </w:t>
      </w:r>
      <w:r>
        <w:rPr>
          <w:rFonts w:eastAsia="Courier New"/>
          <w:sz w:val="28"/>
          <w:szCs w:val="28"/>
          <w:lang w:val="uk-UA"/>
        </w:rPr>
        <w:t xml:space="preserve">від 20.08.2015 р. В обох документах </w:t>
      </w:r>
      <w:r>
        <w:rPr>
          <w:sz w:val="28"/>
          <w:szCs w:val="28"/>
          <w:lang w:val="uk-UA"/>
        </w:rPr>
        <w:t>у ньому фігурує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ременчуцьке водосховище, як місце проведення робіт, визначених проектом. Однак </w:t>
      </w:r>
      <w:r>
        <w:rPr>
          <w:rFonts w:eastAsia="Courier New"/>
          <w:sz w:val="28"/>
          <w:szCs w:val="28"/>
          <w:lang w:val="uk-UA"/>
        </w:rPr>
        <w:t xml:space="preserve">у документі Мін екології </w:t>
      </w:r>
      <w:r>
        <w:rPr>
          <w:sz w:val="28"/>
          <w:szCs w:val="28"/>
          <w:lang w:val="uk-UA"/>
        </w:rPr>
        <w:t>«Висновок державної екологічної експертизи по матеріалам оцінки впливів на навколишнє середовище «Днопоглиблювальні роботи на лімітуючих перекатах в Дніпровському і Дніпродзержинському водосховищах» від 22.09.2015 р. за № 7-03/12-53, за підписом заступника Міністра екології Світлани Коломієць, Кременчуцьке водосховище (а саме на березі цього водосховища і розташоване с.Вітове), відсутнє.</w:t>
      </w:r>
      <w:r>
        <w:rPr>
          <w:rFonts w:eastAsia="Courier New"/>
          <w:sz w:val="28"/>
          <w:szCs w:val="28"/>
          <w:lang w:val="uk-UA"/>
        </w:rPr>
        <w:t xml:space="preserve"> Поясніть, чому у </w:t>
      </w:r>
      <w:r>
        <w:rPr>
          <w:sz w:val="28"/>
          <w:szCs w:val="28"/>
          <w:lang w:val="uk-UA"/>
        </w:rPr>
        <w:t>«Висновку державної екологічної експертизи по матеріалам оцінки впливів на навколишнє середовище «Днопоглиблювальні роботи на лімітуючих перекатах в Дніпровському і Дніпродзержинському водосховищах», Кременчуцьке водосховище відсутнє. Просимо роз’яснити існуючі розбіжності у офіційних документах, які стосуються одного і того ж проек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Надати інформацію  щодо ознайомлення Міністерства із висновками екологів «Всеукраїнської екологічної ліги» щодо наявності у руслі Дніпра над Києвом та нижче за течією ріки у районі Канівського водосховища радіоактивного мулу, зараженого ще у період Чорнобильської катастроф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дати інформацію щодо проведення на замовлення Міністерства досліджень по наявності у руслі Дніпра над Києвом  та нижче за течією ріки радіоактивного мулу, зараженого ще у період Чорнобильської катастрофи? При наявності досліджень -  надати їх для ознайомлення гром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зазначене, просимо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ровести внутрішнє розслідування з висвітлених питань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вчити ситуацію щодо доцільності подальшого виконання Проекту ТОВ СП «НІБУЛОН» «Днопоглиблювальні роботи на лімітуючих перекатах в Дніпровському і Дніпродзержинському водосховищах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3806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</w:tblGrid>
      <w:tr>
        <w:trPr/>
        <w:tc>
          <w:tcPr>
            <w:tcW w:w="380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Схвалено на 5  сесії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Черкаської обласної ради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сьомого скликання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30 червня 2016 року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nsor.net.ua/blogs/2410/kuda_poyidet_radioaktivnyyi_il_rassledovanie&#1086;&#1087;&#1091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02:00Z</dcterms:created>
  <dc:creator>Admin</dc:creator>
  <dc:description/>
  <cp:keywords/>
  <dc:language>en-US</dc:language>
  <cp:lastModifiedBy>Nachupravdil</cp:lastModifiedBy>
  <cp:lastPrinted>2016-06-17T07:21:00Z</cp:lastPrinted>
  <dcterms:modified xsi:type="dcterms:W3CDTF">2016-06-30T13:58:00Z</dcterms:modified>
  <cp:revision>3</cp:revision>
  <dc:subject/>
  <dc:title/>
</cp:coreProperties>
</file>