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9687346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0.06.2016 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 xml:space="preserve"> № 5-59/VII</w:t>
      </w:r>
    </w:p>
    <w:p>
      <w:pPr>
        <w:pStyle w:val="Normal"/>
        <w:ind w:right="1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вернення депутатів Черкаської обласної ради до Міністерства екології України про можливу загрозу радіоактивного мулу в руслі річки Дніпро в наслідок проведення робіт по берегових відвалах донних ґрунтів в прибережній смузі Дніпровського, Дніпродзержинського та Кременчуцького водосховищ з подальшим використанням їх у формуванні берегоукріплюючих споруд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повідно до частини 2 статті 43 Закону України "Про місцеве самоврядування в Україні обласна рада  в и р і ш и л а:</w:t>
      </w:r>
    </w:p>
    <w:p>
      <w:pPr>
        <w:pStyle w:val="Normal"/>
        <w:ind w:right="140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Схвалити звернення депутатів Черкаської обласної ради до Міністерства екології України про можливу загрозу радіоактивного мулу в руслі річки Дніпро в наслідок проведення робіт по берегових відвалах донних ґрунтів в прибережній смузі Дніпровського, Дніпродзержинського та Кременчуцького водосховищ з подальшим використанням їх у формуванні берегоукріплюючих споруд (текст звернення додається).</w:t>
      </w:r>
    </w:p>
    <w:p>
      <w:pPr>
        <w:pStyle w:val="Normal"/>
        <w:ind w:right="14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49:00Z</dcterms:created>
  <dc:creator>Влад Тканко</dc:creator>
  <dc:description/>
  <cp:keywords/>
  <dc:language>en-US</dc:language>
  <cp:lastModifiedBy>Nachupravdil</cp:lastModifiedBy>
  <cp:lastPrinted>2016-03-09T10:02:00Z</cp:lastPrinted>
  <dcterms:modified xsi:type="dcterms:W3CDTF">2016-06-30T13:45:00Z</dcterms:modified>
  <cp:revision>6</cp:revision>
  <dc:subject/>
  <dc:title> </dc:title>
</cp:coreProperties>
</file>